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tEdge Ver 1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SI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rwood, OR 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3)625-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: Bill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who wish to distribute the #MarketEdge# Ver. 1.0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ESS RELE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I's #MarketEdge# is a stock market trend analysis market ti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can be used for individual stocks and Indexes, bu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#MarketEdge# is to analyze the overall stock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major tre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arketEdge# uses technical data from the NYSE to generat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which is a Master Market Breadth Index.  The technical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vances, Declines, Unchanged issues, Up Volume, Down Volum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, New Highs, New Lows, Date, and DJIA (Dow Jones Industrial Av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data is recommended but weekl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generates and plots the follow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-Decline Line, Bollinger Bands, Dow, McClellan Oscil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I, SASITOP, SASI Oscillator, Sigma Limits, Stochas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t Timing Software for the 9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volatile markets can be frightening.  Now there is a marke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 that tames market volatility and allows you to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market swings.  With SASI's MarketEdge software pack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your own investment portfolio with confidence.  In just min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you can gain an advantage ove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Edge provides that advantage.  For the first time ever,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tool which is easy to use.  SASI Software has pione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the application of statistics and noise reductio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ing market trends.  These new techniques have been applied with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res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is the creator of the Technical Index which integrates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dth data into a Master Market Breadth trend Index.  Market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when the overall stock market is in a BULL phase or BEAR ph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early defines ENTRY and EXIT signals.  Technical tools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Index, Bollinger Bands, ADV-DEC Index, McClellan Oscil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hastics, RSI, SASI Tops, and SASI Oscil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on screen HELP windows, pop up menus and full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which can be magnified for closer scrutiny.  MarketEdg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nalyzing INDIVIDUAL STOCKS for ENTRY and EXIT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sic 640K DOS system with hard disk and graphics capability is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quired.  A 286 10 MHz or better CPU with math coprocessor, one Me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, and EGA color monit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wish to distribute the #MarketEdge# package to frie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may do so in accordance with the restrictions outl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lubs and User Groups wishing to add the #MarketEdge#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isk library may do so in accordance with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your Computer Club or User Group to be placed on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or future upgrades to any of our products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clusive copyright holder for #MarketEdge#, SASI Soft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s 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#MarketEdge# package.  Non-ASP member vendors mus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ADME.SHR text file.  If any files listed in the README.SH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 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mplete package, without exception.  The README.SHR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#MarketEdge#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used by many shareware disk vendors, are accept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other compensation may be charged for the #MarketEdg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, without a written agreement from SASI Soft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pproved Vendors who wish to distribute the #MarketEdge#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arketEdge#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or a CD-ROM package) must obtain permission from SASI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.  This version was released in Octo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#MarketEdge#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distribute the #MarketEdge#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MANUAL.SHR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, using any means, without the written permission of SA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..  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MarketEdge#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y-Before-You-Buy" software, it is not f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 Version 1.0S -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Corp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MarketEdge# package, without written permission from SASI Software Cor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Octo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ASI Software Corp., P.O. Box 457, Sherwoo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to SASI Software Corp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#MarketEdge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you print or distribute regarding the #MarketEdg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ndor/Distributor Information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#MarketEdge#, Version 1.0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arketEdge#, Version 1.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M. M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SI Soft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4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wood, OR 97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625-53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