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Use cursor keys or Page Up-Page Down key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ESCAPE when do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s to FolioMan which were not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is now a Schedule D report under the VIEWS menu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e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nder the HELP menu, there is now a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Under the VIEWS menu, there is a new Option Details re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 Stock or Index Options, this report shows your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, the current market price of each, the gain or lo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the expiration date and days to expiration.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order of expiration date. You can view a Close-u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by highlighting the position and pressing Alt-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(sell) an option position by pressing Ctrl-C.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vailable from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otal return (calculated as Internal Rate of Retur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n annualized figure) is available for any hol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ngle Issue History view. The report may be view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View. This number takes into account all cashflow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an investment(Buys, Sales, Dividends and Intere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starting and ending values of the investment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eturn and Annualized Return. If you do not underst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of Returm(IRR), there are many sources availab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in its' use. IRR is equivalant to the effective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of a savings account or money market fund with the sam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s in and out and the same ending value as your inves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folio. It is especially usefull in analyzing dividend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ments, such as Stocks and Mutual funds as it include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vestment as well as unrealized and realized g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es. The timing of the cash flows is also accounted for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in determining the effective interest rate of a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ptop users who find it difficult to distinguish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or find that their laptop computers are not se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olor programs as grey shades can star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FM /BW. This will run the program in black,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rey mode. It will be much easier to see the displ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program's color settings- NOT your computer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so work on a regular Color system. You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, for a change. The Desktop Colors and Window Col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will still change the appearance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W state. Some combinations may work better than oth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prefer one of the Grey window setting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licking with the mouse on the Labels along the top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s will bring up a message box displaying the tot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fo. These Views are the Single Action His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Sold Assets, and the Incom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 use StockWatch to retrieve quotes and update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r for StockWatch is in the directory where Foli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stalled and is call UPD20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olioMan is what is called a Protected M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the program is able to us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available memory, and indeed, need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memory above the mysterious 640k limit you may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). This is the same memory used by such appl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Windows. The program may also use Expanded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by Emm386, Qemm386, and other memory manager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not needed since FolioMan comes with it's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from Borland. FolioMan will work well with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s mentioned above as well as with any others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at all, but it MUST have it's own memory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too. These are RTM.EXE and the files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"DPMI". These files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.exe or on the DOS PATH( see your DOS manual )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done for you when you installed the program -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the FM direcory. For more information, see DPMI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M directory. The "protected" in Protected m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is protected from any memory errors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run of a program. Therefore, in the "unlike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rash" as the airlines like to say-and it IS unlik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ioMan has been severely tested -- your system is 'prot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ffending event. In other words,it won't lock up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rase your hard drive, etc. The only problem encoun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i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users! If you use QEMM's QDPMI Protected mode man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FolioMan will work as expected, though Foli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it's own (Borland DPMI server) and we recomme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You don't have to do anything to use it.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utomatically when it needs to. You will not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UNLESS you have VIRTUAL MEMORY turned ON,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ctually run out of real RAM. FolioMan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(disk-based) memory supplied by QDPMI.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be "fooled" into thinking your system has mo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than it does. Remember: YOU MUST HAVE 2 MB OF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FolioMan. So, to be on the safe side, turn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(consult your QEMM documentation) when running Foli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know for sure you have at least 2 MB of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virtual memory supplied by QDPMI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QDPMI may not have this problem, but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(July 16 1993) this is the case. The docu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Quarterdeck's QDPMI.SYS mention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possible solutions and should be consult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isk of a system crash with Virtual memor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a lack of actual RAM. Again,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in the QDPMI docs from QuarterDeck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them if you use the product. If you di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PMI.SYS yourself- QEMM does not install it, it's a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- then you can ignore this section. If you are not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in your Config.Sys, or Autoexec.Bat fil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, or print out the files and look for QDPMI.SY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you don't see it, it'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ee DPMIUSER.Doc for information on the Borl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which comes with Foli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 End 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