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the files that should be in your FMDEM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installation. If you are missing any of the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t accidentally deleted the file(s), contact E-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DEMO.EXE   :    The FolioMa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HELP.HLP   :    The program help files, used when you press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READ.DOC   :    The Manual which you can view or print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 ( Under the Help Menu- top left of scree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M.EXE      :    These 4 files are essential support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16BI.OVL      program. They provide access to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INST.EXE      extended memory. The program will not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LOAD.EXE     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USER.DOC :    This file contains information on the above 4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ir use. You may need to consult i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fails to run on your compu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 you start FolioMan. This is unlikely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it also contains other important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nded memory which you may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.IDX   :    These are your sample Portfoli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FOL</w:t>
      </w:r>
    </w:p>
    <w:p>
      <w:pPr>
        <w:pStyle w:val="PreformattedText"/>
        <w:bidi w:val="0"/>
        <w:spacing w:before="0" w:after="0"/>
        <w:jc w:val="left"/>
        <w:rPr/>
      </w:pPr>
      <w:r>
        <w:rPr/>
        <w:t>*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*.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KER.REC  :     Database file of securities used by the progra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grow as you add more securities to your Fol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S.DEF :     Futures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021.EXE  :     StockWatch external updater for those who use Stock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retrieve quotes and automatically update FolioMan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. Consult your StockWatch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.TXT     :     New changes or features added since the Manual was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features ommitted from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DOC   :     The file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 End 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