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lo and Welcome to Folio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requirements are an IBM PC compatible 286 or bet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2 Mb RAM (random access memory) available and about 1.5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hard disk space.  The program will not run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the C: prompt, type MD Fmdemo.  This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alled Fmdemo.  Type CD\Fmdemo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just created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. If you have downloaded this file from a BB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(using PkUnzip) the file to the FMDEMO directory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#4 (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. Insert the Demo floppy disk.  If the disk is in drive A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Install and press Enter.  If it is in the B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Install and press Enter. The Install program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st. The install program WILL NOT alter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's settings, nor will it alter either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nfig.sys files(startup files your computer 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now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FMDEMO and press ENTE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ress F1 for Help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 might want to do is read or print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under the Help menu as View ReadMe Fil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document, choose Print from the Folios menu.  It is 37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is basically a mini manual.  If you despise read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y want to learn as you go, there are a few sample portfol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Press F3 to choose the Folio or start your own by choo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o from the Folios menu.  You will find hints along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you need them.  The program is designed to be intu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earn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ioman is not a Microsoft Windows application but can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To set up in Windows, go through steps 1 through 3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dows.  Open the File menu, select New, and choose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box. Choose Ok.  Fill in the information in the Set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 -- Folioma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line -- C:\Fmdemo\Fm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orking Directory -- C:\F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an icon from your available choices.  Choose Ok.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Windows by clicking o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you have only 2 Mb RAM and you are using a disk cach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Smartdrv.exe, you may encounter a "loader error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un Fmdemo.  Don't panic! This only means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AM because the disk cache is "eating" it all up. 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for Folioman, do the following:  First,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; for instructions on Smartdrv and on how to make back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MS DOS manual.  With a text editor, such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, look in your Autoexec.bat file for the line which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  It will look something like C:\Windows\Smartdrv 512 256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umbers after the word Smartdrv, then Smartdrv is us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of extended memory, which makes the memory un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; change both numbers to 256; if there are no numbers,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d up with a line like this: C:\Windows\Smartdrv 256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Sent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   ______________________     Phone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3 1/2"  ____   5 1/4"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: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ioman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losed is  $89 + $4 S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lifornia residents add 8.5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ioman Plus _______ ( with Futures capabil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closed is  $129 + $4 S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lifornia residents add 8.5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lioman Plus includes ALL features of Foliom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pability of tracking futures portfoli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payable to E-Sential Software.  Send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 Small -- E-Sent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41-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Angeles, CA  90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ssistance, call:  213-257-2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