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ember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Gainz Revision History 3.1-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3.1a (10/31/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user-definable Security Types. Added Security Typ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and Report. Added Security Type Class Table. Add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able to Main Menu, Security Type Report to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password file, Set Password option to Main Menu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assword a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Popup function list, CTRL-F1, for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Load/Commission/Discount Calculator to Buy Form, Sel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o accommodate purchase discounts, such as through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vestment plans, negative commission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. Schedule B lists them in Fee Report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, and Schedule D ignores negative open 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F11/F12 to 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efault distribution per share calculated on Distributio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ased on the ente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On Buy/Sell Forms, displayed price is based on ente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dded Set Price from Value option to Price Form, fo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known price - like in a 401K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G.BAT adds /E, for enhanced keyboard, to CAPGN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Total Return report for all glob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uch improved, faster, internal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 reports go to scre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relevant document sections,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parate Help file. Online document broken up into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y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Apply Holding Period' function to Closed Shares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Grouped Sales' option to Schedule 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ERROR.DAT file, containing all error messages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Error/Help index built at program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invest Distributions and Sell Shares to Cover Fe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Log, Redistribute Sales Proceeds from Closed Sh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 (Previously, could only do these from Activ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hange Security Type' option from Global Securit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quicker Printer Ready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enter 0 price on Pric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Strip CR' option to User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x/Min selling methods now based on basis, no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sh Sale report to Schedul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more Question/Answers and examples to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Consistency Check' functio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open shares information for a closed shares record can now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hen changing a closed shares record. The long/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status can also be change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up form changed, no longer set unuse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cation report now includes individu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write Tax Report data to TurboTax impor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changing Return of Principal record requir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Calc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hows Form Accept key when adding a record. Only re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chang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Local Security Table not updated after Fix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ice history so if you delete an open shares,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, or distribution record the price history is on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other activity record for that security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price. This lets you delete a duplicate activit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option to set lines per page to 0, which mean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inted once and there are no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returns an error if you try to return principal but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urchases don't have enough basis lef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add/change/delete open or closed record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ed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warnings if delete price history records,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or closed share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etter shutdown/abort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ingle report setup form instead of multiple popup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report settings prior t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brief note to the broker/investment company on th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formation for Shares Sold Report. Thus, this repor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d to your broker/investment company to request the sa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using LIFO, MIN, MAX, or ID. Also, a warning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ell shares using one of thes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ercentages that exceed 999.99% now display 999.99%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'*'s. Also, gains with no basis display 999.99% instead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l shares that were 0 c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Information for Shares Sold Report revamped - it now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 the Closed Shares Detail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'Recalc Per Share' function to Distribution Log,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ave been using the Per Share fiel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totaling procedures which caused purcha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short sales to be shown as stil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, full screen INSTAL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/W switch to ignore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AIN.COM. Now, chaining to programs is hand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.BAT. This reduces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llow local security precisions of 0-4, instead of just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 User Settings Form into two screens, the second on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does not delete open price history when delete/un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Your Performance, time value is now accounted f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alizing the activity dates. Activity Summary report revam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fit 3 per page (brief=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Activity Summary, if you specify all dates, the first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from the activity files, not the price file.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still retrieved from the price file. (Unless th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lo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the Price History Interval - all pric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history table's average price is now an aver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prices for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liminated CAPGNZSH.COM. Now, shelling to DOS is handl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reports, short sales now show current position based on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cepts password at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le viewer used to display document sections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Security Type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version number to Main Menu. Show memory left on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run from diskett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a screen for Rebuild/Pac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uses Capital Gainz Form Accept/Rejec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creates temporary files in TEMP directory specifi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accepts directories up to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Hide Account Number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in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b (11/06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selecting a file to view hangs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first date used on Activity Summary was wrong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s chosen for security where all shares we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ser Settings, where specifying NO to Accep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17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Performance Graph. The last, Total shee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- totals were not being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he Performance and Allocation Graph headers were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ed with long portfoli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Performance Graph - the Total sheet was not sh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1/29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if first two price/dates we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together, area fill could mes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0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Total Return Graph - fil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Cost/Value - made more 'top' room for 3-D bar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change the Dot Matrix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c (12/12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Graphics User Settings - can now set Append, Use Ca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d (12/14/92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 no longer shows inactive securitie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wo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e (12/24/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pen Log now build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urboTax Export - if the last security processed for Schedule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r Dividend section has Interest/Dividends, t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on the remaining lines. Work-around - define a dum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with no interest/dividends as last one: ZZ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f (0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View Documentation/Users Manual/Graphics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does not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llocation Graph in Graphics Program so date is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Hercules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etermined a problem in Graphics Program when printing a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PC with Hercules Graphics to a Dot Matrix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 supports 720 pixel line length, and mos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640. For the most common printer, the Epson FX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ange the Pre-Line Codes in Printer Setup (User Setting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:          27 42 4 128 2 0 0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:            27 42 6 208 2 0 0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 History Report problem where, if you prin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Selected Securities, then tried to print it aga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ecurities without exiting from the Report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report would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creen colors were messed up if you c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 from the Global Security Table, then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View Documentation/Select File, where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 directory could not be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ata Consistency Check so price comparison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History File and the Activity Logs only used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ed to 2 decimal places. Otherwise, could end up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if precisions diff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g (01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Activity Summary Report/Performance Graph. The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d for All Dates is wrong for the last security in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File, if it has no open shares record and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share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h (01/1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allow 0 price on Price Form, Price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Selling Shares failed if you used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Price History file - if add a price, then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the deleted one wa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i (01/2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assword could be seen in key (K01) file -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mall problem with dollar increments on Local Security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j (02/0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short term capital gains are lumped i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nds/interest, they were also being counted as tax-fre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-free investments. Changed so not subtracted out as tax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k (02/12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where if Local Symbol not = Global Symbo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name not listed on Alloca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 couple consistency check messages for open records were out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l (02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 gave false warnings on sales using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m (03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ternal file viewer is now ignored - too many problems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to exit and return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CGRESYNC.BAT, which deletes index files, so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t the next time Capital Gainz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n (03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Activity Summary Report and Performance 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distributions that were later than the last reco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if All Date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p (04/08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deleting a split record from the pri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did not remove it from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q (04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On Schedule D, the selling commission is now subtrac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s, rather than being added to the open amount.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nearly all brokers re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r (05/1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metimes Split Form showed incorrect secur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a bug where upgrading from 2.2 to 3.0 failed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utility program where copy/move portfolio fail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1s (06/09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line to Schedule B Interest showing non-taxable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a (08/0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ew Capital Gainz Download program, can retrieve and input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rodigy, CompuServe, Telechart 2000, GEnie, and Delp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ignificant internal file format changes, including con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data types to R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lobal Security: Added Exchange Symbol and Exchang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, to store the actual ticker symbol. This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pital Gainz Download Program, and is printed in th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port and Price History Report. Added Comment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bond support: Issue Date and Value, Maturity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Call Date and Value, and Coupon Rate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inted in the Global Security Report. Increase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to 6 characters. Added 'locator' feature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: Added portfolio history feature. You can now 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or delete portfolio activity files by date.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make a portfolio current in the Portfolio Table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turned to the Main Menu. Also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folio number to open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internal Backup/Restore procedure, which is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 catches more errors. CAPGNZBU.BAT and CAPGNZRS.B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cluded in th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r Settings: Begin/End Formfeed for printing. Inactive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for reports. Destination First for choosing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Portfolios for treating all portfolios as 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Detail, Allocation, and Tax Reports. For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, Account for Time in Performanc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ng in time for performance calculations, and In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can be used to ignore inactive periods. Add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at lets you specify if records with com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with an '*' in the tables. New user setting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f you want gain/loss values in tables to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/red. Added user setting to omit some values and tota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curity and Global Security Tables, speed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Show Reinvested setting causes reinv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to be subtracted from cost in the Portfolio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User Settings Form now asks if you want to upda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en you exit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creased price to maximum of 999,999.9999 on all for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is necessitated truncating some tables and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how 2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: Changed so it shows up in Distribution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reases the basis in Open Shares, instead of being a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0 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Types: Bond Discount for bonds bought at a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ID), Bond Amortization for bonds bought at a premium, Accr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 accounting for accrued interest costs. New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adjustments to basis that will result from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, Bond Discount, or Bond Amortization. New field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nd Closed records saves original purchas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Graphs: Added moving averages - you can choose from Si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ed, Late-Weighted, or Exponential. Also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oving average days. Added option that lets you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ctivity in the price graphs. Added Zoom In/Zoom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Added volume. Securities with no price in rang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when you use Next/Prev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Graph: You can now specify NONE for fill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ate entry now accounts for turn-of-the-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printing to a file, you are prevented from specify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apital Gainz dat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ecurity Type: Added Sales Comm field, which determine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ing commission is included on Schedule D. Removed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lass Lookup Table - all classes are now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ype Form. You can only choose OMIT or B SCH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. Added option to report sales on Schedul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you record the sale of U.S. Savings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Utility Program, all forms added Execute field at the 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requiring an Execute key. Removed X) Exit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s. You can now rebuild price history retaining only wee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 from the Utility Program. Formatted string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dates in import/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Local Security: Added Front-End and Back-End Load defaults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field. Increased symbol length to 6 characters.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Local Security Table, Portfolio Detail Report so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Added 'locator' feature to Local Security Table.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olio yield to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oTo DOS key changed to CTRL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artup/Setup: Now CG.BAT checks if you run out of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issues a warning, and pauses. If no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n CAPGNZ.INF, Capital Gainz checks for TMP or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ables: Added 'locator' keys to Local Security, Global Secu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roker Tables. Hit any alphabetic character, and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ound that follows alphabetically is highlighted.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=Ctrl-PgUp and End=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onsistency Check: You can specify Serious Errors Only.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mit the check by security. Additional options wer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blanks/orphans and resync local security tot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let Capital Gainz automatically adjust for w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ve function (+, -, *, /, Square Root) calculator add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result into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Broker/Investment Company: Added comment field. Added 'locat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o Broker/Investment Compan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format of Main Menu to make it easi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tock split ratio can now be up to 9999.9999 to 9999.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invoke function in Function List using displayed key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highlighting desired function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Updates: Volume is supported in price history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 user setting to ignore it. Updating price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flexible - you can specify the format of the in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. Price/Volume 'alerts' added. Speci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Price Input File let you set upper and lower pric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olume limits for securities. When the file is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alerts you if the limits are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ctivity Summary Report: New user settings let you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for time and ignore inactive periods in calc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ortfolio Detail Report: Added portfolio yield. User setting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btract reinvested distributions from cost in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otal Return Report: Calculates portfolio tota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b (08/0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, End Date from Date Range used on Portfolio Detail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curity Report, Allocation Report, Allocation Grap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ost/Value Graph. You can go back to a prior dat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nd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 ERROR.DAT, changed 'Entered date leter than...' to 'la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'Convential' to 'Conventional' in Pick Function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so report closed at end, so data flushed 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issue 'Date on Sat/Sun' warning for Date Rang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't print to specified port - only way to do it is pr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say 'LPT1'. But, output to filename with device that is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or PCL printer device always includes garbage, due to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velopment software. So, graphics always print 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Download Program to not allow Max Sym/Fil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Utility Program Upgrade: skips duplicate broker/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records; skips portfoli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stall Program - now changes to correct drive:di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INSTALL.UPG; not update CAPGNZ.INF revision if upg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Prodigy script on Download Program to account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/change-back on the Quote Track sequence. About line 50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PROD.SCR, there's a line that has 'QUOTE TRACK' in it -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'13 0 +0' shows twice, remove second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c (08/18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 longer skip last security on Activity Detail Reports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olding Period User Setting now correctly initialized to 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Local Security Form screen, Shares Precision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CG.BAT slightly to accommodate separate data an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d (09/07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added commented line in Compuserv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you may need '&lt;&lt;!' before '::ELOGON', if scrip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o to BasicQuot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CGCV.EXE conversion program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f Compuserve BasicQuotes download retrieves fewer pr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quested. This can happen if Ticker symbol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ing up all quotes after the bad one, since BasicQuotes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 the symbol in the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From Value function did not work correctly when call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Update/From Screen. It did work using Price Tabl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e (09/14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oblem in Utility Program, where 'Y' did not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build/Pack Data Fil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re moving average graph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slow if no Date Rang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hanged Max Symbols/File in Prodigy to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f (09/21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moved check for 'Date later than current date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Price/Activity Graph - would fail if more than on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n a single portfolio was linked to the same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g (09/28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Return of Principal to return error when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ha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h (10/12/93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n now read in Prices from a file with no date spec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GEnie dowload conversion now allows Type F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CAPGNZBU.BAT now checks for DAT and K01 files on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delete. (IF 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Price report - fixed bug where exchange symbol of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used if one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istribution per share calculated on the distribution for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f reinvestments for different funds recorde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the other on the same date, without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i (10/2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Help for Set Report Header would hang - caused by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 having terminating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Now Mixed Detail Report shows negative shares on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TELECHART downloads - now CURRENT only reads in pric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- previously, print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to a dot matrix printer made the printer go out of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You can now alter the COM Port IRQ and address by sett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name CGDNLD.IRQ in the DNLD directory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in Graphics Program when using PgUp/PgDn to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j (11/03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ixed bug where program terminated if used Up Arrow on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Made calculation of per share value faster when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k (11/06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Return of Principal changed. The amount can now be a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nevenly' to shares purchased at different time, s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al can be returned even if the per share value excee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pen record. If total return of principal exceeds bas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ra amount is recorded as short and/or long term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distributions. When deleting return of princip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 are no longer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changed Prodigy script, added '0 +0'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&gt;&gt;@64'. Also, added floating point exception hand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l (11/20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When using Update Prices/From File, now checks if date string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'/' in it before convert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Added new scripts for Prodigy downloads to accomodate new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One script creates Quote Tracks and downloads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just downloads existing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3.2m (12/15/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Download Program - now correctly uses Bid price for mutual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QDATA, rather than Avg Bid/A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