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ette is the latest release of RealView 1.1.  Pursu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istribution license agreement below, it can be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on high-density media, or it can be copied to three 360K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FLOPP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RealView 1.1 on 360K floppies, copy the files on thi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ree floppies using the file grouping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1 -  INSTALL.BAT, INSTALL.OVL, REALVIEW.001, VENDOR.DOC,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2 -  REALVIEW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3 -  REALVIEW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Failure to group the files as shown above will most probabl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ailed install since the installation software must put a very larg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ck together again BEFORE the self-extracting install will func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pecial distributor files, they should be added to Disk 1 on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diskettes will be completely full and cannot be chan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 should be advised to type A:INSTALL after inserting Disk 1 i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.ZIP FORM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View 1.1 can also be distributed in .ZIP format for use on a BB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in .ZIP format, please add the enclosed FILE_ID.DIZ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.DOC then ZIP the files using the file groupings noted abov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_ID.DIZ and UNZIP.DOC should be added to EACH of the 3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ZIP files REALTY1.ZIP, REALTY2.ZIP, and REALTY3.ZIP. If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to six characters, please use: REALT1, REALT2, and REAL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2 real estate photo display &amp; retriev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View  (tm) is  a full-color  real estate  display  and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ermits a real  estate agent and customer to quickly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ies  of  interest based  upon customer-defined 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st range, neighborhood, school district, number of bedroo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s,  square footage,  and amenities  such as  a special  view, ga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, and  fireplace.  It  uses the  finest data base  engin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, FoxPr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View is designed  to showcase special real estate  list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ic  quality color pictures and  home descriptions, all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fully  customized.   While  services  such as  MLS  are 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  for  use  by  agents in  identifying  properties  of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View  is  designed  as  a portable,  customer-friendly  system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  can be  taken  to and  used  jointly with  the  customer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e need to drive to each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mpatible with  80386SX or faster processor,  640K RAM,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rd  and  monitor capable  of  256 simultaneous  color 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notebook computers  such as  the IBM ThinkPad  and Toshiba  4400S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ultimate in flexibility.  Each home in the data bas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60K of disk space. Stated differently, 3MB of disk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 each 50  homes. Approximately 1.5MB  of free disk 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VIEW SHAREWARE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stribute the RealView shareware for a nominal copying/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15 U.S. provided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software must be distributed in compressed format on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ouble-sided, double-density disks or one high capacit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software in compressed format cannot be altered in any way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written permission of Ward Mundy Software.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, Atlanta, GA 30301. Or phone: 10288-0-700-WARD-MU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distribute the RealView shareware for a distribution f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you must be a member of the Association of Shareware Prof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als OR you must clearly advise all purchaser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hat shareware is "try-before-you-buy" softwar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hat an end-user must pay a license fee to the auth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used after expiration of a reasonabl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30 days in the case of Real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That the author of the software is in no way compens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for payments made to the distributor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at shareware is neither freeware nor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author retains all rights in the copyrigh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tributed pursuant to a license for evaluation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VIEW LICENSING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licenses: $50 per PC. Unlimited-user LAN license: $250 p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$5 in U.S.; $10 elsewhere.  Registrat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urrent shipping version and 90 days free technical support by ph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fax, or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View was developed by Ward Mundy,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Questions regarding the product should be 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 P.O. Box 1169, Atlanta, GA 30301.  Within the contin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, call 10288-0-700-WARD-MUNDY (the cost is a modest 15/minute after 5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 Alaska, Hawaii, and elsewhere, please call 404/237-942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