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ST WILL AND TEST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_______  ________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, ____ _. _______, of the City of ___________, Cou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__________ and State ________, being of sound mind and memory,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reby,publish and declare this to be my LAST WILL AND  TESTA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e manner and form here following, hereby revoking all  wi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me heretofore, and do hereby decl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, leave any property owned by me at my death,and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ready  in my Family Trust, to my Family Trust. please  have 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tor put it in my Family T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I hereby nominate and appoint ___________________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__________ OF __________,Ohio, to serve as executor and 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presentative  of my estate.  I further direct that my  execu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ll not be required to supply a surety upon his bond as  exe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r and that all bonds required by the laws of the state of Mar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d are hereby wa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N WITNESS WHEREOF, I have hereunto set my hand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th day of _____, 19__, in ___________,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 xml:space="preserve">________________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_____ _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oregoing instrument consisting of one typewritten page  wa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 the date shown above, signed upon each typewritten  pag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published and declared by the said _______ _ ______his or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ST WILL AND TESTAMENT, in the presence of us who at her requ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in her presence and in the presence of each other have 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ibed  our  names hereto as witnesses and have set  our  hands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lieving the said Anne K. Bushart,to be of sound mind,and 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legal disability at the of subscribing our names her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    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NESS                          W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