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SUBSCRIBER Application and Agre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or type all information clearly and accurately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for your files. Send a copy to your sponsor. Sen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WS at: 8535 Baymeadows Road, Suite 25, Jacksonville, FL 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SUBSCRI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Birth 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Last, First, Middle 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___ St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Number __ __ __- __ __ - __ __ __ or Federal I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__ __ -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PON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formation Innovations, Inc.,  Dr. Jeffrey Lant'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: 88-0282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BSCRIB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 Enroll me as a PWS Subscriber!  I agree to pay $59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 and  $49  each  month  (plus  state  sales tax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beginning with my first full  business  month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runs  from  the  16th to the 15th).  I am of legal ag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residency.  I understand that I'm entitled to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company material, and I will abide by the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of PWS, Inc. Subscribers may not obtain price quo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dise for non-subscribers.  See important cancell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_______ / 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BSCRIBER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 am the age of majority.  2. By signing this agreement for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 that I have read, understand and agree that I  will 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aid  terms,  conditions,  all  policies,  procedur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modifications thereto.  3. PWS, Inc. is not  a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 club.   PWS,  Inc.  works with selected product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s who offer their prices to PWS subscribers, which  m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be the lowest possible price available.  4. PWS,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ny subscriber  agreement  following  written  not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 5.  I will pay PWS, Inc. the required subscription fe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y basis.  6. This agreement will become effective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has  been  received  and accepted by PWS, Inc.  7.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: $59 initiation fee.  The annual renewal fee of $15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year)  and $49 per month as long as subscription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ESIRED PAY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wish to pay quarterly.  I have enclosed $159.  Bil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wish to pay semi-annually.  I have enclosed $304.  B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wish to pay annually.  I have enclosed $598.  B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ayment include initial $59 initi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Quarterly, semi-annual, or annual paymen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 by  check,  money  order or credit card (VISA,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).  PWS will bill you  directly  prior  to 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lation  Rights:  You  may  cancel  your  subscri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y or obligation within three (3) business days from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 application  (Alaska residences, 5 days).  In such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ayments  made  by  you  under  this  agreement,  and/o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ble  instrument executed by you, will be returned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business days following receipt  of  your  written  not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ind, and this transaction will be cancelled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you may give notice to cancel your subscriptio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your  cancellation  shall  be effective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onth in which your  written  notice  of  cance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us.  Any prepayments which may apply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paying  quarterly  or  semiannually  will be refun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en (10) business days  following  our  receipt  of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All notices must be in writing and sent to Personal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S Subscrib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ections  6  &amp;  7  to  be  filled  out  by  cred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transfer  of  funds  users  only.   If  you  are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,  semi-annually or annually, simply disregard section 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59 initiation fee and $49 each month thereafter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full business month and until PWS, Inc. is in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 written  notice  to  cancel.   See  bottom,  left 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 cance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157 initial quarterly payment.  I understand that  I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d every three month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ISA [ ] MasterCard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/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ign up the same day see special note # 8 for fax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LECTRONIC FUND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 find  my  personal check for $59 (initiation fee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 check  marked  "VOID"   for   Electronic   Funds 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 Agreement  for  Pre-authorized  Payments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 Systems: I (we) hereby authorized Personal Wealth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debit entries to my (our) checking account indi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ount of FORTY NINE DOLLARS ($49) each month and 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ank named below to debit the same to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ank's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______________________ Zip Cod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#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Signatur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uthorization is to remain in full force until su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Systems and  my  bank  named  above  hav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notification  by certified mail from me as to my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this  agreement.   I  understand  this  agree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led  as  outlined above by the 10th day of the mon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the auto-draft for the following month.  If  not 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10th day of the month, PWS has the right to draft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16th of the month without recourse. I agree that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is as binding on  me  as  if  I  had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checks  to  Personal  Wealth Systems, and if an auto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my checking account is not honored, then  I  will 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and  liable  for the amount of such draft plu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 _____ - _____ _____ - _____ -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 must  enclose  a  voided  check  in  order  to  pro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if  you  are  using  electronic funds transf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.) For Bank Use Only:  Indemnification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the   bank   addressed:  In  consideration  of  your  ho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authorized  checks  or  electronic  transfers   drawn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ors  of  your  bank  for  the  payment of membership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Systems,  Inc.,  we  agree  that  no  li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 for  contract  lapses  or otherwise shall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nk as  a  result  of  honoring  such  checks  o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,  and  we  further  agree  to  hold you harmles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burse you for any loss  resulting  as  a  consequenc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on  pursuant  to  your agreement to honor such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transfers.  We shall defend any action  brough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by  any of your depositors or any other person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this Pre-authorized Check Plan for collecting 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come Kits are shipped within 2 to 3 business days  of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cceptance of new applications by PWS, Inc. at its h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cksonville, Florida.  Welcome Kits are  shipped  via  2n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 you  are  paying by credit card you can fax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PWS headquarters at (904) 730-8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Agre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type all information clearly and accurately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for your files.  Send a copy to your sponsor. Sen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PWS 8535-25 Baymeadows Road, Jacksonville, Florida 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ew Consul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_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Birth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Last, First, Middle 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 (No P.O.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_____________ St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 _____ - _____ _____ - _____ -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deral I.D.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 -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 Number (_______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Phone Number (_______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on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 (J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 _____ - _____ _____ -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deral I. D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 -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sult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 Enroll  me  as  a  PWS  Consultant!   As  a  Personal 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  I agree to abide by the policies and procedures of P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 Said policies and procedures may  be  changed  from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 and  I  agree  to  be  bound  by  them  as revised.  I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 no  purchase  of  a  subscription  or  pay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to  become  or  remain a PWS Consultant.  I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PWS, Inc. Consultant Terms as stipul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sul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 understand and agree that as  a  Consultant  I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 employee with respect to such services for Fed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tax purposes.  2. By signing this agreement form I certif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 and  agree  that  I  will  comply  with   said  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,   all   policies  and  procedures  and  any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hereto.  3. I acknowledge that  being  a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require any fees or purchases, nor will i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of a  franchise  or  distributorship.   I  agree  to  m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  representation   or   statement   in   sponsor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.  4. This agreement shall be governed by  the  la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ate  of  Florida  and all claims, disputes and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parties of this agreement shall be brought in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,   in   Jacksonville,   or   in   the  U.S.  District 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ville, Duval County, FL.  5. I am of legal age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which  I  enter this agreement.  6. I am obligated to ful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afide supervisory and selling function in the sale  of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ubscriptions  to  the  ultimate  retail  consumer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and assistance to those Consultants I sponsor.  7.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use the company trade name and/or logo or  trademark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advertising  provided  to  me  by the company,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without prior written  approval  by  the  company.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  may  return  literature and sales aids in reu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lable condition at any time within  60  days  of  purc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100%  refund.   Shipping cost on returns shall be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.  PWS, Inc. will honor refund policies provid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or  federal  law  applicable  to the Consultant (New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year; GA, LA, WY, MO, MA, no time limitation).  9. A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have more than one PWS position and  may  not  solicit 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  (other  than  personally  enrolled  PWS Subscri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) for other direct marketing programs.   10.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 to  abide  by  these  terms  and  all  other  poli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provided by PWS, Inc., which are hereby incorpo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upon  delivery.  11 Federal or state regulatory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pprove or endorse direct  marketing  program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  may  not  represent  that the company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or endorsed by any government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ancel as a Consultant: You may cancel your particip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ultant at any time, regardless of reason, by send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 signed  and  notarized,  to  Personal  Wealth  Syste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mail.  All notices  of  cancellation  must  be  sent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Wealth   Systems,   Inc.  at  8535-25  Baymeadows 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ville, FL 32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JOINP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