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ORM for Pelton's Financial Utilities, 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LTON COMPUTER CONSULTANTS -- Stephen J. F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swich, MA 01938                Tel, Voice &amp; Fax:  (508)356-76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day's Date_________________________, 19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, State, Zip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ry_________________ Day telephone (______)____________X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a for Pelton's Financial Utilities (1.2MB preferred, check one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1.2MB 5.25" HD floppy diskette (for High-Density AT drives)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3.5" HD (1.44 MB) flexy diskette.   Other floppy type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lton's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Standard one-year Registration, includes one free upgrade car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 manual and six months telephone support,  $48.00 + s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Send me the Pelton's Financial Utilities Problem-Example Book, ~70 p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newest edition,  $19.00 + s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Standard Regis. plus Problem-Example Book,  $65.00 + s/h (save $2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Two-year Regis. (inc 3 free upg. cards + 1 yr. tel. support), $72 + s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Two-year Regis. plus Problem-Example Book, includes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on,  $88.00 + s/h  (best dea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One-year Reg. renewal (1 free upg card, 6 mos tel sprt), $24.00 (s/h $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Send me the "Understand. Your Home Mortgage Loan" Booklet, $5.00 + s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FREE info about Pelton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Financial-Calculation Services and Printed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Financial Utilities Problem-Example Book             [ ]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"Understanding Your Home Mortgage Loan" Booklet      [ ] Programm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Employer's Corporate Profit-Share Calculation Program   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/Handling (s/h) = $4.00 domestic US (unless otherwise st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ada &amp; Mexico $7.00; overseas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$_____________ Check Enclosed, include s/h (payable to PELTON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 $____________ to my  [ ]-MasterCard   [ ]-Visa  (Must fill in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#_____________________________________________   FOREIGN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USE POSTAL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iration Date____________________________________   ORDER IN U.S.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DOLLARS OR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__________________________________________   OR M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completed registration form with TOTAL of fees IN U.S.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LTON COMPUTER, P.O. Box 687, IPSWICH, MA  01938 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 hour fax at:  (508) 356-7621   (Use Fax for MC, Visa or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FEEDBACK FORM for Pelton's Financial Utilities, Version 1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type/desc., processor, memory, H/D, monitor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: AT clone/286, 2 MB memory, 42 MB hard drive, EGA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s, dislikes, features wanted, problems?  What UTILITY: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s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likes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wanted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, bugs (what UTILITY?)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us to program or customize something special for you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?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orm does not imply free programming services nor is it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er to perform services.  It is for information purposes onl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we consider your form to be substantial, we'll award you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free program upgrade (for registrants only).    Free prize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form for the year. Fax form 24 hours to:  (508) 356-7621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l completed Customer Feedback Form to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LTON COMPUTER, P.O. Box 687, IPSWICH, MA  01938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(Ver 1.9) for PELTON'S FINANCIAL UTILITIES, Ver 1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OF CONTENTS BY CHAPTER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.   Introduction and Selection Guide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.   Distributions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.   IRA Calculator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4.   Future Amount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.   G5 Loan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6.   Payments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7.   G7 Variable Loan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8.   G8 Loan Management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9.   Finance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0.   Things-to-Do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   Money Growth Matrix (MGM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.   Debt Analysis (D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3.   Profit Share Progra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   Retire with Mutual Fu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.   Fund Account Rate of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.   Lottery # Gener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1  -  Introduction and Selection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OF CONTENTS BY SEC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   Welcome to Pelton's Financial Utilities (PFU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    Registration F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    Reasons to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    Installing Pelton's Financial Utilit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5    How to Use This Manual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6    How to Print or View This Man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7    Files Included With This Rele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8    Registration Procedures and Fe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9    Hardware Require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0   Intended Audience for Pelton's Financial Utilit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1   Quick Run.  How to Run the Main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2   Command-Line Qualifi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3   Using Disk Cach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14   Planning Your Problem-Solving Strateg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5   The Pelton's Financial Utilities Mai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6   Changing DOS's Date and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7   The Memory Indicator Bo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8   The Helper Box (Function Key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9   The Mortgage Calcula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0   The DOS Sh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1   The Popup Calend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2   The Popup Calcula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23   The Currency Symbol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4   The Set Printer Function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5   The Other Utilities Menu Sel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6   The More Utilities Menu Sel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7   The Selection Gui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8   Pelton's Name, Address, Telephone Number, Order Form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9   Reporting a Problem With the Utilities (Using a CFF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0   The Twelve Pelton's Financial Utilit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1   The PAYMENTS Util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2   The G5LOAN Ut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3   The FINANCE Util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4   The IRA Util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5   The DISTRIBUTIONS Util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6   The FUTURE AMOUNT Util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7   The G7 VARI-LOAN Util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38   The MGM (Money Growth Matrix)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9   The DA (Debt Analysis) Util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0   The G8 Loan Management Util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1   The Retire With Mutual Funds Util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2   The Fund Account Rate of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43   The Profit Share Utility.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44   The Lottery # Generator.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5   What "reserved for future" Me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6   Disclaim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7   Copyright Infring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8   ASP Ombudsman Policy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Welcome to Pelton's Financial Utilities (PFU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elton's Financial Utilities (abbrev. PFU) is a collection of compu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s driven by a fancy menu, part of which is the "Selection Guide.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utilities solve many time-value financial problems encountered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siness.  See sections 1.30 to 1.42, below.  The Selection Guide guid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new or inexperienced Pelton user to the appropriate financial utilit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make it easy to get a quick and accurate answer.  See sections 1.15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27 below. The software is fully functional as you receive it.  Nothing h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en held back from you on the non-registered copies.  Pelton's Financi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tilities straight from your Shareware vendor have all the features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tensions as registered packages, but "registrants," i.e., software use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have registered, get many more benefits.  See section 1.3 below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s "utility," "financial utility," and "program" all have the same mea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g throughout this manual, which denotes an individual program.  See sec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on 1.30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2  Registration Fe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one-year registration fee for this program is $48.00 plus s&amp;h.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uthors of Shareware programs work very hard to make excellent program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are easy-to-use, useful, and help the computer users be more pro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ctive.  A small registration fee allows us to put you on our active cus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mer list which will result in many benefits to you.  If you use this pr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ram or find it useful please register as I would like to stay in touch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.  Also, I are always working on and releasing upgrades and progra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hancements.  Use the form above, or print it out from the Main Menu (se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ction 1.28 below), or run the program with the /R qualifier (GO /R, se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cs. 1.8, 1.11, 1.12, 1.28).  You may also print out a Customer Feedbac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m from the command line:  GO /F.  I thank you in advance.  The author wh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ceived, designed, programmed, and perfected the computer programs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elton Computer Consultants is Steve Foss, B.S., M.S. (Physics), M.S.E.E.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.B.A.  He is a member of the Association of Shareware Professionals (ASP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  Reasons to Regis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's what you get when you register (one-year registration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An immediate upgrade to the newest available ver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The accompanying newest full, bound manual rele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One or more free interim upgrades for major fixes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essary (new program plus update to manual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.  One more free upgrades (new program and update to manual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the next major release when it's ready (total of tw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grades but possibly more!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 Six months worth of telephone support relating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of the program with friendly, patient guida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may include technical computer suppo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.  Regular notices of new programs and servic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.  A free subscription to our product newsletter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fe of your registration, which is one (1) year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te of your regist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.  The status of valued customer who gets automatic t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ority on your calls, programming fixes and suggestion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ll customer-support issu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.  Your source of knowledgeable computer-aided financial prob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m solv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.  Two-year registrations available, plus special deals. 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 form (REGISTER.DOC file or first page of on-disk manua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run the PFU program like this:  GO /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.  Automatic entry into the yearly best-of-customer-feedb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s contest where you may win a prize for the most hel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l Customer Feedback Form:  GO /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out our Problem-Example book.  It contains over 70 pages of rea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fe financial examples solved in great detail using Pelton's Finan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ies. You'll be pleasantly surprised when you uncover this whole wor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omputer-aided financial calcul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ease register if you are using the program now, have been using it, pl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use it in the future, or find it useful.  Thank you for your support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programming efforts.  Our fax is available 24 hours at (508) 356-76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  Installing Pelton's Financial Utilit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install Pelton's Financial Utilities on your computer's hard disk, simp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ut disk 1 in drive A and type INSTALL.  The INSTALL program walks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rough the complete installation process. Refer to your Quick Install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ide for more information about the installation.  NOTE WELL: If you inst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 hard disk DELete the file called CD-ROM.TXT after install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5  How to Use This Manual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iew Chapter 1 first, then any chapter that may interest you.  Each chap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r discusses an individual utility, which are tied together through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in Menu and the Selection Guide.  Use the Selection Guide to help guid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through to an answer of a financial problem if you don't readily kno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ch utility to run from the menu.  Many users use the Selection Guide a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6  How to Print or View This Manu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, also see Method 3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 1:     PRINT PELTON.D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 2:     COPY PELTON.DOC 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view the manual on your screen just type:  TYPE PELTON.DOC.  If you wis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stop the screen at any time simply press the "pause" key, and then pr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lt;Enter&gt; to restart, or press ^S (this means hold down the &lt;Ctrl&gt; key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e finger and press the S key) to stop the screen and ^Q to restart. 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do this: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YPE PELTON.DOC | mo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n your screen display will automatically page.  "More" is a paging fil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und in your \DOS directory and the "|" called the "pipe" symbol tells DO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ump or pipe what's typed through this filter.  Also, to make our co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ing lives easier, there are some very nice screen viewing programs avai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le from your Shareware dealer.  And, Method 3, try using a very nice pr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ram called 4PRINT by Korenthal Associates of New York.  4PRINT prints tw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de-by-side pages on one sheet of paper.  It's for an HP LaserJet. 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 is readily available on almost any BBS or from almost any Sharew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endo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7  Files Included With Thi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ER DOC       Order For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EEDBACK DOC       Customer Feedback Form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 DOC       Pelton's Financial Utilities 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LTON   DOC       User Manual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ORY  DOC       Upgrade/release his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   DOC       Vendor-related tex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D     ME        More Information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 EXE      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      EXE       Mai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U      CTL       First Mailbox (control fi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U      CF2       Second Mail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5       COM       G5Loa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5       EX1       Part of the G5Loa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5       CHN       Part of the G5Loa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5       CLC       Part of the G5Loa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5       CMP       Part of the G5Loa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5       NAD       Part of the G5Loa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       EXE       Debt Analysis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MPLE   DA        Sample DA data file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       COM       Financ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       COM       Payments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7       COM       G7 VARI-LOAN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7       CHN       Part of the G7 VARI-LOA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7       HLP       G7 VARI-LOAN help file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R       EXE       IRA Calc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G       COM       MGM (Money Growth Matrix)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  MGM       Sample MGM dat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       COM       Things-To-Do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   TNG       Sample Things-To-Do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  TNG       Another sample Things-To-Do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STFL    T9G       The Things-To-Do control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       COM       The Profit Share Calc Program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FITSH DAT       The Profit Share Live Data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SSAMPLE DAT       The Profit Share Sample Data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F      EXE       Retire With Mutual Funds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RR     EXE       Fund Account Rate of Retur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       COM       The Lottery # Generator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R    COM       The Timer (Tone Generator)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_ID  DIZ       "Description in Zip" program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-ROM   TXT       Stub file so you can't write to read-only medi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DO NOT delete any of these files because the programs won't run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8  Registration Procedures and F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ease fill out the registration form (see above) or print one out from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 (can do GO /R).  Currently, the registration fee is $48.00 plu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ipping and handling.  Send in the completed form with the f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9  Hardware Requir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'll need an IBM PC, XT, AT, or compatible computer with at least o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loppy disk drive (unless you plan to run from a diskless workstation)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bout 262K ("K" loosely stands for 1,000 or exactly 1,024 bytes) of memory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ferably a color monitor but mono will work fine (see "Quick run" below)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hard disk drive is just about a requirement.  If you don't have one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reason, please call and we'll tell you how to run the utilities stan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one.  The speed of your computer is not a major factor but the faster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tter for you anyway.  You may use a dot matrix or laser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0  Intended Audience For Pelton's Financial Utilit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one who needs financial information, reports, quantities and answers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edules or documentation about the time-value of money.  Some of the reg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trants I have include financial planners, doctors, investment firms, ac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ing firms, law firms, and retire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1  Quick Run.  How to Run the Main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 the DOS prompt type:  GO.  This automatically runs the program in eit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lor mode or mono mode (black &amp; white) according to the equipment you ha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ooked up.  The program actually checks your computer's configuration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ts the color accordingly.  Sometimes, as in the case of a laptop computer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creen is actually mono, but the video board is CGA (Color Graphic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apter).  In this case, the program senses a color configuration and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no screen washes out some colors.  Therefore, if you have a mono monit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ing driven from a color card, you can force the program to display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lack &amp; white by typing:  GO /B.  Similarly, you may force the program in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with:  GO /C.  To print out a registration form do:  GO /R.  To 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a Customer Feedback Form do this:  GO /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main utilities menu, which I will mention often, will appear quickly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n, from this menu, you can make your choice of which utility to run.  I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ilt in a powerful advanced feature called the Selection Guide to make 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ery easy to use the financial utilities.  This Selection Guide actual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uides you to the correct utility by asking a few simple questions about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of problem you wish to solve.   More on the Selection Guide bel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2  Command-Line Qualifi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re's a summary of the command-line qualifiers (you type these after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GO, e.g.:   GO /R   here the qualifier is /R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EG_FORM         prints out a registration form (abbrev. /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                prints out a customer feedback form (abbrev. /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BLACK            forces black &amp; white operation (abbrev. /B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OLOR            forces color (for color monitors; may not loo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od on monochrome monitors) (abbrev. /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O_CURTAIN       suppresses closing curtain at program's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abbrev. /NO_CU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O_MAILBOX       suppresses reading/writing to mailbox (see below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abbrev. /NO_MAI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5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O_MEMORY        suppresses memory display box on main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abbrev. /NO_ME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SE_EXPLODE      uses exploding boxes instead of regular box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abbrev. /USE_EX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3  Using Disk Cach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 Pelton Computer, I have been using disk-caching software for many year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k-caching software is available from your Shareware dealer.  This cach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ftware allows the computer to load a program from memory more than fift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mes faster than from disk.  The caching scheme tells the operating syste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look in cache memory before it looks at the disk for a program or data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suming, theoretically, that you will use 20% of your programs 80%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me.  Pelton's Financial Utilities is a good candidate for disk cach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it would appear to load almost instantaneous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14  Planning Your Problem-Solving Strategy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irst step in strategy planning is to define your goal - define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rget.  What are you looking for?  Is it an "ending balance," a "paym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mount," an "interest rate," or a "starting amount" (sometimes called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beginning amount" or "lump sum.")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econd step is to write down the information you are given to work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make sure it is complete.   For a simple example, suppose your goal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find the monthly payment of a mortgage loan.   You are given the amou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nanced (usually called the "principal"), the annual interest rate, and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rm.  In this case your information is complete.  If it weren't, Pelton'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nancial Utilities would inform you so.   Once you have gathered all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, the utilities will ask you the correct questions in a log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more complex problems, which are solved in parts, break the problem in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ts and ascertain what information you need for each part.  In this typ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problem, the solution of one part is the required information for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part.  The more organized you are, the easier complex financial prob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ems will be to sol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n't be hesitant, or don't ponder too much over getting your feet wet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utilities.  One always gets a nice feeling after "buying into" 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pplication program if the program works well and the user really get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job done.  With Pelton's Financial Utilities you will get the answe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sides, you'll wind up with a good sense of satisfaction after gett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 - a feeling that you've accomplished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5  The Pelton's Financial Utilities Main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utilities Main Menu is shown below in Fig. 1-1.  All the individu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ncial utilities can be run from this single well-organized and easy-t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 Productivity  Program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1.  Selection Guid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2.  Distributions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.  IRA Calcul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4.  Future Amount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5.  G5 Loan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.  Paym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Helper ]           7.  G7 Variable Lo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= Mort Calc       8.  G8 Loan Manag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2 = Dos Shell       9.  Finance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3 = Calendar        T.  Things-to-Do                 Memory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= Calculator      O.  Other Utilities             Dos 5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 = Cur Symbol $    P.  Info on Pelton               655,3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8 = Set Prnter $    E.  Exit Program                 624,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Figure 1-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run a utility you simply move the "light bar" up and down via the arro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cursor) keys until your choice is reverse-highlighted, then press &lt;Enter&gt;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 touch a key from 1 to 9, T, O, P, or E.   Pressing &lt;Esc&gt; or "e"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ring you back to DOS or your system-level menu, if you have one, or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entation manager, if that's what you're using.  Notice the real-ti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lock in the upper right-hand corner of your screen.  It was added for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ience. The clock images your computer's time, so if the time is inco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ct reset it using DOS's TIME comman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6  Changing DOS's Date and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change the time from DOS, type TIME at the DOS prompt and you'll get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time is  9:21:46.89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new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n, if the time is OK just press &lt;Enter&gt; or put in a new time like 9:2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ch will give you A.M. time.  If you want P.M. time, say 3:05 then you'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15:05 and press &lt;Enter&gt; and the DOS time will give 3:05 p for P.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change the date from DOS, type DATE at the DOS prompt and you'll get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ate is Thu 02-04-199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new date (mm-dd-y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, if the date is OK just press &lt;Enter&gt; or put in a new date like 2-1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93 (or 2/4/93 or 2/4/1993 or 2-4-93 on some versions of 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pon an orderly exit of the program, this clock (i.e. PFU's clock o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pper right front of your screen) is disabled, but if for some reason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ould crash out of the program, then your computer may hang requiring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boot (either turn it off, wait a minute, then turn it back on - or hol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wn &lt;Ctrl&gt; then hold down &lt;Alt&gt; then tap &lt;Del&gt;.  The latter is called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arm boot.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7  The Memory Indicator Bo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ersion 1.7 presented the Memory box on the right front screen.  This memo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ox displays, on the first line, the DOS version (5.00 shown below),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ximum available base memory on your computer (640K really is 655,36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ytes) on the second line, and the available memory into which compu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s may be loaded on the last line (624,100 bytes below).  If the la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ne shows less than 256K (actually 262,144 bytes) then a little asteris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xt to the number will flash indicating that some utilities may not loa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ccessfully and the user should buy more memory for the compu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7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emory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S 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55,3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24,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so, if you are using DOS 5.00 and the DOS version comes up with someth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ther than 5.00 (like 4.01) then you may have the SETVER data base kicked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GO.EXE, the Pelton's Financial Utilities main menu program.  To see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ing (only for DOS 5.00) just type SETVER and see if GO.EXE is listed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's listed it doesn't have to be, so do this:  SETVER C:\DOS GO.EXE /D a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ing DOS resides in the \DOS directory on drive C:.  This statement sim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letes GO.EXE from the SETVER data base (it doesn't delete it from the dis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nything!). Since you have DOS 5.00 you can always do this:  HELP SETV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yway, don't worry about it if you get the wrong DOS version displayed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mory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8  The Helper Box (Function Key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'll notice there's a Helper box on the front screen.  This box contai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me useful and powerful helper functions (press the function keys on top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keyboard) which are explained in the se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 Helper ]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F1 = Mort Calc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F2 = DOS Shell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F3 = Calendar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F4 = Calculato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5 = Cur Symbol 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8 = Set Prnter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19  The Mortgage Calculato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is shown an example of the mortgage calculator popup.  It comes a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ady set up to find a monthly payment.  Modify the principal, or rate,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rm, and tap &lt;F1&gt;.  The cursor tries to stay at the last quantity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ied, so you can try, try, try again.  For example, modify the pri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ipal, tap &lt;F1&gt;, look at the payment.  Then modify the principal, tap &lt;F1&gt;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ok at the payment.  And so on.  You can find any unknown quantity, but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rick here is to blank out the one you want to find.  For example, suppo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want to find the principal and you know the payment, rate, and term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ut in these known quantities, move to the principal line, blank it out (u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ace bar) and press &lt;F1&gt;.  With a little practice you'll become an ex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ert at it.  Press &lt;Esc&gt; or &lt;F10&gt; to exit.  The information is saved to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ilbox unless you chose /NO_MAILBOX as a program qualifier when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aunched GO.EXE (see section 1.12).  I added this feature to make Pelton'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ncial Utilities quicker and easi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ck Mortgage Calcul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enter 4 of 5 quantiti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&lt;F1&gt; to calculat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tle: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incipal   90000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nual Rate   7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ears   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'l Months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yment   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 &lt;Esc&gt;, &lt;F10&gt; to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0  The DOS She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imes you may want to temporarily jump out of Pelton's Financial Uti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ies and go to DOS but you don't want to actually and formally exit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.  Choose &lt;F2&gt; and the following screen appears along with the DO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mpt (e.g., C:\PELTON&gt; below) as you are temporarily in DOS but PFU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ill loaded.  Now, you can do regular everyday DOS things like DIR, COPY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E something, etc., or you may even run your word processor. When you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nished in the DOS world type EXIT to go immediately back into PFU -- DON'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RUN PFU by typing GO because you may run out of memory because PFU is a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ady loaded and waiting for your retur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now in borrowed memory space since you 'shelled' to D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EXIT, when finished, to return to Pelton's Financial Utili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her than rerun the program or you may run out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oft(R) MS-DOS(R) Version 5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Copyright Microsoft Corp 1981-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PELTON&gt;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PELTON&gt;type read.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PELTON&gt;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1  The Popup Calend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&lt;F3&gt; function key from the Main Menu will pop up the calend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calendar is a nifty feature.  You can look up the exact day people we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orn.  When the calendar appears, pressing the up or down arrow will chan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month; pressing the &lt;PgUp&gt; or &lt;PgDn&gt; key will change the year; press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&lt;End&gt; key will bring you to December of the year you're in; pressing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lt;Home&gt; key will bring you back to this month; finally, pressing &lt;F3&gt;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 will quit the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2  The Popup Calcula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ing the &lt;F3&gt; function key from the Main Menu will pop up the calenda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w you're ready to use it.  Notice your Num Lock light came on; this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able you to use the numeric keypad.  If you want to add a list of number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ay, enter the number then press + on the keypad or regular typing section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n a number, then +, and so.  When you are done and want a total, pr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 or =.  Then the calculator will request you to do (A)nother calc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lation or (Q)uit.  You can also press &lt;F4&gt; or &lt;Esc&gt;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23  The Currency Symbol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p &lt;F5&gt; to set the currency symbol for all reports (note: this is not ful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emented in v1.7 but will be in future version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4  The Set Printer Function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p &lt;F6&gt; to set the select the appropriate printer.  Since most laser prin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rs have Hewlett-Packard (HP) Laser Jet (LJ) emulation and most dot-matri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s have Epson emulation these are your two choices plus generic imp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like a daisy wheel or thimble) plus generic laser.  The above emulatio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ow condensed fonts and special characters.  With the generic selection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will not be able to produce different fancy currency symbols like tho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HP LJ II or Epson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5  The Other Utilities Menu Sel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of v1.7 there are two more menus, the "Other" and "More" utilities menu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ather than keep reprogramming the main menu program, I decided to provid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future growth early on by building these additional menus.  Also,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oices on the menus are not cast in stone and will probably vary a bit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ture majo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 Other Financial Utilities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1.  Debt Analysis Program (DA)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2.  Profit Share Calculation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3.  Retire with Mutual Funds!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4.  Fund Account Rate of Retur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5.  reserved for future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 Helper ]          6.  Money Growth Matrix (MGM)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= Mort calc      7.  reserved for future           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= DOS shell      8.  reserved for future          Dos 5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 = Calendar       9.  Second Menu - Other Utils     655,3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= Calculator     E.  Exit back to Main Menu        624,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5 = Cur Symbol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8 = Set Prn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6  The More Utilities Menu Sel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what the "More" menu looks like as of v1.7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 More Financial Utilities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1.  Lottery # Generator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2.  reserved for futur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3.  reserved for futur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4.  reserved for futur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5.  reserved for future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 Helper ]          6.  reserved for future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= Mort calc      7.  reserved for future           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= DOS shell      8.  reserved for future          Dos 5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 = Calendar       9.  reserved for future           655,3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= Calculator     E.  Exit back to Main Menu        624,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5 = Cur Symbol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8 = Set Prnter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7  The Selection Gui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previously mentioned, I have added a powerful tool to the main util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ies menu.  This tool is the Selection Guide.  If you are not total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amiliar with each financial utility, use the Selection Guide to select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ppropriate utility and starting place.  The Selection Guide makes it 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asy and as straightforward as possible for you to get your solu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fter you have chosen the Selection Guide from the main utilities menu,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see the top level of the Selection Guide (Fig. 1-2)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 Selection Guide Top Level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1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.  Calc a Loan Payment, etc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2.  Work with Loans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3.  Money Growth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4.  Money Disbursement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5.  Exit back to Main Menu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Figure 1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top level of the guide presents you with five choices:  calculate a lo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yment (or a rate, term, or principal provided three of the four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uantities are known), calculate and print a loan schedule (standard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stallment, bimonthly, biweekly), calculate all money growth quantiti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schedules, and calculate all money disbursement quantities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hedules.  Entry number 1 threads into the Loan Calculator whereas entri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-4 call upon other guides (menus).  Entry 5 immediately brings you back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utilities Main Menu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Loan Selection Guide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.  Mortgage Loans, Installment Loans, etc.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  Complex Loans, comparison of loans, etc.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.  Exit back to Main Selection Guid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Figure 1-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gure 1-3 shows the Loan Selection menu which appeared on the screen wh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hoose "Work with Loans" from the top level.  Here, entry 1 calls up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5LOAN, and entry 2 calls upon G7 VARI-LOAN.  See the table of contents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cate examples of these powerful financial utiliti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 Growth Selection Guide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.  Figure out a Deposit amount only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2.  Calc quantities for Interest only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3.  Calc quantities for Deposits &amp; Int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4.  Calculate an IRA's Ending Balance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5.  Exit back to Selection Guide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Figure 1-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gure 1-4 shows the Growth Selector which appears when "Money Growth"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osen from the top level.  Entry 1 of the Growth Selector calls up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TURE AMOUNT utility, entries 2 and 3 thread into the appropriate leve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the FINANCE utility, and entry 4 brings up the IRA utility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 Disbursement Selection Guide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.  Figure out a Withdrawal amount only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2.  Calc quantities when Withdrawals + Int.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3.  Exit back to Selection Guide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1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Figure 1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gure 1-5 shows the Disbursement Selector which appears when "Mone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bursement" is chosen from the top level.  Entry 1 of the Disbursem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uide calls up the DISTRIBUTIONS utility, and entry 2 threads into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ppropriate level of the FINANCE ut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know basically what kind of financial problem you have to solve,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ion Guide will help lead you there in the quickest way, even if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ve never used Pelton's Financial Utilities befo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8  Pelton's Name, Address, Telephone Number, Order Form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Feedback Form (CF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'll notice an entry on the Main Menu marked "P" for "Info on Pelton." 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move the slide bar down to this level and press &lt;Enter&gt; or "P", you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prompted to press "I" or "F", Information or a Customer Feedback Form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spectively.  Use the Customer Feedback Form to report any problems, bug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w ideas, enhancements, likes or dislik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choose "I", Pelton's name, address, and telephone number will appea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mediately in a box on the center of the screen.  The menu program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so ask you if you wish to print this information on your printer.  You ma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swer yes (Y), no (N), or exit (E).  If you choose to print, an Order For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be printed.  Pressing the &lt;Esc&gt; key always exits or backs you out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sent context throughout the utilities. If you choose "F" a User Fee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Form will be printed. Interactively, you may type GO /R to get a prin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of the registration form.  Over a year, the best CFF is chosen and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 is awarded a prize.  There can be more than one winner.  The CFF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greatly appreciated by the software authors. The actual CFF is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DBACK.DOC on 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9  Reporting a Problem With the Utilities (Using a CF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uter programs are always being enhanced with features, or expanded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me way.  Even though extensive care to detail and extensive testing hav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ken place during the development of software, before it gets to the user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ccasionally a "bug" will surface.  As you attempt to use the program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refore, perhaps something doesn't quite work correctly, or quite work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ay you expect.  If a "bug" should appear, please file a Customer Feedbac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m so that the programmer will be aware of it and can fix it for you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others.  I conscientiously strive to make our computer program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st possible for our user commun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report a problem just write down your name, address, phone number (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I want to contact you about the problem), and type of computer accor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g to the CFF form, which program you have trouble with, and a descri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the problem.  Remember, the better your description, the quicker I c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cate and fix the probl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0  The Twelve Pelton's Financial Utilit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the twelve utilities listed within the utilities'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YMENTS,  G5LOAN,  FINANCE,  IRA,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ISTRIBUTIONS, FUTURE AMOUNT,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7 VARI-LOAN, MGM, DEBT ANALYSI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FIT SHARE, RETIRE WITH MUTUAL FUND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1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D ACCOUNT RATE OF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1  The PAYMENTS Util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utility is used to print out range-and-spreads to the screen or to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er.  You are asked for a starting interest rate which forms a spread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crements of 0.5 across the top, and you are asked for a starting value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quantity which is spread in appropriate increments down the lef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nd column.  In between is a checkerboard of values around which your ey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y peruse so that you may hone in on a value close to what is desired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n you will have defined a starting point since you'll know the rate fro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top row and the value from the left-hand column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2  The G5LOAN Util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G5LOAN utility creates documentation for standard mortgage loan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stallment loans with rebates calculated according to the Rule-of-78'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imonthly loans, biweekly loans, loans with different compounding period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 conventional loans where the payment varies according to the remain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mount financed plus a fixed sum.   You may modify the payment amount,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te a balloon payment number.  G5LOAN also comes with a loan calculat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which you may figure out a payment, rate, term, or amount financed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iven three out of four.  It also displays the add-on interest for 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stallment loan. G5LOAN is very practical, professional, straightforward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easy-to-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3  The FINANCE Util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utility is broken into two major sections:  money growth, and mone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bursement.   Money growth, in itself, consists of two parts:  growth of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m by interest alone, and growth of a sum by interest and deposits.  Mone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bursement is the depletion by withdrawal of an interest-bearing sum ov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me. FINANCE will figure out any quantity -- principal, rate, term, depos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 withdrawal, starting sum or ending balance, as long as five of these si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uantities are known.  As you can see, FINANCE is a very powerful progra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can greatly assist you in financial planning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4  The IRA Util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one is a special utility because it can calculate an ending balance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complex IRA, which is an interest-bearing savings account into which 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itial deposit, a recurring monthly deposit, and a recurring yearly depos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 made.  The initial, monthly, or yearly deposit may be zero (but not a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ree, of course) as long as the date of the first deposit ever made h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en signified.  A summary sheet, a yearly summary, or a complete schedu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y be printed after calcul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5  The DISTRIBUTIONS Util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utility is actually a subset of the all-inclusive FINANCE utility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iven a starting balance, interest rate, term, and an ending balance whi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ust be less than the starting balance, the DISTRIBUTIONS utility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mediately calculate the withdrawal amount for you.  This withdrawal amou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the amount of money that you may withdraw from your interest-bear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rting sum to reach the ending balance over the ter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6  The FUTURE AMOUNT Util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utility is also a subset of the all-inclusive FINANCE utility. Given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rting balance, interest rate, term, and an ending balance which must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ater than the starting balance, the FUTURE AMOUNT utility will immed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ely calculate the deposit amount for you.  This deposit amount is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1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mount of money that you must deposit into your interest-bearing account s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t your money grows to the ending balance over the ter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7  The G7 VARI-LOAN Util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this Pelton's Financial Utility you can analyze one or two differ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lex loans in which the interest rates or payment amounts may vary fro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yment-to-payment.  Secondly, you can quickly compare the two loans via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de-by-side analysis summary.  With G7 VARI-LOAN you can change any rate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amount, list the first three or last three payments, or show a su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ry (first 3 and last 3). You can also expand or shrink (balloon) a loan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you can save and recall your work!  The "compare" feature clearly help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to decide which loan is better for you.  G7 VARI-LOAN has many ot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lpful features as you will see 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38  The MGM (Money Growth Matrix)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ney growth calculations are easy, but MGM gives you a quick mechanism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 some simple data and produce an answer.  MGM presents you with a gri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 which you enter a starting amount, a rate, a date, and a recurring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nrecurring deposit amount.  You can enter more than one line of this typ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information.  Then you simply press a button to get the ending balance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money growth probl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9  The DA (Debt Analysis) Util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 gives you a quick and easy method for analyzing a person's total deb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om one to six interest-charging accounts like MasterCard, Visa, fir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econd mortgages, and so on.  All the user has to do is enter the ac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 names, APR interest rate, beginning balances, nominal monthly pay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nts, and the startoff month and year, and the DA program will produce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hedule of when these accounts will be paid off. The calculations are on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 approximation since interest is charged on a monthly basis (not daily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t you'll find it a great program to get a strong handle on a person's deb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tus and how it can be resolved.  The user can single step through ea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nth to check the debt status, or he/she can press C for a continuou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ranking through and automatic display (the months flash by) of the deb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tus by month.  The continuous action is not only fun but can produ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werful information about a person's debt. Two types of printed report c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produced: A debt payoff-date summary with financial ratios (finan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rges to principal and total paid back to principal), and a full-leng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hedule.  Quantities can be changed, stored, and recalled by filename. 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stomer number can be included. Later versions will allow customer addr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fo and more features.  Still later versions are planned to have twel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counts instead of si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0  The G8 Loan Management Util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financial utility will be released in a future version (after v1.8)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lton's Financial Utilit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1  The Retire With Mutual Funds Util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at is the Retire With Mutual Funds Utility (RMF), and What's it Do?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ppose you have an extra $250 per month to either pay against the princip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your home mortgage or to invest in mutual funds towards your retiremen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should you do?  The Retire With Mutual Funds financial utility will u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ubtedly answer your question once and for all.  The program will accept u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50 mortgages (or loans) and 50 mutual funds (or savings accounts).  Se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omplete example in section 14.6 below.  But, basically, a person ma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ve loans and savings accounts moving along contemporaneously, and thi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1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 will monitor the financials of such for each month, or for ea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ear.  An annuity range-and-spread (see the "Payments" utility) will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in futu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2  The Fund Account Rate of Retur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broker, fund accountant, or fund manager has clients who hold accoun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him or her.  These clients make fund purchases (of shares of a mutu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nd, for example), redemptions (like withdrawals), receive growth on fund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reinvest it, and may receive distributions (shareholders' dividends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om certain companies which are part of the funds' group of investment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und accountant wishes to calculate the annualized rate of return over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ear or maybe over several months.  The Fund Account Rate of Return progra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calculate this rate of return.   This rate of return is just that,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mple rate of return (all transactions in the fund took place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st!); it's not really the internal rate of return (IRR), as some may ca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, because IRR is a calculation based on a series of future payments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mounts of money (like savings).  The discount rate, where these paymen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the net present value (NPV) calculation zero, is called the I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3  The Profit Share Utility.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ROFIT SHARE program, using a small employee data base and an initi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mount called the company contribution, quickly calculates the share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fit of each employee based on a weighted average of five employee fields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alary, time with company (based on anniversary date), hours worked dur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rofit-sharing year, an arbitrary factor (from 1 to 5 which may be us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a "seniority" factor), and the participation flag ("YES" or "NO") whi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tes whether or not this employee participates in this profit-shar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.  The calculation takes only a second or two which may save weeks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ths of hand-calculation work.  Although this financial-calculation uti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y was first released around 1989, I've decided to include it in v1.7 b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use I personally consider it to be an excellent program and it just seem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lost by itsel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4  The Lottery # Generator.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little utility is just a random number generator and it does not keep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tistical history of numbers drawn throughout time.  There are four typ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games for which a set of random numbers may be generated.  See sec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5.4 for the main screen to see the gam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5  What "reserved for future" Me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nu choice will be occupied by a financial utility in a future r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ease of Pelton's Financial Utilities.  Why keep programming the main men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r when I could program it for future growth now (v1.7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6  Disclaim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no event will the author be liable for any damages, including any lo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fits, lost savings or other incidental or consequential loss or damag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ising out of the use of- or the inability to use- this program -- even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author has been advised of the possibility of such damages. The auth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kes no warranties, either express or implied, respecting the software, i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uality, performance, merchantability, or fitness for any particula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urpo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7  Copyright Infringe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is protected under the copyright laws of the U.S.  This pr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ram is not public domain; it is released to the Shareware distributio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15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nnel as Shareware.  Users and Shareware vendors may copy it freely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tribute it.  This program may not be sold, nor copied and sold,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fit or under a value-added scheme (to increase the value of a compu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stem, etc.) or under a new name, etc., because the author reserves a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pyright law rights.  The author has the reasonable intent of hoping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w registrants obtained from the Shareware distribution channel, but do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 want the program to be stolen by any person or company.  Any person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any interested in purchasing or licensing the rights to this progra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contac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8  ASP Ombudsman Policy State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rogram is produced by Stephen. J. Foss, of Pelton Computer Consultant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o is a member of the Association of Shareware Professionals (ASP).  AS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ants to make sure that the Shareware principal works for you.  If you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able to resolve a Shareware-related problem with an ASP member by c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cting the member directly, ASP may be able to help. The ASP Ombudsman c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lp you resolve the dispute or problem with an ASP member, but does no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vide technical support for members' products.  Please write to the AS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mbudsman at 545 Grover Rd., Muskegon, MI 49442 - USA, or send a CompuSer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ssage via CompuServe Mail to ASP Ombudsman 70007,353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 2  -  Distrib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 OF CONTENTS BY SEC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   What is the DISTRIB Utility, and What Does it Do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   Featur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   The Schedu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4   Exiting the Program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   Entering the Data (Answering the Queri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6   Displaying a Schedule.  Pausing or Escap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7   Entering the Actual Payment and the Date of the First Pay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8   Schedul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What is the DISTRIB Utility, and What Does it Do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iven a starting balance, interest rate, term, and an ending balance whi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ust be smaller than the starting balance, the DISTRIB utility will immed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ately calculate the withdrawal amount for you.  This withdrawal amount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amount of money that you may take out of your interest-bearing accou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that your money decreases to the ending balance over the term. Calcula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g the withdrawal amount to reach the ending balance is not trivial be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use not only are you concerned about the withdrawal amount itself, but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ust take into consideration that the account is interest-bearing.  DISTRIB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a very simple utility that can immediately solve a not-so-simple prob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em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perfect example of a use of DISTRIB is the distributions from a closed IR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count.  An elderly man has saved $57,000 in an IRA and wishes to withdra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certain amount per month.  The interest rate is 6.25%.  He plans for 1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ears worth of withdrawals and wants to leave $1,500 in the account.  Fi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monthly withdrawal amount.  Using DISTRIB the answer is $483.68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Features.  The utility offers you the following featur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ull glorious, attractive color screens, or black &amp; white (mo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ancy reports to screen or prin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1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Different compounding frequenc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Can pause or quit during report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Easy-to-understand queries (questions) - you don't need finan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ining to use this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User can escape or quit at any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 This utility aids you in solving serious financial-calculation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ast 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The utility is well thought out; people who use it lik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ast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Continuous dedicated support by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Excellent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This utility will increase your productivity and give you a 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se of accomplish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Information is where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The Schedu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low is shown the first few and last few entries of a typical schedu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using the example of section 1, above). Notice the BEGINNING BALANCE (whi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rts at $57,000), the ENDING BALANCE (which ends at $1,500), and PRINCIP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DRAWN (which is the withdrawal amount calculated = $483.68).  Also, I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ed a dummy date for the first withdrawal date of 01/01/89 (it was actu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y entered as 010189).  Remember, interest is always being gained, to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T WITHDRAWAL  BEGINNING    PRINCIPAL     PERIODIC       ENDING       TO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DATE      BALANCE    WITHDRAWN     INT.GAIN      BALANCE    PAID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1/01/89    57,000.00       483.68       296.88    56,813.20      483.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2/01/89    56,813.20       483.68       295.90    56,625.42      483.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3/01/89    56,625.42       483.68       294.92    56,436.66      483.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4/01/89    56,436.66       483.68       293.94    56,246.92      483.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5/01/89    56,246.92       483.68       292.95    56,056.19      483.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  .           .              .            .          .            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  .           .              .            .          .            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  .           .              .            .          .            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7   9/01/03     3,379.62       483.68        17.60     2,913.54      483.6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8  10/01/03     2,913.54       483.68        15.17     2,445.03      483.6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9  11/01/03     2,445.03       483.68        12.73     1,974.08      483.6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0  12/01/03     1,974.08       474.08        10.28     1,500.00      484.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NT A PRINTOUT? 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4  Exiting the Utility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ing &lt;Esc&gt; and sometimes E or e will either back you out of that par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cular inquiry sequence or completely exit you from the utility, depend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 the context you are within. Pressing &lt;F10&gt; will immediately exit you fro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utility.  Pressing the &lt;F1&gt; key will repeat the previous question.  Sup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se you made a mistake on the rate (you typed 6.6 instead of 6.2), then 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ompounding frequency query just press &lt;F1&gt; to go back to the intere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ate query and enter the correct quantity (6.2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 Entering the Data (Answering the Queri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17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low are shown the questions (queries) that you will be presented with.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gures reflect the example stated in section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your TITLE for the report, if you desire one, otherw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hit &lt;Enter&gt;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BEGINNING BALANCE (initial amount) &gt;57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ENDING BALANCE (how much you will end up with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mount should be less than the BEGINNING BALAN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, it may be zero; if zero, hit &lt;Enter&gt; &gt;1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ANNUAL INTEREST RATE &gt;6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Monthly distributions, as is common then just hit &lt;Enter&gt;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Quarterly hit Q, or Weekly hit W, or Daily hit D, or Yearly hit 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if you choose W for Weekly, your report will show Week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COMPOUNDING PERIOD (&lt;Enter&gt;=M, Q, W, D, Y) &gt;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OTAL NUMBER OF YEARS &gt;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ADDITIONAL MONTHS &gt;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PERIODIC WITHDRAWAL AMOUNT=     $483.68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a SCHEDULE? (Y/N/E=exit/S=start ov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  Displaying a Schedule.  Pausing or Escap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xt, by the magic of computer programming, your schedule will be generat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 the screen.  It's possible to pause the display by pressing a key lik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pace bar, and then press it again to continue.  You can quit by pres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ng the &lt;Esc&gt; key.  See the schedule above.  At the bottom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hedule, you'll see the words, "DO YOU WANT A PRINTOUT?  (Y/N)."  If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spond with an N, the utility goes back to the beginning.  For a Y,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tility prints a schedu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7  Entering the Actual Payment and the Date of the First Pay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chosen to display or print a schedule, the utility asks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 payment to be used and an optional first-payment dat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PAYMENT you wish (hit &lt;Enter&gt; for amount above) &gt;&lt;Ent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date of first payment (mmddyy) &gt;0101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ayment amount doesn't necessarily have to be the amount that the pro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ram calculated; it can be your choice.   Of course, the arithmetic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ork out better if you choose the default value.  Also, it's always mo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fessional to include a date if at all possibl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8  Schedule Prin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1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elect to print a schedule the program will request the screen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er.  If you choose the printer press the &lt;Esc&gt; key to stop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ing or the &lt;Space&gt; key to paus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 to cancel, &lt;Space&gt; to pause...      DISTRIBUTIONS PROGRAM PRINT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3  -  IRA CA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OF CONTENTS BY SEC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   What is the IRA CALC Utility, and What Does it Do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   Featur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   The Questions the Utility Will be Asking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4   The Summa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5   Exiting the Program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6   The Abbreviated Schedu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7   The Full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 What is the IRA CALC Utility, and What Does it Do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RA CALC is a computer program that calculates the ending balance for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ney-growth financial problem like that of an individual retirem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count.  The program accepts an initial amount (when you open the account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ay), a recurring monthly amount, and a recurring yearly amount, with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sociated deposit dates.  A summary of information, an abbreviat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hedule, and a full schedule can be printed or displayed.  The IRA CAL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 solves many growth problems; not just IRA's.  Compounded dai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erest is used in the calcul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an example, consider an IRA with interest rate 5.5%, an initial depos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$100 on Feb. 2, 1989, a recurring monthly deposit of $50 which fir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rts on Mar. 25, 1989, and a recurring yearly deposit of $500 which star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pr 15, 1989. The IRA program calculated the final balance as $6,439.28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  Features.  The program offers you the following featur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ull glorious, attractive color screens, or black &amp; white (mo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ancy reports to screen or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 Accepts three type of financial data:  initial deposit amount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thly deposit amount, and yearly deposit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Pause or quit during report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Easy-to-understand queries (questions) - you don't need finan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ining to use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Escape or quit at any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Easy to change data and rerun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 This program aids you in solving serious financial-calculation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ast 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The program is well thought out; people who use it lik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Continuous dedicated support by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Excellent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This program will increase your productivity and give you a 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se of accomplish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Information is where you need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  The Questions the Utility Will be Asking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1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is shown a typical session of the IRA CALC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nnual Interest Rate (e.g., 7.5, E=exit) &gt;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otal Number of Years &gt;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dditional Number of Months &gt;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Years, and 0 Months for 60 Total peri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Deposit Amou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amount you first deposited when you opened your accou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Initial Deposit Amount =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Initial Deposit Date (MMDDYY) = 02-01-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ly Contribution Amou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recurring monthly amount you plan to put into your I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month.  If zero, just hit &lt;Enter&gt;, or enter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Monthly Contribution Amount =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ly Contribution Da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date of your FIRST monthly contribution.  The d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nth will be used in the calcul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Monthly Contribution Date (MMDDYY) = 03-25-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ly Contribution Amou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lan to make a yearly contribution perhaps at tax time,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here.  If zero, just hit &lt;Enter&gt;, or enter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Yearly Contribution Amount  = 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ly Contribution Da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date of your YEARLY recurring contribution.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the calcul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Yearly Contribution Date (MMDDYY)  = 04-15-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kip in-between displays and show a summary report (S=skip to summary/N=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4  The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 Statistic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Number of Periods  =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ual Interest Rate     =   5.5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 Interest Rate      =  .0001506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Deposit Amount   =   10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Deposit Date     =   02-01-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Monthly Contribution      =   5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Monthly Contribution Date =  03-25-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Yearly Contribution       =    50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Yearly Contribution Date  =  04-15-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d Total Interest Gained       =     889.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d Total Contributions Made    =   5,55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2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 Balance = $ 6,439.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you like a printout of this page? 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5  Exiting the Program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&lt;Esc&gt; and sometimes E or e will either back you out of that pa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cular inquiry sequence or completely exit you from the program, depend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g on the context you are within.  Pressing the &lt;F1&gt; key will repeat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vious question.  Suppose you made a mistake on the principal amount (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ed 9000 instead of 90000), then at the interest rate inquiry just pr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lt;F1&gt; to go back to the principal amount inquiry and enter the correc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uantity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6  The Abbreviated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Number of   YEAR        DEPOSITS         INTEREST          BAL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989        1,100.00            36.08         1,136.0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990        1,100.00           100.17         2,336.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991        1,100.00           168.03         3,604.2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992        1,100.00           239.72         4,944.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994        1,100.00           315.46         6,359.4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995           50.00            29.82         6,439.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ND TOTALS        5,550.00           889.28         6,439.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7  The Full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Number of  YEAR         DEPOSITS         INTEREST          BAL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FEB        1989           100.00              .41           100.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MAR        1989            50.00              .52           150.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APR        1989           550.00             1.85           702.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MAY        1989            50.00             3.34           756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JUN        1989            50.00             3.46           809.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JUL        1989            50.00             3.84           863.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AUG        1989            50.00             4.09           917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SEP        1989            50.00             4.19           971.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OCT        1989            50.00             4.59         1,026.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 NOV        1989            50.00             4.69         1,080.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  DEC        1989            50.00             5.11         1,136.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        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s for year = 1989        1,100.00            36.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  JAN        1990            50.00             5.36         1,191.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   FEB        1990            50.00             5.06         1,246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.           .               .                .               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.           .               .                .               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.           .               .                .               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2   MAY        1993            50.00            26.90         5,813.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3   JUN        1993            50.00            26.38         5,890.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4   JUL        1993            50.00            27.62         5,967.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5   AUG        1993            50.00            27.99         6,045.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2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6   SEP        1993            50.00            27.43         6,123.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7   OCT        1993            50.00            28.71         6,201.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8   NOV        1993            50.00            28.13         6,280.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9   DEC        1993            50.00            29.45         6,359.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        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s for year = 1994        1,100.00           315.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0   JAN        1995            50.00            29.82         6,439.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        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s for year = 1995           50.00            29.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ND TOTALS        5,550.00           889.28         6,439.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4  -  Future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OF CONTENTS BY SEC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  What is the FUTURE Utility, and What Does it Do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   Featur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   The Schedu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.4   Exiting the Program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   Entering the Data (Answering the Queri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   Displaying a Schedule.  Pausing or Escap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7   Entering the Actual Payment and the Date of the First Pay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8   Schedul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 What is the FUTURE Utility, and What Does it Do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iven a starting balance, interest rate, term, and an ending balance whi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ust be greater than the starting balance, the FUTURE program will immed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ately calculate the deposit amount for you.  This deposit amount i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mount of money that you must deposit into your interest-bearing account s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t your money grows to the ending balance over the term.  Calculating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posit amount to reach a goal of savings is not obvious because not on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 you concerned about the deposit amount itself, but you must take in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ation that the account is interest-bearing.  FUTURE is a very si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 program that can immediately solve a not-so-simpl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se a lady wishes to save up to $15,000 over 4 years and 6 months.  S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n get an interest rate of 6.15%.  She'll start with $1,000.  What woul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 monthly deposit amount be to reach her goal?  Using FUTURE the answ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220.5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 Features.  The program offers you the following featur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ull glorious, attractive color screens, or black &amp; white (mo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ancy reports to screen or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Different compounding frequenc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Pause or quit during report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Easy-to-understand queries (questions) - you don't need finan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ining to use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Escape or quit at any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 This program aids you in solving serious financial-calculation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ast load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2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The program is well thought out; people who use it lik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ast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Continuous dedicated support by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Excellent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This program will increase your productivity and give you a 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se of accomplish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Information is where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  The Schedu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low is shown the first few and last few entries of a typical schedu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using the example of section 1, above). Notice the BEGINNING BALANCE (whi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rts at $1,000), ENDING BALANCE (which ends at $15,000), and PRINCIP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ED (which is the deposit amount calculated = $220.57).  Also, you added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ummy date for the first deposit date of 01/01/89 (it was actually enter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010189).  Remember, interest is always being gained, to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MT  DEPOSIT    BEGINNING    PRINCIPAL     PERIODIC       ENDING       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    DATE      BALANCE        ADDED     INT.GAIN      BALANCE      PAI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1/01/09     1,000.00       220.57         5.13     1,225.70       225.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2/01/09     1,225.70       220.57         6.28     1,452.55       226.8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3/01/09     1,452.55       220.57         7.44     1,680.56       228.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4/01/09     1,680.56       220.57         8.61     1,909.74       229.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5/01/09     1,909.74       220.57         9.79     2,140.10       230.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.           .              .            .          .   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.           .              .            .          .   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.           .              .            .          .             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   2/01/13    13,535.29       220.57        69.37    13,825.23       289.9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1   3/01/13    13,825.23       220.57        70.85    14,116.65       291.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2   4/01/13    14,116.65       220.57        72.35    14,409.57       292.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3   5/01/13    14,409.57       220.57        73.85    14,703.99       294.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4   6/01/13    14,703.99       220.65        75.36    15,000.00       296.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NT A PRINTOUT? 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4  Exiting the Program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ing &lt;Esc&gt; and sometimes E or e will either back you out of that par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cular inquiry sequence or completely exit you from the program, depend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 the context you are within. Pressing &lt;F10&gt; will immediately exit you fro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rogram.  Pressing the &lt;F1&gt; key will repeat the previous question.  Sup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se you made a mistake on the rate (you typed 6.6 instead of 6.2), then 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ompounding frequency query just press &lt;F1&gt; to go back to the intere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ate query and enter the correct quantity (6.2)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5  Entering the Data (Answering the Queri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are shown the questions (queries) that you will be presented with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gures reflect the example stated in sect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your TITLE for the report, if you desire one, otherw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hit &lt;Enter&gt;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BEGINNING BALANCE (initial amount, quite often zero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amount is zero, then just hit &lt;Enter&gt; &gt;10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2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ENDING BALANCE (how much you will end up with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final amount, or your goal, which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greater than the BEGINNING BALANCE &gt;15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ANNUAL INTEREST RATE &gt;6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Monthly savings, as is common, then just press &lt;Enter&gt;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Quarterly hit Q, or Weekly hit W, or Daily hit D, or Yearly hit 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if you choose W for Weekly, your report will show Week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ings (deposi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COMPOUNDING PERIOD (&lt;Enter&gt;=M, Q, W, D, Y) &gt;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OTAL NUMBER OF YEARS &gt;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ADDITIONAL MONTHS &gt;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PERIODIC SAVINGS AMOUNT=     $220.57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a SCHEDULE? (Y/N/E=exit/S=start ov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6  Displaying a Schedule.  Pausing or Escap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xt, by the magic of computer programming, your schedule will be generat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 the screen.  It's possible to pause the display by pressing a key lik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pace bar, and then press it again to continue.  You can quit by pres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ng the &lt;Esc&gt; key.  See the schedule above.  At the bottom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hedule, you'll see the words, "DO YOU WANT A PRINTOUT?  (Y/N)."  If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spond with an N, the program goes back to the beginning.  For a Y,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 prints a schedu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7  Entering the Actual Payment and the Date of the First Pay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have chosen to display or print a schedule, the program asks for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tual payment to be used and an optional first-payment date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PAYMENT you wish (hit &lt;Enter&gt; for amount above) &gt;&lt;Ent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date of first payment (mmddyy) &gt;0101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ayment amount doesn't necessarily have to be the amount that the pro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ram calculated; it can be your choice.   Of course, the arithmetic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ork out better if you choose the default value.  Also, it's always mo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essional to include a date if at all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8  Schedule Prin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elect to print a schedule the program will request the screen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er.  If you choose the printer press the &lt;Esc&gt; key to stop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ing or the &lt;Space&gt; key to paus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 to cancel, &lt;Space&gt; to pause...      FUTURE AMOUNT PROGRAM PRINT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5  -  G5LO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2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OF CONTENTS BY SEC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    What is the G5LOAN Utility, and What Does it Do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    Featur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    The Mai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4    The CALCULA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    The Schedule Mak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6    The Company Name Data B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.7    Exiting the Program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8    Entering the Princip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9    Entering the Interest R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0   Entering the Compounding Frequenc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1   Entering the Payment Amount for Conventional Lo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2   Entering the "second day" for Twice-Monthly Type Lo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3   Entering Pertinent Other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4   Entering the Optional Job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5   Entering the Optional Client's Name and Addr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6   Schedule Summa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.17   The Output Menu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8   Displaying a Schedu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9   Schedul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 What is the G5LOAN Utility, and What Does it Do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loan program is not just another "run of the mill" loan schedule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5LOAN will print out loan schedules for your documentation, loan summ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formation, summary-by-years of interest and principal paid, and last pay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nt.  The loan calculator will calculate the payment, principal, rate,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rm, if you know three out of four of these quantities.  Your G5LOAN pro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ram will also calculate the add-on interest amount for installment loans 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ell as show you the current rebate and the current payoff.  How many tim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ve you had to call your bank and ask for this information?   Suppose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ve a $3,000 loan.  The interest rate is 13.5%.  Compounding is monthly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term is 42 months.  The loan calculator immediately calculates the pay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nt as $90.03 per month and the add-on interest as $781.26, bringing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tal payback (sometimes called the "deferred payment price") to $3,781.26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G5LOAN you are able to calculate and document six types of loa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regular direct-reduction, with level monthly paymen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regular direct-reduction, with twice-monthly paymen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regular direct-reduction, with payments every-2-week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add-on interest installments according to the rule of 78'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conventional old-fashioned - payments decrease with ti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direct-reduction using different compounding perio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  Features.  The program offers you the following featur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ull glorious, attractive color screens, or black &amp; white (mo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Put your own name, company name &amp; address in the report head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nd this info is saved to be used over and can be chang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Professional reports to screen or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Client's name and address block is saved for conveni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Different compounding frequenc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Pause or quit during report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Easy-to-understand queries (questions) - you don't need finan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ining to use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Escape or quit at any ti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25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 This program aids you in solving serious financial-calculation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ast 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The program is well thought out; people who use it lik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e've gotten many unsolicited letters from people who say i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est they've seen and us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ast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Continuous dedicated support by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Excellent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This program will increase your productivity and give you a 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se of accomplish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Information is where you need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3  The Main Menu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 A I N    F U N C T I O N    M E N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-  Loan Calculator for Monthly Mortgage Quantitie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this section to find the payment, principal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te, or term of a standard monthly mortgage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know three out of four of these qua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-  Loan Schedules, Professional-Looking Report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this section to explore more exotic loan typ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loan information, like last payment, loan sum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ies, yearly interest &amp; principal summaries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 the best professional-looking loan sche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-  Edit Your Company's Name to Appear on Printed Report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this section to add/edit your own company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-  Exit the program - go back to Financial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ter 1, 2, 3, or E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hree parts to the G5LOAN program:  The CALCULATOR, the Sche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le maker, and the company name data b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4  The CALCULATOR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LCULATOR's first screen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cipal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principal amount financed &gt;1,0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est rat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yearly interest rate &gt;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years &gt;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number of months &gt;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2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ars= 1      Months= 0      Weeks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payment amou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payment amount if given by the lender; if no amount is giv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zero (0) or hit &lt;Enter&gt; &gt;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in the above case, I chose 0 for the GIVEN payment since I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5 to calculate the exact payment amount for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5LOAN Monthly Mortgage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second screen of the CALCUL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cipal  = $1,00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ate  =  12.0000 % per y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ounding is  =  Month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rm  =  1 year,  -or-  12 pm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yment  = $88.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nthly Mortgage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tal Interest  = $          66.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cipal paid in  =         1,000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tal Payback  = $       1,066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nthly lease factor is:   .08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if you have "entered" the CALCULATOR from "Calc loan pmt"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Guide then you may only exit back to the Selection Guide, hen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ll get this bottom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=exit,      or &lt;Enter&gt;=continue 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, if you "entered" the CALCULATOR from the G5 Main Menu (which threa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"Work with Loans" entry of the Selection Guide, then you'll w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with this bottom line (from which you may immediately enter the sche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le maker section of G5, go back to the Main G5 Menu, or exit back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Guid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=main menu,  S=do a schedule  E=exit,  or &lt;Enter&gt;=continue 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let yourself be confused about this program flow; just trying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best way to learn, and you'll find that it is not really confus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27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5  The Schedule Mak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choose "2" from the G5 Main Menu you'll get right into the sched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r section.  You DO NOT have to get into the CALCULATOR first! 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x type loans (every-two-weeks, bimonthly, etc.) start here,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hedule maker.  Also, if you don't know a quantity, leave it blan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5 will find an answer for you.  NOTE:  G5, unfortunately, is not a min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er nor soothsayer, so it can't synthesize a loan as a loan exp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uman; you can give it only one unknown at a time.  I.e., you know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cipal amount borrowed, the yearly rate, the payment amount, but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rm -- in this case you're OK; G5 will solve for the term.  So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know three out of four of the following:  principal amount borrow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nual rate, term, and payment amount.  NOTE:  most commonly, people k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ncipal, rate, and term, and wish to find the payment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6  The Company Name Data B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oosing "3" from G5's Main Menu puts you into the company-name addr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lock data base.  Entering your name, company name, and address here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ow you to print this info out on your professional G5 reports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hedules.  Your clients will be impressed.  Section 5.15 shows how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lient's name and address are entered, and the company name and addr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tion is very simila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7  Exiting the Program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&lt;Esc&gt; and sometimes E or e will either back you out of that pa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cular inquiry sequence or completely exit you from the program, depend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g on the context you are within.  Pressing the &lt;F1&gt; key will repeat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vious question.  Suppose you made a mistake on the principal amount (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ed 9000 instead of 90000), then at the interest rate inquiry just pr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lt;F1&gt; to go back to the principal amount inquiry and enter the correc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uant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8  Entering the Princip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re, the program asks how much was borrowed.  Enter any amount up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$99,999,999.99.  Don't use dollar signs, but if you enter commas,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 expunges them.  Below, the user entered $10,000.00.  (Type E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it)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cipal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principal amount financed &gt;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9  Entering the Interest R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xt, put in the interest rate (per year).  In the example below, the us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as "charged" a "yearly" percentage rate of 10.75.  (Type E to exi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est ra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yearly interest rate &gt;10.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0  Entering the Compounding Frequenc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xt, decide what compounding frequency you will be working with.  So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siness loans are compounded quarterly.  Most regular consumer loans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ounded "monthly."  To use "monthly" you may just hit carriage retur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lt;Enter&gt; or M.  (Type E or &lt;Esc&gt; to exi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2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ounding Perio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est rate was given as a yearly rate (APR)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nder may calculate payments QUARTERLY which is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months, for example. Please make the appropriate 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OR M =  compounding period is MONTHLY (typical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=  DAIL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   =  WEEKL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=  EVERY TWO WEEK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   =  TWICE-MONTHL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   =  QUARTERL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  =  SEMI-ANNUALL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=  ANN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 letter on left (or just hit &lt;Enter&gt; for MONTHLY)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1  Entering the Payment Amount for Conventional Lo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n type 5 is the conventional loan type.  This type of loan is very o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hioned, but very straightforward.  For example, suppose you borrow $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 friend for 10 months.  You say, "Look, I'll pay you $10 per mo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the loan is paid off.  He says, "Yeah, but I also want 12 perc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nual interest".  "OK!"  So, the monthly principal repayment is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10, and on top of that you add the interest.  So, the first paymen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11 ($90 remaining balance), the second payment is $10.90 ($80 balanc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nthly payment (total of interest and principal) varies each mon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conventional loan.  So, when using Pelton's Financial Utili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chedule out a conventional loan, you MUST state the monthly pay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wards principal, but you get help.  The G5 program chooses a min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 for you.  An examp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cipal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principal amount financed &gt;1,0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est rat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yearly interest rate &gt;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years &gt;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number of months &gt;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ars= 1      Months= 0      Weeks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payment amou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payment amount if given by the lender; if no amount is giv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zero (0) or hit &lt;Enter&gt; &gt;83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tional Payment must be equal or greater than 83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I chose the requested minimum for the monthly (principal) paym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3.33.  Also, see section 5.16 for another important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2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2  Entering the "second day" for Twice-Monthly Type Lo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se you choose the twice-monthly type loan (type "2", see 5.1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ell, there must be a second day on which the second payment of that mon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made.  You are allowed to choose this day, as a number, e.g., 15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, the program will choose it for you.  Below is an example.  Try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once or twice; it's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payment DAY (for twice-monthly payments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second payment DAY for month; (use format DD, e.g., 25 for the 25th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first payment were made on the 10th, second to be made on 25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utomatic date generation, enter 0,then hit &lt;Enter&gt; &gt;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3  Entering Pertinent Other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ther important questions may come up during your G5 session. 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lloon payment numb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balloon payment number; if no balloon is wa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enter zero (0) or hit &lt;Enter&gt; &gt;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dat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first payment date of loan; use this format (MMDDYYY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o date enter 0.  Then hit &lt;Enter&gt; &gt;01-30-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you wish to include any comments on your report - 4 lines only (y/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these questions are fairly 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4  Entering the Optional Job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may enter a job number, or hit &lt;Enter&gt;.  Below, the user put in job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 909.  (Type E to exi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b Numb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you like to give this report a job number, 'e' to ex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press &lt;Enter&gt; for no job number &gt;9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5  Entering the Optional Client's Name and Addr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part is also very similar to the company's name and address entry (se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ction 5.6, above). Next, you may enter your name and address or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iend's or client's.  The computer "pulled" the name and address show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low from the disk.  You are asked if you wish to keep it on put in a ne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ame and address.  The name and address are stored to help you save time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ergy when processing multiple schedules for the same party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client name, address, etc.... press &lt;Enter&gt; for no name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lton Computer Consul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6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3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pswich, MA 019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he same client, type 'k' or type 'n' for a new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K' = KEEP  -or-  'N' = NEW ONE  (K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lton Computer Consul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6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pswich, MA 019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6  Schedule Summa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low is shown the Schedule Summary screen which appears when you ha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leted entering your data.  This shows you some interesting info.  Plu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may change certain items by typing in the item number.  Below, I have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mmary for the "twice-monthly" loan type.  NOTE:  if you are working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an type "5", a conventional loan, and you wish to change an item such 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ate, principal, or term, the conventional given payment amount (the amou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principal payback -- see section 5.11) is not changed automatically;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 responsible for that amount! Also, you may return to the Main G5 Menu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 a number to change that particular item, or press &lt;Enter&gt; to get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Output Menu, discuss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 C H E D U L E    S U M M A R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  Job number  =  n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 Client name  =  Steve Fo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     Address  =  P.O. Box 68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      Address  =  Ipswich, MA 019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     Principal  = $1,000.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          Rate  =  12.0000 % per ye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          Term  =  1 yr,  -or-  24  pm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       Payment  = $44.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TAL Interest  = $63.7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tal Payback  = $1,063.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     Loan type  =  2 : Reg. dir-red., twice-mo. pm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.    First date  =  01-30-199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.    Second day  = 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.     Balloon #  =  N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.   Compounding  =  Twice-month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#=change item,    M=main menu, or hit &lt;Enter&gt; for output 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17  The Output Menu.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re I see the Output Menu, which gets displayed from the Schedule Summ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ge (see above).  You have many nice choices.  Try a few.  Pressing &lt;Enter&gt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immediately return you to the Schedule Summary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 U T P U T     M E N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 -  Summary Repo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3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 -  Loan Schedul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 -  Find Last Payment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 -  Summary of Yearly Total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  -  Run the Same Job Over Aga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  -  Return to 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  -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Enter&gt; - To Go Back to Display Inf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r Choice (1-6 or E)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8  Displaying a Schedu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fter all data is entered, the program brings you to a summary screen fro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each entry may be further changed by choosing the corresponding nu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r.  When all data is correct you may proceed to the next menu, the outpu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, from which you may display or print a schedule, last payment, summa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 yearly totals of interest and principal paid.  If you selected print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, the program will request a job number (any arbitrary number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9  Schedule Prin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elect to print a schedule the program will request the screen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er.  If you choose the printer press the &lt;Esc&gt; key to stop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ing or the &lt;Space&gt; key to paus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now printing....hit &lt;Esc&gt; to stop...        Stephen J. Foss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6  -  Pay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OF CONTENTS BY SEC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    What is the PAYMENTS Utility, and What Does it Do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2    Featur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3    The Mai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4    The Schedu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5    The Questions the Utility Will Be Asking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.6    Exiting the Program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7    Entering the Princip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8    Entering the Interest R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9    Entering the Compounding Frequenc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0   Displaying a Schedu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1   Entering the Optional Job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2   Entering the Optional Client's Name and Addr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.13   Number of Copies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4   Schedul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  What is the PAYMENTS Utility, and What Does it Do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utility is used to print out range-and-spreads to the screen or to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er.  You are asked for a starting interest rate which forms a spread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crements of 0.5 across the top, and you are asked for a starting value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quantity which is spread in appropriate increments down the lef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nd column.  In between is a checkerboard of values around which your ey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y peruse so that you may hone in on a value close to what is desired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n you will have defined a starting point since you'll know the rate from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3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top row and the value from the left-hand colum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re are five menu choices for ranges-and-spreads.  See the Main Men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ction below.  You can request ranges-and-spreads for amounts financed v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erest rates, loan payments, affordable principal amounts, growth pay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nts, and distribution amounts.  Only after you use this program a fe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mes, will you be able to see its beauty.  It's like a new powerfu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anguage.  Use it to find approximate or "ballpark" financing variabl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uickly by looking over a topology of related numb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an example, PAYMENTS is a simple program that anybody using or need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an payments should find useful.  Using the LOAN PAYMENTS choice from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in Menu, the program requests the principal, interest rate, and compound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g frequency, and prints out the periodic payment (monthly, quarterly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tc.) needed to payoff (amortize) the loan in 1 year, 2 years, 3,4,5,...u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30 years.  From this report, a borrower may find, for example, how mu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monthly payment is to payoff his loan in 5, 10, 15, or 20 years.  So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orrowers look at the 30-year monthly payment and the 20-year payment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nd the difference they would have to pay monthly (in additional principal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order to payoff the loan in only 20 years.  This whole process can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ne with the PAYMENTS program in only a few keystrok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is only one example.  PAYMENTS can do much more!  See section 6.3 below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  Features.  The program offers you the following featur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ull glorious, attractive color screens, or black &amp; white (mo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ancy reports to screen or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Different compounding frequenc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Pause or quit during report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Easy-to-understand queries (questions) - you don't need finan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ining to use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Escape or quit at any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Client's name and address block is saved for conveni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 This program aids you in solving serious financial-calculation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Get help at the press of a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ast 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The program is well thought out; people who use it lik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ast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Continuous dedicated support by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Excellent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This program will increase your productivity and give you a 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se of accomplish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Information is where you need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3  The Main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YMENTS  PROGRAM  SELECTION 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 - AMOUNT FINANCED vs. INTEREST R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enter a starting interest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a starting amount financ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'll get a payment sp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LOAN PAYMENTS---------&gt;You enter an amount financed and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erest rate. You get the month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3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yments for terms over 1-30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 AFFORDABLE PRINCIPAL--&gt;You enter a starting interest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your lowest starting pay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'll get an affordability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 GROWTH PAYMENTS-------&gt;Enter payment and rate for growth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 DISBURSEMENT PAYMENTS-&gt;Enter withdrawal and rate for a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 1 - 5, or E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4  The Schedu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ollowing schedule is your goal.  How do you read it?  Well, first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, the borrower borrowed $10,000 at 10.75%.  He then wanted to know ho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ng it would take to pay off the loan for different scenarios, i.e.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fferent amount of time (term).  He told the computer program that 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anted "monthly" payments.  So, looking at the schedule, for $882.65 p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nth, the loan will be paid off in 1 year.  Notice the (M) near the upp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ight-hand corner of the report.  This "M" stands for "monthly" payment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milarly, if he wants to repay the loan in 5 years, then he knows righ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way that the monthly payment will be $216.1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2/05/88        PAYMENTS Scope Program by PELTON, Ver. 1.3          4:29 P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S TO PAYOFF $10,000.00 AT 10.7500% FOR DIFFERENT TERMS IN YEARS (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YEARS          PAYMENT                    # YEARS          PAY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882.65                       16             109.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   464.92                       17             106.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   326.21                       18             104.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    257.25                       19             103.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    216.18                       20             101.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    189.07                       21             100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    169.92                       22              98.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    155.74                       23              97.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    144.88                       24              97.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           136.34                       25              96.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            129.48                       26              95.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            123.88                       27              94.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            119.25                       28              94.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             115.37                       29              93.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             112.10                       30              93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 YOU WANT A PRINTOUT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5  The Questions the Utility Will be Asking Yo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rogram will request the principal amount, rate, compounding period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posit amount, withdrawal amount, optional payment amount, starting date,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3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tional job number, client name, and number of copies.  The program won'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 all these quantities at once, rather, only certain ones depe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menu choice and type of range-and-spread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6  Exiting the Program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&lt;Esc&gt; and sometimes E or e will either back you out of that pa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cular inquiry sequence or completely exit you from the program, depend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g on the context you are within.  Pressing the &lt;F1&gt; key will repeat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vious question.  Suppose you made a mistake on the principal amount (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ed 9000 instead of 90000), then at the interest rate inquiry just pr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lt;F1&gt; to go back to the principal amount inquiry and enter the correc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uantity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7  Entering the Princip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re, the program asks how much was borrowed.  Enter any amount up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$99,999,999.99.  Don't use commas or dollar signs.  Below, the user enter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$10,000.00.  (Type E or &lt;Esc&gt; to exit)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cipal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principal amount financed &gt;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8  Entering the Interest R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xt, put in the interest rate (per year).  In the example below, the us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as "charged" a "yearly" percentage rate of 10.75.  (Type E to exi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est ra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yearly interest rate &gt;10.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9  Entering the Compounding Frequenc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xt, decide what compounding frequency you will be working with.  So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siness loans are compounded quarterly.  Most regular consumer loans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ounded "monthly."  To use "monthly" you may just hit carriage retur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lt;Enter&gt; or M.  (Type E or &lt;Esc&gt; to exi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ounding Perio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est rate was given as a yearly rate (APR)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nder may calculate payments QUARTERLY which is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months, for example. Please make the appropriate 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OR M =  compounding period is MONTHLY (typical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=  DAIL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   =  WEEKL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=  EVERY TWO WEEK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   =  TWICE-MONTHL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   =  QUARTERL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  =  SEMI-ANNUALL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=  ANN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 letter on left (or just hit &lt;Enter&gt; for MONTHLY) 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0  Displaying a Schedu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xt, by the magic of computer programming, your schedule will be generat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 the screen.  See the schedule above.  At the bottom of the schedule,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35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'll see the words, "DO YOU WANT A PRINTOUT?  (Y/N)."  If you respond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 N, the program goes back to the beginning.  For a Y, the program asks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job number, client name, and number of cop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1  Entering the Optional Job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may enter a job number, or hit &lt;Enter&gt;.  Below, the user put in job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 909.  (Type E to exi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b Numb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you like to give this report a job number, 'e' to ex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press &lt;Enter&gt; for no job number &gt;9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2  Entering the Optional Client's Name and Addr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xt, you may enter your name and address or your friend's or client's.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uter "pulled" the name and address shown below from the disk.  You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ked if you wish to keep it on put in a new name and address.  The name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ress are stored to help you save time and energy when processing multip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hedules for the same party. (Type E to exit)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client name, address, etc.... press &lt;Enter&gt; for no name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hen J. F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6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pswich, MA 019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he same client, type 'k' or type 'n' for a new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K' = KEEP  -or-  'N' = NEW ONE  (K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hen J. F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6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pswich, MA 019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13  Number of Copie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s asks how many.  The user said 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ould type E to exi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w Many Copies? 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4  Schedule Prin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nally, the schedule begins printing.  Press the &lt;Esc&gt; key to stop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ing.  The bottom line tells you for whom the report is being printed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how many copi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now printing....hit &lt;Esc&gt; to stop...        Stephen J. Foss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7  -  G7 VARI-LO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OF CONTENTS BY SEC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3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1    What is the G7 VARI-LOAN Utility, and What Does it Do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2    Featur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3    The Com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4    The HELP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.5    Exiting the Program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6    Displaying (SHOWing) a Schedu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7    Schedule Printing (PRI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8    G7 VARI-LOAN Example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9    G7 VARI-LOAN Example 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10   G7 VARI-LOAN Example 3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11   G7 VARI-LOAN Example 4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12   Example 5:  Finding the Future Value of a Present Amou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13   More Examples Available Up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1  What is the G7 VARI-LOAN Utility, and What Does it Do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this Pelton's Financial Utility you can analyze one or two differ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lex loans in which the interest rates or payment amounts may vary fro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yment-to-payment.  Secondly, you can quickly compare the two loans via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de-by-side analysis summary.  With G7 VARI-LOAN you can change any rate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yment amount, list the first three or last three payments, or show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mmary (first 3 and last 3). You can also expand or shrink (balloon)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an, and you can save and recall your work!  The "compare" feature clear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lps you to decide which loan is better for you.  G7 VARI-LOAN has man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ther helpful features as you will see 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2  Features.  The program offers you the following featur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ull glorious, attractive color screens, or black &amp; white (mo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ancy reports to screen or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Pause or quit during report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Easy to change data and rerun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Escape or quit at any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Client's name and address block is saved for conveni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 This program aids you in solving serious financial-calculation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Get help at the press of a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ast 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Can save and recall sessions to/from a disk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The program is well thought out; people who use it lik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ast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Continuous dedicated support by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Excellent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This program will increase your productivity and give you a 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se of accomplish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Information is where you need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3  The Comma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s are shown similar to the actual top-level help scree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-  :  1        2       ADD     BALLOON    BEGBAL     CAL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  CLEAR    CLS     CMD     COMMENT    COMPARE   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   EXPAND   FILE    FV      GET        GO         H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   HISTORY  I       LOAN    N          PREVIOUS  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T      PRIN     PRINT   PV      RATE       REBUILD    RE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   SAVE     SHOW    SKEL    STATUS     STORE      SUB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 TAIL     TERM    TREE    UNBALLOON  UP       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37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.4  The HELP Comman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HELP command can be used at any time.  Help info is called up by typ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help" or "help something" at any prompt.  In the example below, I call u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lp for the SHOW command after entering loan environment 1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&gt;loan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an 1&gt;help s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 used for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W a line item or range of lines of resul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 of SHOW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W #        SHOW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W #1-#2    SHOW #-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W -#       SHOW year 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W yr 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(s) of SHOW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W 5         SHOW 1-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W all       SHOW 12-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W -12       SHOW year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W year 1    SHOW yr 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an 1 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y simply typing "help" without a qualifying command you'll be put in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help" space and get a listing of all the commands.  At that time, you ma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e a command and get the help info for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.5  Exiting the Program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ing &lt;Esc&gt; or E (or e) will either back you out of that particula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quiry sequence or completely exit you from the program, depending o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text you are within.  You will be asked the "Are you sure?  (Y/N)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firmation questi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6  Displaying (SHOWing) a Schedu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display a schedule use the SHOW command.  Use HELP SHOW for the exac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ntax (see section 7.4, above).  Below are shown some typical "show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ntaxes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w 25-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how all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w 49-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first example I displayed line items (which are the same as pay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nt numbers) 25 through 36 (which would be the third year of a month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an).  The second example is obvious; I displayed every payment number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nally, in the third example I displayed items 49 through the last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7  Schedule Printing (PRIN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print a schedule use the PRINT command.  Use HELP PRINT for the exac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ntax which is just about the same as that of SHOW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8  G7 VARI-LOAN Example 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 have included five examples in this manual as opposed to discussing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ands individually in great detail.  For the exact command syntax of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and, just type HELP XXXXX, where XXXXX is the command, or just type HELP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3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a listing of all commands.  Your client said he borrowed $4,500 at 8.2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ercent, supposedly, for 9 months.  The payment schedule was rather casual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he paid the following:  $510.00, $525.00, $400.00, $475.00, $375.00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the most recent 6th payment, $515.00.  Ascertain your client's financi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tus, and document the proper schedule of payments for this loa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 G7 VARI-LOAN by choosing it from the main menu.  The utility starts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and the command prompt appears.   Choose an environment as "loan 1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n, set the principal (amount borrowed), the rate, and the term, 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llows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an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in 45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ate 8.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rm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xt, request a calculation for the appropriate payment by typing "get pmt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you could also type a "-" as short hand for "get pmt"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t pm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yment =   517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looks good, so let's set the payment amount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mt p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line set the payment amount to the amount calculated, $517.35. Nex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must process the loan so that you'll have "line items" or payments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ork with.  How many line items will there be after the above loan head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g information is processed?  Nine, because there are 9 payments (one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ach of the 9 months for which the amount was borrowed).  You execu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cessing with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ould have used the shorthand notation for processing also (".").  No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're in a position to actually look at some results.  There are three way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quickly look over the processed loan, namely:  "head", "tail",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summary".  Shorthand for "head", "tail" and "summary" are "h", "t",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sum", respectively.  At this time look over the first 10 (only 9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ppear) line items (payments) by typ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 that all 9 payments are neatly shown.  "Head" shows the first 9 pay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nts or line items; similarly, "tail" shows you the last 9.  "Summary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ows you the first 3 and last 3.  Try "summary"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3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Summary" is great for long loans.  Now you're ready to make some chang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cording to the real-life payment schedule.  Keep the list of actual pay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nts handy, and typ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 pmt 1 to 5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 pmt 2 to 5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 pmt 3 to 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 pmt 4 to 47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 pmt 5 to 37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 pmt 6 to 51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n't forget the "go" because that will reprocess the loan with the ne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yment information.  Then type "head" to see the first 9 paymen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whole loan has been successfully reconstructed.  Notice the last pay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nt is higher than usual, as expected, at $831.84.  Your assignment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most complete. Save your work and print out the documentation, assign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name to the file (e.g., jsmith).   After typing "save" the utility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quest a name for the file, and you should type "jsmith" as the progra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acknowledge your entry.  Finally, request a printout of all line item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y entering "print all"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filename:  j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k saved under j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w, the vital statistics of the loan are in black-and-white.  The la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ng to do is to exit the utility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you sure?  (y/n)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n you are brought back to the utilitie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9  G7 VARI-LOAN Example 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pon reviewing the previous loan you found out that the client actually pai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$555 on payment number 6, and $550 on payment number 2 (he made a mistak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he reported his payments to you!).  Your job is to fix the loan, pr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uce documentation, and save your work for later use. First, call up G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ARI-LOAN from the utilities main menu.  From the command prompt you RECA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reviously named file, jsmith, as follows: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4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&gt;recall j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k saved as JSMITH re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sh to rebuild this loan? (Y/N):  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cho on? (Y/N)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7 successfully recalled the file jsmith and then asked you if you wish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build it.  You answered "Y" otherwise you would not be able to do an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ork on this client's loan information. Then G7 asked you if you wanted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atch it being rebuilt.  You said "yes", and this is what you sa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buil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1   LOAN 1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2   PRIN 450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3   RATE 8.25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4   TERM 9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5   GET PM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yment =     517.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6   PMT PM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yment =     517.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8   GO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9   HEA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   CHAN PMT 1 TO 5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   CHAN PMT 2 TO 5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2   CHAN PMT 3 TO 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3   CHAN PMT 4 TO 4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4   CHAN PMT 5 TO 3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15   CHAN PMT 6 TO 51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16   G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17   H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an 1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you are left with the "loan 1" environment prompt.  The rebuild op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ion printed line numbers for your reference.  Notice that on line 16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an actually got processed for you (GO).  Now, you have to modify it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it your new information. So you enter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 pmt 6 to 55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 pmt 2 to 55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ice the "." at the end.  This means GO or "process". Then you can se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results by entering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ch prints the last 10 lines out to the screen (here you only have 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4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nes in all anyway).  Here's what you go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T#    ENDBAL    PRIN-PMT   INT-PMT   CURR-PMT   CURR-R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4,020.94      479.06     30.94     510.00      8.2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3,498.58      522.36     27.64     550.00      8.2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3,122.63      375.95     24.05     400.00      8.2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2,669.10      453.53     21.47     475.00      8.2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2,312.45      356.65     18.35     375.00      8.2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1,773.35      539.10     15.90     555.00      8.2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1,268.19      505.16     12.19     517.35      8.2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759.56      508.63      8.72     517.35      8.2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 .00      759.56      5.22     764.78      8.2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, you requested a 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here's what you g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T#    ENDBAL    PRIN-PMT   INT-PMT   CURR-PMT   CURR-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4,020.94      479.06     30.94     510.00      8.2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3,498.58      522.36     27.64     550.00      8.2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3,122.63      375.95     24.05     400.00      8.25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. .         . . .      . . .     . . .      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. .         . . .      . . .     . . .      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. .         . . .      . . .     . . .      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1,268.19      505.16     12.19     517.35      8.2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759.56      508.63      8.72     517.35      8.2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 .00      759.56      5.22     764.78      8.2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gain, you only have 9 lines in your loan scenario (because the term is 9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nths), but the summary is very useful when you have many lines, say 24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finally, you save your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filename:  j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k saved under j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10  G7 VARI-LOAN Example 3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lady wishes to purchase a car but she would like some guidance with 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nancing options.   She can purchase the car for the full price of $490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get a 4.9% interest rate over 48 months; or she can take $1,100 cas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ck and get 10.5% financing for 48 months.  Can you help her decide w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do? Let's use G7 VARI-LOAN.   From the utilities main menu choose G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ari-Loan and enter the "loan 1" environment from the "command" prompt 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llows: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4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 &gt;loan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an 1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w you're ready to enter the information about the first loan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 49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ate 4.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rm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yment =     112.6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mt pm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member, the "-" showed you the recommended payment, and you chose t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yment by entering "pmt pmt".   Plus, you had to process the loan (build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hedule) by typing the "." which is required to calculate the line item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 this time you could actually see what you produced if you were to typ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head", "tail", or "summary". But let's move on to the second part of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blem. From the "loan 1" environment prompt, enter "loan 2" to perm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ry of information about the second part (in the loan 2 environment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an 2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n, you can use the "calc" function to do a quick calculation for us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termine the principal after cash-back. 4900-1100 is easy, but there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mes when you have tougher arithmetic and "calc" will come in hand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an 2 &gt; calc 4900-1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swer = 3,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you enter your loan informa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 38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te 10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rm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yment =      97.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mt pm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gain, use the recommended payment amount and process the loan into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hedule (.), as usual.  Now, you're just about done, except for the mo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 part of any financial analysis:  the explanation of your fin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gs.  From any environment, "loan 1", "loan 2", or "command", you can en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"compare"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4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forget to complete the processing of the loan in either environm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 or 2, the compare output would tell you so and you could go back and d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 (GO).   Let's assume, however, that you have fully-processed loan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re is the output from the comparis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ison:                        LOAN 1       DIFF      LOAN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number of payments made          48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number of payments            48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ual interest rate               4.9000      -5.6000   10.5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principal paid off         4,900.00    1100.00    3,80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erage payment per period         112.63      15.33       97.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payment made                  112.19      15.32       96.8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interest paid                505.80    -364.17      869.9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amount paid                5,405.80     735.82    4,669.9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io of interest to principal      10.32%    -12.57      22.89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io of interest to total amt       9.36%     -9.27      18.6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et's discuss the above comparison chart.  Both loans have the same term, 48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nths.  Loan 1 has a lower interest rate, but how does that affect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lient?  The total principal borrowed in loan 1 is significantly higher, b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$1,100.  In our opinion, this is a strong point, because you are using OP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 Other Peoples' Money.  Why should our lady use her own money for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mall increment of only $15.32 (loan 1) per month more in payment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xt, consider the total interest paid back.  This amount is an expense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's the cost of borrowing money, and expenses should be minimized. 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ney is actually wasted, and the lady gets nothing for it except the priv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lege of borrowing.  The total interest paid back between loans is signif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cantly different.  This difference is a major reason to go with loan 1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vise your client that loan 1 may be in her better interest.  Also,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tal amount paid back is more in loan 1 because the lady borrowed mo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ratios also immediately display the attractiveness of loan 1.  The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erest ratios are half that of loan 2.  The lady should take loan 1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comparison chart of the G7 VARI-LOAN utility has really helped 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11  G7 VARI-LOAN Example 4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lady wants to get a mortgage loan on a new house.  She went to tw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fessional mortgage companies and was offered graduated financing fro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oth firms.  Can you compare these two loan scenarios using Pelton'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nancial Utilities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irst company offered a loan with a 15-year term (180 payments)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rate and payments varying over the first 6 years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ear #   Interest Rate   Payment   pmt #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     5.500       $939.65      1-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      7.250       1010.12     13-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       9.550       1085.88     25-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       12.750       1167.32     37-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4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       14.800       1254.87     49-6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        15.750       1348.99     61-7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        10.250       1441.89     72-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econd company offered a loan with a 30-year term (360 payments)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rate and payments varying over the first 3 years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ear #   Interest Rate   Payment   pmt #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     8.875       $903.24      1-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      9.875        992.56     13-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      10.875       1082.60     25-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econd loan is less complex than the first.  Actually, it was fair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asy to compare these two loan scenarios using G7 VARI-LOAN.  The fir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ng to do is to use a standard word processor to makeup a G7 procedu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which you call KAREN.G7.  It is important to use ASCII output from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processor (which is sometimes called an "editor" by computer progra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rs), so, if you use Word Perfect or Wordstar or a similar product, mak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re the output is in the ASCII format.  Using an editor makes it easy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rite repeating lines and make quick changes, etc.  When you finish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file" shown below, save it and exit the editor (PC-WRITE was used in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ampl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 &gt;loan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n 1 &gt;prin 1150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n 1 &gt;rate 5.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n 1 &gt;term 18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n 1 &gt;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n 1 &gt;pmt pm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n 1 &gt;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n 1 &gt;change rate 13-24 to 7.2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n 1 &gt;change rate 25-36 to 9.5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n 1 &gt;change rate 37-48 to 12.7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n 1 &gt;change rate 49-60 to 14.8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n 1 &gt;change rate 61-72 to 15.7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n 1 &gt;change rate 73-180 to 10.2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n 1 &gt;change pmt 13-24 to 1010.1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n 1 &gt;change pmt 25-36 to 1085.8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n 1 &gt;change pmt 37-48 to 1167.3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n 1 &gt;change pmt 49-60 to 1254.8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n 1 &gt;change pmt 61-72 to 1348.9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n 1 &gt;change pmt 73-end to 1441.8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n 1 &gt;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n 1 &gt;loan 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n 2 &gt;prin 1150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n 2 &gt;rate 8.87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n 2 &gt;term 36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n 2 &gt;pmt 903.2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n 2 &gt;g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n 2 &gt;change rate 13-24 to 9.87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n 2 &gt;change rate 25-end to 10.87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n 2 &gt;change pmt 13-24 to 992.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45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n 2 &gt;change pmt 25-end to 1082.6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n 2 &gt;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xt, run G7 VARI-LOAN from the utilities main menu.  When you get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and prompt, recall your file and rebuild 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 &gt;recall kar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k saved as KAREN re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sh to rebuild this loan? (Y/N):  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ho on? (Y/N)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atch the loan get rebuilt by G7.  Now, although you're basically finished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fore you do a comparison you want to check on the last payment of ea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an.  Since you're at the "loan 2" prompt, 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an 2 &gt;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you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T#     ENDBAL    PRIN-PMT     INT-PMT    CURR-PMT   CURR-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2    8,272.68      998.58       84.02    1,082.60     10.87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3    7,265.06    1,007.63       74.97    1,082.60     10.87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4    6,248.29    1,016.76       65.84    1,082.60     10.87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5    5,222.32    1,025.97       56.63    1,082.60     10.87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6    4,187.05    1,035.27       47.33    1,082.60     10.87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7    3,142.39    1,044.65       37.95    1,082.60     10.87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8    2,088.27    1,054.12       28.48    1,082.60     10.87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9    1,024.60    1,063.68       18.92    1,082.60     10.87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0         .00    1,024.60        9.29    1,033.88     10.87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did really get 360 payments with the last payment close to the other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 this loan looks very "normalized," i.e., you didn't expect to se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rm shortened to, say, 342 payments, via a mistake by the loan design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n you want to check on the first loan scenario.  Since you were in lo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vironment 2 move "up" to 1, and display the last 10 line items, a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an 2 &gt;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an 1 &gt;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T#     ENDBAL    PRIN-PMT     INT-PMT    CURR-PMT   CURR-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2   11,115.24    1,335.54      106.35    1,441.89     10.2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3    9,768.30    1,346.95       94.94    1,441.89     10.2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4    8,409.84    1,358.45       83.44    1,441.89     10.2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5    7,039.79    1,370.06       71.83    1,441.89     10.2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6    5,658.03    1,381.76       60.13    1,441.89     10.25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4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7    4,264.47    1,393.56       48.33    1,441.89     10.2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8    2,859.00    1,405.46       36.43    1,441.89     10.2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9    1,441.53    1,417.47       24.42    1,441.89     10.2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0         .00    1,441.53       12.31    1,453.85     10.2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gain, the first loan looks good also (see line 180, above), so you c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are the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an 1 &gt;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results display immediately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ison                         LOAN 1           DIFF        LOAN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number of payments made         180           -180           3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number of payments           180           -180           3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nual interest rate               5.5000        -3.3750        8.87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principal paid off       115,000.00                   115,00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 payment per period       1,319.48         245.99      1,073.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payment made                1,453.85         419.97      1,033.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interest paid            122,505.59    -148,948.89    271,454.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amount paid              237,505.59    -148,948.89    386,454.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 of interest to principal     106.53%                      236.05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 of interest to total amt      51.58%                       70.24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's discuss these results.  First of all, loan 1 has half as many pay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nts, but the cash flow is greater - the average monthly payment is $24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igher. Loan 1 is also more complex (to administrate); loan 2 is steadi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nly 3 interest rate changes).  You could lower the term of loan 2 c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derably if you were to put a few dollars to a few hundred dollars extr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 month against the principal (see our booklet on home mortgages e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tled, "Understanding Your Home Mortgage Loan and How to Pay if Off."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tra principal payment would be at our own discretion, i.e., if you ha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re money some months you'd pay more, and so on.   Because loan 2 is l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lex than loan 1, and because you can control the term by making extr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s, there may be no particular advantage to loan 1, except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est amount paid in loan 1 is much less than in loan 2!  The borr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decide between long-term goals and short-term cash 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a matter of fact, let's continue the discussion of loan 2 by adding so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tra principal payment per month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an 1 &gt;loan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an 2 &gt;add 94.00 to pmt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an 2 &gt;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an 2 &gt;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at you did here was to move to loan environment 2 (you could have als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aid down to move "down" to loan environment 2) and then add an extr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$94.00 payment towards principal. Then you processed the loan (GO)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played the last 10 line items (tail) which looks like: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47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T#     ENDBAL    PRIN-PMT     INT-PMT    CURR-PMT   CURR-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2    8,256.39    1,091.88       84.72    1,176.60     10.87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3    7,154.62    1,101.78       74.82    1,176.60     10.87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4    6,042.86    1,111.76       64.84    1,176.60     10.87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5    4,921.02    1,121.84       54.76    1,176.60     10.87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6    3,789.02    1,132.00       44.60    1,176.60     10.87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7    2,646.75    1,142.26       34.34    1,176.60     10.87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8    1,494.14    1,152.61       23.99    1,176.60     10.87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9      331.08    1,163.06       13.54    1,176.60     10.87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0         .00      331.08        3.00      334.08     10.87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ice that the last payment is number 240!  That's 20 years.  So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other $94.00 per month you knocked 10 years off the life of the loa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n, just to be complete, you ran another comparison (see below) whi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s you the 240 periods of loan 2.  You also see a $157 average diff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ce in monthly payment amount.  The interested reader may wish to try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dify loan 2 further to reduce the number of payments (line items) to 180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the run another loan comparis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ison                         LOAN 1           DIFF        LOAN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number of payments made         180            -60           2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number of payments           180           -180           3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nual interest rate               5.5000        -3.3750        8.87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principal paid off       115,000.00                   115,00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 payment per period       1,317.37         157.75      1,159.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payment made                1,161.56         827.48        334.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interest paid            122,125.75     -41,182.93    163,308.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amount paid              237,125.75     -41,182.93    278,308.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 of interest to principal     106.20%                      142.01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 of interest to total amt      51.50%                       58.68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12  Example 5:  Finding the Future Value of a Present Amou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at will $1,000 be worth in 24 months at an interest rate of 9.1509%?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 the following:  Choose G7 from the main utilities menu and you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et the "command" prompt:  command&gt;.  Then, 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v 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 9.15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t f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ture value will readily appear as $1,20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13   More Examples Available Upon Reque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ll or write Pelton Computer Consultants for the availability of mo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7 VARI-LOAN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4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pter 8  -  G8 Loan Manageme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OF CONTENTS BY SEC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nancial utility is not available with this version of Pelton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ncial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9  -  FI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 OF CONTENTS BY SEC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   What is the FINANCE Utility, and What Does it Do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2   Featur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3   The Mai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4   The Growth Mai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5   The Money Growth (with Deposits &amp; Interest)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6   The Money Growth (Interest only)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7   The Money Disbursem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1  What is the FINANCE Utility, and What Does it Do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utility is broken into two major sections:  money growth, and mone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bursement.   Money growth, in itself, consists of two parts:  growth of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m by interest alone, and growth of a sum by interest and deposits.  Mone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bursement is the depletion by withdrawal of an interest-bearing sum ov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me.  FINANCE will figure out any quantity - principal, rate, term, depos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 withdrawal, starting sum or ending balance, as long as five of these si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uantities are known.  As you can see, FINANCE is a very powerful progra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can greatly assist you in financial plann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2  Features.  The program offers you the following featur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ull glorious, attractive color screens, or black &amp; white (mo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ancy reports to screen or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Different compounding frequenc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Pause or quit during report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Easy-to-understand queries (questions) - you don't need finan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ining to use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Escape or quit at any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Client's name and address block is saved for conveni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 This program aids you in solving serious financial-calculation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ast 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The program is well thought out; people who use it lik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ast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Continuous dedicated support by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Excellent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This program will increase your productivity and give you a 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se of accomplish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Information is where you need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3 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INANCE UTILITY MAIN MENU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4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1.  MONEY  GROWTH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2.  MONEY  DISBURSEMENT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3.  EXIT PROGRAM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 is an example of the Main Menu.  The utility is divided into two p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tives:  Money Growth and Money Disburse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4  The Growth Main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GROWTH   MAIN   MENU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.  MONEY GROWTH - DEPOSITS + INTERES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.  MONEY GROWTH - INTEREST ONLY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3.  RETURN TO MENU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bove is shown the Growth Main Menu.  From this menu you may choose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alyze and find unknown quantities when your growth scenario is by intere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, as in a savings account with a one-time initial deposit, or by int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t plus a constantly recurring deposit (into a savings acc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5  The Money Growth (with Deposits &amp; Interest)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EY  GROWTH  MENU  -  DEPOSITS &amp; INTE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wth is by INTEREST gained on the account balance AN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PRINCIPAL payments (Deposits) to the accoun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Find END BALANCE given BEGIN AMOUNT, RATE, TERM, DEPOS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Find BEGIN AMOUNT given RATE, TERM, DEPOSIT, END BAL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- Find RATE given TERM, DEPOSIT, END BALANCE, BEGIN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Find TERM given DEPOSIT, END BALANCE, BEGIN AMOUNT, 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- Find DEPOSIT given END BALANCE, BEGIN AMOUNT, RATE, 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s against debt-account A made into interest-bearing account B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- Find solution to A-B Account (payments from A into B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- Exit and go back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ter 1-5, A, or E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bove is shown the Money Growth Menu - Deposits &amp; Interest.  Use this men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solve money-growth problems that involve growth by interest earned 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count balance while making recurring deposits.  Notice that any quantit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y be solved for as long as the other four are known.  Also, this men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ents a rather esoteric solution finder:  an "A-B Account" as coined b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lton.  An A-B Account is a savings scenario in which the "A-side" rep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sents borrowed money being paid back to the "B-side" account which,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urse, is interest-bearing.  For example, suppose Mr. A borrows $10,00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om Mr. B at 12% per annum for 5 years.  Mr. A's prescribed payment p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nth to Mr. B. is $222.44.  Instead of paying $222.44 directly to Mr. B.,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5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r. A deposits the payment into a savings account which bears 6% per yea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ending balance is $15,596.05 instead of the traditional $13,347.00,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fference of more that $2,249. The traditional interest-to-principal rati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33.5% while that of the A-B Account method is 56.0%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6  The Money Growth (Interest Only)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NEY  GROWTH  MENU  -  INTEREST 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um of money is initially deposited in an interes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aring account and grows over time by INTEREST ON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in a savings bank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- Find END BALANCE given BEGIN AMOUNT, RATE, TE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- Find BEGIN AMOUNT given RATE, TERM, END BALA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- Find RATE given TERM, END BALANCE, BEGIN AM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- Find TERM given END BALANCE, BEGIN AMOUNT, 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 - Exit and go back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ter 1-4, or E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bove is shown the Money Growth (Interest Only) Menu.  Use this menu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lve money-growth problems that involve growth by interest only as if o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 a one-time-only deposit into a savings account. Notice that any qua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ty may be solved for as long as the other four are know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7  The Money Disbursem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NEY   DISBURSEMENT  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fund has an initial amount of money in it, and thus ga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est. Disbursements, or out-payments, are amounts tak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fund while it still gains interest.   The fund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totally depleted (to zero amount) or no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Find BEGIN AMOUNT given END BALANCE, RATE, TERM, WITHDRAW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Find END BALANCE given RATE, TERM, WITHDRAWAL, BEGIN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- Find RATE given TERM, WITHDRAWAL, BEGIN AMOUNT, END BAL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Find TERM given WITHDRAWAL, BEGIN AMOUNT, END BALANCE, 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- Find WITHDRAWAL given BEGIN AMOUNT, END BALANCE, RATE, TE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- Exit and go back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ter 1-5, or E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bove is shown the Money Disbursement Menu.  Use this section of the FINAN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tility when you have a sum of money that you want distributed periodically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 that if you know four of five quantities you may solve for the u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5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hapter 10  -  THINGS-TO-D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OF CONTENTS BY SEC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1   What is the THINGS-TO-DO Utility, and What Does it Do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2   Featur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3   The Mai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4   The Bottom-Line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5   Add, aUtoadd, Change, Print, Find, Sort, Help, eXchange, Inse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, &lt;Esc&gt;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6   Other Com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7   Pressing H for hel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.8   Exiting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1  What is the THINGS-TO-DO Utility, and What Does it Do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NGS-TO-DO is a program originally written for us, to help us with 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elopment work.  It became so good that I wanted to offer it to m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lients and customers.  You may have many lists of things to do, for ex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mple, lists of prospects, appointments, repairmen, phone numbers, ac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ems for work projects, events leading up to a closing, lists of parts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y for repairing your house or remodeling, grocery lists, lists of friend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their telephone numbers, party supplies, or any list limited only b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imagination.  You'll need THINGS-TO-DO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omputer program, THINGS-TO-DO, manages all of your lists and is ve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asy to use.  To run this program on your IBM PC or compatible, just typ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word "THINGS" and the Main Menu immediately appears.  You may choos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ast-used list, a new list to be created, or an old list.  Suppose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oose a new list?  The program asks you for the list's name.  Then you c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 new item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ther features include:  change a section of or a whole item, find a str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an item, sort all items, print all items, remove an item, insert an ite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fore another, exchange the places of two items, and help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NGS-TO-DO is a program for everybody - executives, lawyers, accountant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uter people, church people, doctors, property managers, clerks, secre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ries, homemakers - anybody who keeps an organized list - at home or at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fice, or anywhere there's an IBM PC or compatible computer.  One of 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s kept a list of items needed to remodel his family room.  One THING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-DO user made up a list for her dinner party.  I have found that secre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ries love it and use it all the time.  This program comes in full color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lack and white.  THINGS-TO-DO is a quick and easy computer program that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y use to manage many lists of i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2  Features.  The program offers you the following featur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ull glorious, attractive color screens, or black &amp; white (mo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Change a section of or a whole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Add up to 3000 items per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Autoadd feature for adding many items per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Can automatically enter last list used with one keystr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Start new lists or use old o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ind a string in an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Sort all items alphabe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Print all items on prin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5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Remove an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Insert an item before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Exchange the places of two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Pause or quit during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Easy-to-understand menu on the bottom of your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Escape or quit at any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This program aids you in being organ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Get help at the press of a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ast 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The program is well thought out; people who use it lik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ast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Continuous dedicated support by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Excellent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This program will increase your productivity and give you a 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se of accomplish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Information is where you nee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Keeps you organized by keeping your lists organ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It's very easy to update the computer list from a paper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This program was designed with you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3  The Main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HINGS-TO-DO   MAIN   MENU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1.  USE LAST-USED LIST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2.  RECALL OLD LIST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3.  CREATE A NEW LIST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4.  REMOVE AN EXISTING LIST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5.  EXIT PROGRAM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4  The bottom-line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you finally enter into a list from the Main Menu, your list will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and the 24th-line menu will appear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=add      C=change    E=exit       F=find      H=help        I=ins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=quit   P=print     R=remove     S=sort      U=auto-add    X=x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5   Add, aUtoadd, Change, Print, Find, Sort, Help, eXchange, Inser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, &lt;Esc&gt;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's what the commands mean and how they work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        how         what it does and how it wor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     -  press A   -  adds one new item from a request line to the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add  -  press U   -  adds more than one item on an ongoing basi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ent list.  After adding the item you get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urned to the request line. aUtoadd is more co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fortable to use for entering a long list of item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s &lt;Esc&gt; to quit aUtoad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  -  press C   -  Changes a section of an item or the whole i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tell the program which item # and the chan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it     -  press 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&lt;Esc&gt;  -  You leave the present context.  Program quit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in Menu if you press &lt;Esc&gt; or 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5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    -  press F   -  The program finds a string embedded in an item.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lls you the item # or #'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    -  press H   -  Brings up the help menu.  See section 10.7 bel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  -  press I   -  Inserts an item before another item in your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tell the program which item #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   -  press P   -  Prints your list on the pri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   -  press R   -  Deletes an item.  You tell it the #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    -  press S   -  Sorts the whole list in alphabetical order.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reful not to sort if you have prioritized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ems (at entry time, or using Insert, or eXchang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hange -  press X   -  Exchanges two items.  You tell it the two item #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6  Other Comma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re are three other commands:  &lt;Enter&gt;, up arrow, and down arrow.  Wh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are displaying your list on the screen you will see 17 items per scree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 if you have 59 items in your list of things-to-do, then there will be 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reens full (17 items each) and one last screen with 5 items, for a tot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4 screens.  Pressing &lt;Enter&gt; moves the display to the next screen.  Lik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se, the down-arrow key moves the display to the next page worth of item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up-arrow key moves your display to the previous p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7  Pressing H for Hel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you press H you'll immediately get this help screen and menu.  Pr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y letter on the left side and you'll get help for that subject.  When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 finished viewing your help screen just press any key to go back to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nu.  To return to your list simply press &lt;Enter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 E L P     M E N 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---&gt;   Add a new i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 ---&gt;   Change an i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  ---&gt;   Exit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  ---&gt;   Find something in an i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  ---&gt;   Help (this segmen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 ---&gt;   Insert an item before another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  ---&gt;   Print all items on your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  ---&gt;   Remove an i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 ---&gt;   Sort your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  ---&gt;   aUto-add items to your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 ---&gt;   eXchange one item for an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nter&gt;  ---&gt;   To go back to your list of th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an Item:  a,c,e,f,h,i,p,r,s,u,x 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.8  Exiting the Program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ing &lt;Esc&gt; and sometimes E or e will either back you out of that par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cular inquiry sequence or completely exit you from the program, depe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context you are with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11  -  MG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OF CONTENTS BY SEC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1    What is the MGM Utility, and What Does it Do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5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2    Featur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3    The Bottom-Line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4    The Matrix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5    Recurring and Non-Recurring Depos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6    An Examp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7    The Matrix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8    The Calculate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9    The Report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10   The Recall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11   The Save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12   The Print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13   The Exit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14   Entering the Number of Month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15   Entering the Ending D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16   More Examples Available Upon Reque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1  What is the MGM Utility, and What Does it Do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ney-growth calculations are easy, but MGM gives you a quick mechanism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 some simple data and produce an answer.  MGM presents you with a gri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 which you enter a starting amount, a rate, a date, and a recurring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nrecurring deposit amount.  You can enter more than one line of this typ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information.  Then you simply press a button to get the ending balance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money-growth probl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2  Features.  The program offers you the following featur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ull glorious, attractive color screens, or black &amp; white (mo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ancy reports to screen or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Pause or quit during report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Easy to change data and rerun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Escape or quit at any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 This program aids you in solving serious financial-calculation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ast 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Can save and recall sessions to/from disk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The program is well thought out; people who use it lik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ast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Continuous dedicated support by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Excellent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This program will increase your productivity and give you a 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se of accomplish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Information is where you need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3  The Bottom-Lin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 �&gt;  CALCULATE  MATRIX  REPORT  SAVE  RECALL  EXIT 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4  The Matrix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OSIT  DEPOSIT             1=RECUR ENDING  |----DURATION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  AMOUNT     RATE    0=ONCE  DATE   YRS  MOS  WKS  D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+---------+---------+---+----------+----+----+----+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|---------|---------|---|----------|----|----|----|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|---------|---------|---|----------|----|----|----|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|---------|---------|---|----------|----|----|----|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|---------|---------|---|----------|----|----|----|----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55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|---------|---------|---|----------|----|----|----|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|---------|---------|---|----------|----|----|----|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+---------+---------+---+----------+----+----+----+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sc&gt; �&gt;  CALCULATE  MATRIX  REPORT  SAVE  RECALL  EXIT 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5   Recurring and Non-Recurring Deposi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Matrix screen has a column named "1=RECUR/0=ONCE".  This column ma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a "0" (or a blank) or a "1" only.  If the deposit amount is a on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me deposit enter a blank or a "0" in the column.  If the deposit tak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ace more than once, say on a monthly basis, then it's called a recurr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posit, so put a "1" in the column.  See the example in section 11.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6 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OSIT  DEPOSIT             1=RECUR ENDING  |----DURATION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  AMOUNT     RATE    0=ONCE  DATE   YRS  MOS  WKS  D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+---------+---------+---+----------+----+----+----+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8/15/84 |    10.00|  5.2500 |---|----------|----|----|----|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9/15/84 |   135.75|---------| 1 |----------|----| 10 |----|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7/01/85 |---------|  5.5000 |---|----------|----|----|----|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7/15/85 |   140.00|---------| 1 | 10/01/88 |----| 39 |----|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|---------|---------|---|----------|----|----|----|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|---------|---------|---|----------|----|----|----|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+---------+---------+---+----------+----+----+----+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BALANCE = $7,621.6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sc&gt; �&gt;  CALCULATE  MATRIX  REPORT  SAVE  RECALL  EXIT 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this example the investor opened a savings account with $10 on 8/15/84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annual interest rate was 5.25%. Notice that this is a one-time deposi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xt, he deposited $135.75 every 15th of the month starting in month 9,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t went on for 10 months.  This is a RECURring deposit.  On 7/1/85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erest rate changed from 5.25% to 5.5%.  Starting on 7/15/85 throug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/15/88 he deposited $140.00 the 15th of each month (RECUR=1).  The END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TE of 10/01/88 overrides the 39-month DURATION here, so I could ha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ed 50 instead of 39 (the program knows when to terminate the saving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enario).  During the data entry I were in "MATRIX" mode, so when I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nished data entry I pressed &lt;Esc&gt; which brought us back to the men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ne.  Then, to get the BALANCE I simply pressed C or highlighted CALCULA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pressed &lt;Enter&gt;.  Magically, the BALANCE appeared as shown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7  The Matrix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ing M or &lt;Enter&gt; when the MATRIX command is highlighted brings you in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TRIX build environ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8  The Calculate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ing C or &lt;Enter&gt; when the CALCULATE command is highlighted start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trix calculation which results in the final balance displayed in the low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-hand corner.  This balance is your go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9  The Report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ing P or &lt;Enter&gt; when the REPORT command is highlighted prints a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5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, complete with all calculations and final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10  The Recall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ing R or &lt;Enter&gt; when the RECALL command is highlighted loads an MG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nto the matrix.  Don't enter a file extension (see section 11.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11  The Save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ing S or &lt;Enter&gt; when the SAVE command is highlighted stores the MG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trix to a disk file.  You will be prompted for a file name.  You do no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ve to nor should you use a file extension (e.g., .TXT, or .DOC) becau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GM appends its own extension to the filename's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12  The CLEAR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ing L or &lt;Enter&gt; when the CLEAR command is highlighted empties out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trix and zeroes out the data.  Use this command when you want to star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13  The Exit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ing E or &lt;Enter&gt; when the EXIT command is highlighted exits you in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onfirmation request, "Are you sure?  (Y/N)".  Pressing Y will exit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om the MGM ut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14  Entering the Number of Month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fer to section 11.6.  For a recurring-deposit situation (see section 11.5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must have placed a "1" in the RECUR column, therefore, you must have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URATION entry.  In 11.6 I have 10 MOS for one line item, and 39 MOS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other line item.  These DURATIONs are the number of months you explicit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hat line item to recur.  See section 11.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15  Entering the Ending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fer to section 11.6.  In most cases the ENDING DATE is automatical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lculated, i.e., if you leave it out.  But, if you enter an ENDING DATE 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override the DURATIO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16  More Examples Available Upon Reque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ll or write Pelton Computer Consultants for the availability of mo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GM examp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12  -  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OF CONTENTS BY SEC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1    What is the DA Utility, and What Does It Do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2    Featur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3    How the Program Wor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4    The Main DA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5    The Bottom-Line Menus and Reques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6    How to Exit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.7    Starting a New File.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8    Recalling Your Work From an Already-Saved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9    Saving Your Wor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10   The Edit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11   Repo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12   A Sample of a Payoff-Date Re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13   A Sample of a Full Re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57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1  What is the DA Utility, and What Does it Do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 gives you a quick and easy method for analyzing a person's total deb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om one to six interest-charging accounts like MasterCharge, Visa, fir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econd mortgages, and so on.  All the user has to do is enter the ac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 names, APR interest rate, beginning balances, nominal monthly pay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nts, and the startoff month and year, and the DA program will produce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hedule of when these accounts will be paid off. The calculations are on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 approximation since interest is charged on a monthly basis (not daily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t you'll find it a great program to get a strong handle on a person's deb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tus and how it can be resolved.  The user can single step through ea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nth to check the debt status, or he/she can press C for a continuou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ranking through and automatic display (the months flash by) of the deb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tus by month.  The continuous action is not only fun but can produ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werful information about a person's debt. Two types of printed report c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produced: A debt payoff-date summary with financial ratios (finan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rges to principal and total paid back to principal), and a full-leng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hedule.  Quantities can be changed, stored, and recalled by filename. 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stomer number can be included. Later versions will allow customer addr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fo and more features.  Still later versions are planned to have twel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counts instead of si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2  Features.  The program offers you the following featur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ull glorious, attractive color screens, or black &amp; white (mo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ancy reports to screen or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Pause or quit during report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Easy to change data and rerun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Escape or quit at any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 This program aids you in solving serious financial-calculation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s involving debt accounts and when they're paid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ast loading, fast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Can save and recall sessions and data to/from disk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The program is well thought out; people who use it lik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Continuous dedicated support by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Excellent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This program will increase your productivity and give you a 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se of accomplish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Information is where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3  How to Program Wor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bring up the program from the main Pelton's Financial Utilities menu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either choose to recall a file (see "Recalling..." below) you've work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 before, start a new project (see "New File" below), so to speak, or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ep through a DA demo.  If you recall a file its data gets displayed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then work through the flow of debt payoff or you can modify so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ameters (see "Edit Window" below) and analyze the debtor's situation. 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start off making a new file you will be asked for the number of accoun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build, the accounts' names, beginning balances, finance charge rat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APR), nominal monthly payments, and the debt structure's starting month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rting year.  DA presents you with a "flow" of debt, i.e., you can wat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debt accounts get paid off over time (months).  The program show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tus of all accounts at any one month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you get done analyzing you can save the data for a later session (se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Saving..." below).  At a later session you can recall this work and modify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5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beginning balances to reflect changes and then re-analyze the deb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ure.  Two types of very attractive reports are available (see "R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rts" below)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4  The Main DA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own here is an example of the main DA screen with one of the accounts fro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example below. Notice the account name "New World Visa, 100" its finan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e rate (15.9%), the beginning balance ($400.00), and the regular month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y payment ($75.00).  The main bottom-line menu is shown below this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(C) 1990-1992 |  DEBT ANALYSIS by Pelton Computer Consultants, v 1.2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ew World Visa, 100       15.9%|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Begin Balance         400.00 |    Begin Balance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inance Charges                |  Finance Charges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Payment          75.00 |          Payment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nding Balance                |   Ending Balance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------------------+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|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Begin Balance                |    Begin Balance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inance Charges                |  Finance Charges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Payment                |          Payment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nding Balance                |   Ending Balance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------------------+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|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Begin Balance                |    Begin Balance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inance Charges                |  Finance Charges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Payment                |          Payment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nding Balance                |   Ending Balance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otal Int:           Total Pmt:          Total End Bal: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all old file      start New file      run Demo     &lt;Esc&gt; to q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5  The Bottom-Line Menus and Request Li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re I have the bottom-line menus that appear throughout the program.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s in parentheses to the left are just a reference in this discussi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) is the main menu that comes up when the utility is first run.  2) i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xt menu after recalling or starting a new file.  3) is the menu seen af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user has run the problem.  4) is the request to enter the name of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to recall.  5) is the request for the report type where pressing F ge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 Full report and P a Pay-off-date report (see below).  6) is the prin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re request where pressing S displays your data to the screen and P to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er.  7) is a customer number request.  8) is the title request.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tle gets printed on the printed 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  Recall old file      start New file      run Demo     &lt;Esc&gt; to q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)   &lt;F5&gt;-Zoom   R-for Report  &lt;Enter&gt;-to cont  M-for Menu  &lt;Esc&gt;-to qu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     Report        Start calculation over      Menu    &lt;Esc&gt; to q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  Enter filename to recall, or press &lt;Enter&gt;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5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                   Payoff-date or Full report 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                       Printer or Screen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)   Enter customer number &gt;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)   Title &gt;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6  How to Exit the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om any of the bottom-line menus simply tap the &lt;Esc&gt; key for an order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it from the program.  If you have unsaved and/or changed data, the progra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request you to save it.  For a high-speed exit, tap the &lt;F10&gt; func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. This action will exit you out quickly and not ask you to save anyth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be careful not to lose any work you've worked on for a lo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.7  Starting a New File.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ce you have launched the utility from the main Pelton menu you immediate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e into DA's main bottom-line menu.  To start a new file, i.e., begin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w project, so to speak, just press N.  You will be lead into data ent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a the edit window explained below and in the "How the Program Works" sec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on.  When you exit orderly you'll be requested to save the data with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(max. 8 characters) and a custom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8  Recalling Your Work From an Already-Saved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main bottom-line menu simply press R to recall your previously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ed-on file or project.  You'll immediately be requested for a file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uture version of DA will have a popup window with your filenames di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ayed, but for now you must be able to remember your filename.  Perhaps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 name your files the same as the customer numbers (up to 8 charact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ile gets recalled and displayed and the program brings you up to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xt bottom-line menu from which you may run the financial projection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dify values (&lt;F5&gt;) thus analyzing the debt structure.  You should find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 of recalling and saving your work pretty simple and conven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9  Saving Your Wor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pon performing and orderly exit, the program will request you to save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ork, i.e., if you have made any changes.  If you answer Y to save the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will ask for a file name if you haven't previously saved it or r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lled it (but if you have, the filename will appear as the default). Th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 will ask you for a customer number which can be anything.  Finally,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be notified if the file is to be replaced or not.  If you choose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place it all your work will be saved under the chosen file name.  If not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hanges won't be saved. Be careful when replacing or not replacing;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ouldn't want to have worked for a long time and then inadvertently lose a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changes!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10  The Edit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edit window screen is shown below.  From a bottom-line menu pres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lt;F5&gt; key to pop up this window.  From it you may modify parameters (show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) and further analyze the debtor's situation.  To remove the edit wi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 simply press &lt;F5&gt; again or &lt;Esc&gt;.  You'll find the data entry assoc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ed with the edit window straightforward and unconfu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EDIT  WINDOW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Edit Menu                       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6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1.  Modify an Account name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2.  Modify an Interest rate (APR)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3.  Modify a Beginning balance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4.  Modify a Payment amount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5.  Modify starting Month/year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Enter your choice: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11  Repor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re are two quality and informative reports available, the full report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ayoff-date report.  Before printing a report you'll be requested for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tle line which will show up on your report heading.  This title not on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kes your report look a more professional but helps you label it for whi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 or project it's for.  See the next two sections for detailed informa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on on these 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12  A Sample of a Payoff-Date Re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low is shown a sample of the payoff-date report type.  The account nam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 listed down the left side, then major financial data, then the paid-of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nth and year below the heading.  Grand totals are given, too. As an extra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ncial ratios are given.  These ratios help the interested persons und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nd the seriousness of the debt, e.g., the higher the first ratio the mo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ney was wasted on finance charges. The second ratio kind of indicates ho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ch over the top the debtor went. Notice that the payoff data exactly ma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es that of the full report below.  The screen display is exactly the sa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the printed report.   Notice the title "For Mr. John Q. Debtor"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pper left-hand corner of the head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r. John Q. Debtor                                 DEBT ANALYSIS RE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-30-1992       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ayoff-Date Report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Beg Bal      Fin Chg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 World Visa, 100         400.00        17.70   Paid off AUGUST    1992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ssasoit M/C               450.00        41.74   Paid off JANUARY   1993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mpleton Visa              675.00        90.77   Paid off APRIL     1993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-----------   ----------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tals      1,525.00       150.21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50.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and Total Paid Out      1,675.21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accounts to be paid off on or by APRIL, 1993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atio of Total Finance Charges paid to Principal borrowed is 9.8%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atio of the Total Paid back (Principal + Fin. Chgs.) to Principal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rrowed is 109.8%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13  A Sample of a Full Re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low is shown a sample of the full report type.  The account names ar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6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sted up-down-up-down across the top right below the heading and then ea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nth's data is printed in a columnar fashion below the account name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ice that the payoff data matches exactly that of the payoff-date repor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.  The heading appears on each page.  The screen display is very sim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ar to the printed repor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r. John Q. Debtor                                 DEBT ANALYSIS RE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-30-1992       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w World Visa, 100          Templeton Visa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assasoit M/C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RCH 1992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g Bal      400.00      450.00      675.00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 Chg        5.30        6.83       12.32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yment       75.00       45.00       58.00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d Bal      330.30      411.83      629.32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RIL 1992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g Bal      330.30      411.83      629.32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 Chg        4.38        6.25       11.49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yment       75.00       45.00       58.00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d Bal      259.68      373.07      582.80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Y 1992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g Bal      259.68      373.07      582.80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 Chg        3.44        5.66       10.64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yment       75.00       45.00       58.00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d Bal      188.12      333.73      535.44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JUNE 1992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g Bal      188.12      333.73      535.44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 Chg        2.49        5.06        9.77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yment       75.00       45.00       58.00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d Bal      115.61      293.79      487.21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JULY 1992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g Bal      115.61      293.79      487.21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 Chg        1.53        4.46        8.89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yment       75.00       45.00       58.00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d Bal       42.14      253.25      438.10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GUST 1992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g Bal       42.14      253.25      438.10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 Chg        0.56        3.84        8.00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yment       42.70       45.00       58.00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d Bal   Paid  .00      212.09      388.10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PTEMBER 1992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g Bal                  212.09      388.10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 Chg                    3.22        7.08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yment                   45.00       58.00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d Bal                  170.30      337.18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CTOBER 1992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g Bal                  170.30      337.18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 Chg                    2.58        6.15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6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yment                   45.00       58.00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d Bal                  127.89      285.34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VEMBER 1992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g Bal                  127.89      285.34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 Chg                    1.94        5.21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yment                   45.00       58.00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d Bal                   84.83      232.54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CEMBER 1992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g Bal                   84.83      232.54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 Chg                    1.29        4.24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yment                   45.00       58.00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d Bal                   41.11      178.79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JANUARY 1993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g Bal                   41.11      178.79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 Chg                    0.62        3.26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yment                   41.74       58.00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d Bal               Paid  .00      124.05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EBRUARY 1993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g Bal                              124.05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 Chg                                2.26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yment                               58.00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d Bal                               68.31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RCH 1993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g Bal                               68.31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 Chg                                1.25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yment                               58.00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d Bal                               11.56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RIL 1993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g Bal                               11.56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 Chg                                0.21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yment                               11.77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d Bal                           Paid  .0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pter 13  -  Profit Share Calcul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OF CONTENTS BY SEC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1    What is the PROFIT SHARE Program, and What Does it Do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2    Featur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3    Files Included With This Rele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3.4    Intended Audience for the Profit Share Program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5    The Sample and Real Data B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6    The Mai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7    The Employee List Maintenance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8    Adding New Data Rec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9    Adding or Changing the Company Contrib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10   Calculating the Actual Profit Sh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11   The Report Genera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12   The Backup Ut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6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13   Administrating Your Data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3.14   Exiting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1   What is the PROFIT SHARE Program, and What Does it Do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ROFIT SHARE program, using a small employee data base and an initi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mount called the company contribution, quickly calculates the share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fit of each employee based on a weighted average of five employee fields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alary, time with company (based on anniversary date), hours worked dur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rofit-sharing year, an arbitrary factor (from 1 to 5 which may be us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a "seniority" factor), and the participation flag ("YES" or "NO") whi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tes whether or not this employee participates in this profit-shar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.  The calculation takes only a second or two which may save weeks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nths of hand-calculation work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2   Features.  The program offers you the following featur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ull glorious, attractive color screens, or black &amp; white (mo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ast point-and-shoot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ancy reports to screen or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Super fast calculation of individual profit sha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Pause or quit during report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Easy-to-understand queries (questions) - you don't need finan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ining to use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Escape or quit at any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 This program aids you in solving serious financial-calculation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ast 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The program is well thought out; people who use it lik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ast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Continuous dedicated support by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Excellent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This program will increase your productivity and give you a 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se of accomplish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Information is where you need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3   Files Included With Thi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FIT.COM       The computer program itsel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FITSH.DAT     The real (live) data file (initially empt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SAMPLE.DAT     The sample (practice) data file (30 rec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3.4   Intended Audience for the PROFIT SHARE Program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FIT share program was created for the small or medium-sized fi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needs a way to easily calculate each employee's share of the prof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the company's contribution and some information about each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5   The Sample and Real Data Bas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re are two data bases that come with your PROFIT program.  One i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live" or real data base (PROFIT.DAT); the other is a sample or practi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ta base (PSSAMPLE.DAT) with which you may experiment with all the featur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the program.  Upon program start, you are asked which data base you wa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work wi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YOU WANT TO USE THE SAMPLE DATA B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THE LIVE ONE? (S/L) 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6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careful not to "practice" with the real data.  See section 13.13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6   The Main Menu.  Shown below is the point-and-shoot main menu. 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ve your cursor using the arrow keys to highlight the desired choice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FIT  SHARE  PROGRAM  MAIN  MENU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.  Employee List Maintenance (&amp; Calc)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2.  Set Company P-S Contribution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3.  Reports Generator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4.  Backup Data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5.  Exit To DOS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7   The Employee List Maintenance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own below is the employee list maintenance menu.  Notice selection #5,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recalculate" selection.  Choose #5 to recalculate and balance the financ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the company contribution os zero, the recalculate choice won't recalcu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MPLOYEE LIST MAINTENANC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.  Look at an Employee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2.  Add an Employee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3.  Make a Change to an Employee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4.  Remove an Employee Permanently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5.  Recalculate the Profit Share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6.  Reports Generator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7.  Exit this menu to main menu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8   Adding New Data Reco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add new employee data, choose #2 from the list employee maintenance menu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own below is a sample session.  If you want the employee to partake of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fit share, then type in "Y" (or y) in the participant field.  If you wa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disqualify this employee (maybe he or she doesn't want to be included,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n't be included in profit sharing) then type in "N" (or n).  Also, HOU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n stand for hours worked per profit-sharing season (calendar or fisc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ear, or whatever).  The data base holds a maximum of 500 entries, as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ING  A  DATA 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 ID# (100-200):  109           PARTICIPANT (Y/N):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CIAL SECURITY #:  332-36-991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PARTMENT:  HEALTH 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 NAME:  B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RST NAME:  MARCIA 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 DATE:  02-10-8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CTOR (1-5):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RS:  2,001.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NUAL SALARY:  26,500.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65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FIT SHARE:  736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9   Adding or Changing the Company Contribu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create or change you company contribution amount, choose #2 from the ma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nu (see section 11).  The company contribution is the amount of money t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ompany is willing to divide among all participants in the profit-shar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g program.  The maximum amount is $10 Million.  An example is shown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 COMPANY  PROFIT  SHARING  CON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y Contribution &gt; 7,50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ibution Date &gt; 12-32-8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S to save data, any other key for no-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10   Calculating the Actual Profit Sh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fter you make any employee changes, or if you should change the compan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tribution amount, you must recalculate the shares.  Choose #5 from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mployee list maintenance menu.  This massive calculation takes only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cond or so for the computer, where, by hand, it could take weeks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11   The Report Genera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report generator menu is presented to you after choosing #3 from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.  The six types of sorted reports are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ORT  GENERATION 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Print SHARE-LIST by ID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Print SHARE-LIST by LAST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Print SHARE-LIST by START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 Print SHARE-LIST by SAL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  Print SHARE-LIST by PROFIT SH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.  Print SHARE-LIST by SOCIAL SEC.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  Exit thi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Choice (E=exit) 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12   The Backup Util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your convenience, a data backup utility has been included in the PROF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 Choose #4 from the main menu to run it.  The live data 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PROFIT.DAT) is the one that gets backed up.  You may choose which disket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to use.  See below for a sampl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A BACKUP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UP DATA TO WHICH DISKETTE DRIVE?  (A, B):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ING DATA FILE TO DISKETTE DRIV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6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WAIT A MOMENT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UP FINISH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13   Administrating Your Data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previously mentioned, you have two data base files: a sample (PSSAMP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.DAT) and a live one (PROFIT.DAT).  You should back up your live data ba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often as any changes are made.  The backup utility (see section 17) back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the live data base only.  Make your backup and label it with the profi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are year and date.  It wouldn't hurt to make two backups.  Get some har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pies of all reports, which will be used for reference, and store the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afely.  Then for the next profit-sharing season just modify the employe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elds that have changed, e.g., salary, rank, and then add and dele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mployee entries according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3.14   Exiting the Program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ing &lt;ESCAPE&gt; and sometimes E or e will either back you out of that par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cular inquiry sequence or completely exit you from the program, depend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 the context you are with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pter 14  -  Retire With Mutual F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OF CONTENTS BY SEC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1   What is the Retire With Mutual Funds Utility (RMF), and What's it Do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   Featur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3   Future Enhance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4.4   Exiting the Program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5   Printing to Screen, Printer, 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6   A Complete Examp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7   The Example's Output File (Printout to a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4.1   What is the Retire With Mutual Funds Utility (RMF), and What's it Do?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ppose you have an extra $250 per month to either pay against the princip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your home mortgage or to invest in mutual funds towards your retiremen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should you do?  The Retire With Mutual Funds financial utility will u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ubtedly answer your question once and for all.  The program will accept u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50 mortgages (or loans) and 50 mutual funds (or savings accounts).  Se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omplete example in section 14.6 below.  But, basically, a person ma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ve loans and savings accounts moving along contemporaneously, and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 will monitor the financials of such for each month, or for ea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ear.  An annuity range-and-spread (see the "Payments" utility) will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ed in future versi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   Fea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ull glorious, attractive color screens, or black &amp; white (mo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Meaningful reports to screen, printer, o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Pause or quit during report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Easy-to-understand queries (questions) - you don't need finan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ining to use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Escape or quit at any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 This program aids you in solving serious financial-calculation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ancial-planning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ast loading, fast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The program is well thought out; people who use it like 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67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Continuous dedicated support by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Excellent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This program will increase your productivity and give you a 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se of accomplish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Information is where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   Future Enhanc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 annuity range-and-spread (see the "Payments" utility) will be added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ture version.  So, after the calculation, if there is a positive amount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"Equity" column, the user will be able to press a key and get a month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drawal amount for a range of interest rates and a range of term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ea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4.4   Exiting the Program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&lt;Esc&gt; key will bring you back to the previous question.  Pres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g &lt;F10&gt; will quit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5   Printing to Screen, Printer, or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allows you to send your output to one of three places, scre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er, or file.  The output-to-file file created is pure text, and for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shown in section 14.6 this exact file is shown in section 14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6   A Complete Examp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Retire With Mutual Funds program flow, so to speak, is shown below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, it starts out with the number of years in your retirement pla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Number of Y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number of years in your retirement plan (1-70) &gt;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, it requests the number of loans and the number of savings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Number of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number of mortgages/loans being paid (0-9) &gt;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number of mutual funds/savings accts considered (0-9)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n, each financial info for each individual item is entered, loans first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vings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Mortgage/Loan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rtgage/Loan #: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otal remaining principal to pay off &gt;2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annual mortgage interest rate &gt;13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nominal monthly mortgage payment &gt;6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rtgage/Loan #: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otal remaining principal to pay off &gt;4000.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6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annual mortgage interest rate &gt;8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nominal monthly mortgage payment &gt;27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 Mutual Fund/Savings Account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F/Savings #: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mutual fund beginning balance &gt;5000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annual mutual fund interest rate &gt;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nominal monthly mutual fund payment &gt;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F/Savings #: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mutual fund beginning balance &gt;5000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annual mutual fund interest rate &gt;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nominal monthly mutual fund payment &gt;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n the program asks you how much detail you want to see.  You can se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thly summaries or just yearly summ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finer detail, do you wish to show each month?  (Y/N):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, where do you want you output to be dispos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=screen,  P=printer,  F=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nally, you are asked to put in a title for this set of finances so that 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n't get confused with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? &gt;For Mr. &amp; Mrs. Pl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7   The Example's Output File (Printout to a Fil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act output-to-file for example 14.6 is shown below.  Notice the en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g amounts section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ire With MUTUAL FUNDS ANALYS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Mr. &amp; Mrs. Planner             03-04-1993                 Page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Amoun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tgages/Loans        Funds/Savings         Total Equ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,000.00             8,500.00             2,5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lanc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 M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1      5,710.83             8,820.83             3,110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2      5,419.44             9,144.34             3,724.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3      5,125.81             9,470.54             4,344.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6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4      4,829.91             9,799.46             4,969.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5      4,531.73            10,131.13             5,599.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6      4,231.26            10,465.55             6,234.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7      3,928.47            10,802.77             6,874.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8      3,623.35            11,142.79             7,519.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9      3,315.88            11,485.65             8,169.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10      3,006.03            11,831.36             8,825.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11      2,693.79            12,179.95             9,486.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12      2,379.15            12,531.45            10,152.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1      2,062.07            12,885.88            10,823.8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2      1,742.55            13,243.26            11,500.7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3      1,420.55            13,603.62            12,183.0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4      1,259.50            13,966.99            12,707.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5      1,208.67            14,333.38            13,124.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6      1,157.27            14,702.82            13,545.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7      1,105.29            15,075.35            13,970.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8      1,052.72            15,450.98            14,398.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9        999.56            15,829.73            14,830.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10        945.81            16,211.65            15,265.8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11        891.45            16,596.75            15,705.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12        836.48            16,985.05            16,148.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1        780.89            17,376.59            16,595.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2        724.67            17,771.40            17,046.7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3        667.83            18,169.49            17,501.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4        610.34            18,570.91            17,960.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5        552.20            18,975.66            18,423.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6        493.42            19,383.79            18,890.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7        433.97            19,795.33            19,361.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8        373.85            20,210.29            19,836.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9        313.06            20,628.71            20,315.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10        251.58            21,050.61            20,799.0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11        189.41            21,476.03            21,286.6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12        126.54            21,905.00            21,778.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1         62.96            22,337.54            22,274.5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2                          22,773.69            22,773.6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3                          23,213.47            23,213.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4                          23,656.92            23,656.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5                          24,104.06            24,104.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6                          24,554.92            24,554.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7                          25,009.55            25,009.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8                          25,467.96            25,467.9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9                          25,930.19            25,930.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10                          26,396.28            26,396.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11                          26,866.25            26,866.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12                          27,340.13            27,340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ng Amoun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tgages/Loans        Funds/Savings         Total Equ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.00            27,340.13            27,340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pter 15  -  Fund Account Rate of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OF CONTENTS BY SEC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1   What is the Fund Account Rate of Return Utility, and What's it Do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7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2   Featur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3   Future Enhance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5.4   Exiting the Program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5   Printing to Screen, Printer, 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6   A Complete Examp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7   The Example's Output File (Printout to a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5.1   What is the Fund Account Rate of Return Utility, and What's it Do?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broker, fund accountant, or fund manager has clients who hold accoun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him or her.  These clients make fund purchases (of shares of a mutu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nd, for example), redemptions (like withdrawals), receive growth on fund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reinvest it, and may receive distributions (shareholders' dividends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om certain companies which are part of the funds' group of investment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und accountant wishes to calculate the annualized rate of return over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ear or maybe over several months.  The Fund Account Rate of Return progra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calculate this rate of return.   This rate of return is just that,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mple rate of return (all transactions in the fund took place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st!); it's not really the internal rate of return (IRR), as some may ca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, because IRR is a calculation based on a series of future payments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mounts of money (like savings).  The discount rate, where these paymen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ke the net present value (NPV) calculation zero, is called the IRR.  In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ture version of Pelton's Financial Utilities I plan to have an IRR calcu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ation program.  This financial utility is very usefu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2   Fea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ull glorious, attractive color screens, or black &amp; white (mo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Meaningful reports to screen, printer, o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Pause or quit during report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Easy-to-understand queries (questions) - you don't need finan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ining to use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Escape or quit at any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 This program aids you in solving serious financial-calculation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ancial-planning problems esp. for brokers and account manag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ast loading, fast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The program is well thought out; people who use it lik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Continuous dedicated support by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Excellent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This program will increase your productivity and give you a 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se of accomplish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Information is where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3   Future Enhanc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a subsequent version, the purchases (think of deposits) will be account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more according to time (by months or exact date) because these purchas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ould not be considered over a whole year or over a whole period as o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ump sum.  A purchase, for example, may be made near the end of the perio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der consideration and therefore will affect the profit of the account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ess than a year or a whole perio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5.4   Exiting the Program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&lt;Esc&gt; key will bring you back to the previous question.  Pres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g &lt;F10&gt; will quit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5   Printing to Screen, Printer, or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allows you to send your output to one of three places, scre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er, or file.  The output-to-file file created is pure text, and for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7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shown in section 15.6 this exact file is shown in section 15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6   A Complete Examp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und Account Rate of Return program flow, so to speak, is shown below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user entered the amounts to the right of the &gt; symbol.  Notice that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rst request is for a title in order to avoid confusion.  The rest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s are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D ACCOUNT RATE OF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 to Exit at any qu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session TITLE &gt;Sample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INITIAL account balance (or initial investment) &gt;4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otal PURCHASES of shares made during period &gt;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 is WITHDRAWN after redemption of part of a f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otal amount of redemptions during period &gt;1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S are RECEIVED sometimes instead of being reinve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otal amount of distributions received &gt;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CURRENT VALUE of account at end of period &gt;66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number of MONTHS (period) account was HELD &gt;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cent Profit   =   19.51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ualized   =   15.6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C to continue, P print to printer, F print to file, &lt;F10&gt; to 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last request allows direction of the output file to the printer or to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 that may be imported into a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7   The Example's Output File (Printout to a Fil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act output-to-file for example 15.6 is shown below.  Notice the p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ages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TUAL FUND ACCOUNT RATE OF RETURN                     03-10-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3:42: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:  Sample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account balance (or initial investment) &gt;    4,0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PURCHASES of shares made during period &gt;    1,0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amount of REDEMPTIONS during period &gt;    1,25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7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amount of DISTRIBUTIONS received &gt;       7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VALUE of account at end of period &gt;    6,67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MONTHS (period) account was HELD &gt;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tal percent profit &gt;       19.51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nualized percent profit &gt;       14.6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pter 16  -  Lottery #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OF CONTENTS BY SEC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1   What is the Lottery # Generator, and what does it do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2   Featur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6.3   Exiting the program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4   Answering the Ques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5   The Lottery #'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6.6   Printing the Lottery #'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.1  What is the Lottery # Generator, and What Does it Do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little utility is just a random number generator and it does not keep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tistical history of numbers drawn throughout time.  There are four typ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games for which a set of random numbers may be generated.  See sec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.4 for the main screen to see the g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.2   Fea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Output to screen or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Can generate numbers for four 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User can escape or quit at any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ast 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ast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Continuous dedicated support by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Excellent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6.3   Exiting the Program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exit the program at any time just press E or &lt;Esc&gt; and you'll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 brought back to the financial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.4   Answering the Ques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low is shown the first screen and its four choices (games).  This scre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elf-explanatory.  Below, the user picked gam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= Pick 6 numbers from range of 1 - 42  (MEGABUCK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= Pick 6 numbers from range of 1 - 49  (MASS MILLION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= Pick 4 numbers from range of 1 - 10  (DAILY NUMBER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= Pick 5 numbers from range of 1 - 35  (MASS CA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, B, C, D, E=Exit) &gt;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econd query is as follows:   The program asks the user how many ticket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7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sets of random numbers) to generate.  The user chose 5, below.  The outpu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hown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many tickets do you wish? (Up to 20, Press &lt;Enter&gt; for 1,  E=Exit) &gt;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.5   The Lottery #'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are the five tickets produced and displayed on the computer's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y are sorted in ascending numerical order, so sometimes the numbers loo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, maybe as being not really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5    20    21    28    32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   10    27    39    40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5    19    23    28    33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9    25    27    30    31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9    11    14    27    34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6.6   Printing the Lottery #'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the last query the program asks for a printout.  If "no" is chosen (an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ther key besides Y and E or &lt;Esc&gt;) the user is brought back to the ma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's screen (see sec. 16.4).  If the user taps E or &lt;Esc&gt; the progra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s.  Y prints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a printout? (Y=Yes, Any Other Key=No, E=Exit) 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of on-disk manual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