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2A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2B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2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Apro1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Fixed Assets,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Assets,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is a comprehensiv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depreciation system. Using pull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the program calculates depreci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bases, applies tax limits,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s and comparisons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screen,printer or file.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U.S. Tax law depreciation metho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. Mouse support. Manual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.        Registration $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s a comprehensive fixed asset depreciatio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quickly calculates depreciation on multiple bases,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imits automatically, performs projections and comparis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prints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PERT O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Asset  Pro  is designed by a tax expert with  over  17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with  income  tax preparation.  So tax law  is  a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U.S. Tax Law Depreciation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(formulas and t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scal years other than the calenda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ensing election with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early disposition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year, Mid Quarter and Mid Month convention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pplied to luxury automobiles and listed prope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Minimum Tax Depreciation Adjustment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ts of Books for each asset, Income Tax, AMT, Finan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Other, with key fields transfe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ables make selecting codes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ference to IRS asset live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sortable on 3 differen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the assets key information on screen via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ata entry - all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up  table for group and location with names defined by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s in hypertext forma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enhancements and updates to keep current with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On-Screen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cquis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Lifetim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Inventory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ccelerated depreciation to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ax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0K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/2MB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9.95 Registration Fee prov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commerc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David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ammerSoft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Hamm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sas, Ohio  44841-0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/Fax:  (419) 986-6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1540,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