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I N T R O D U C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ASY BAN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.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 featured up to date interactiv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mall business finan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B   WAS  WRITTEN  BY  R.J.  ZELLER  FOR  THE  DUROL 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A COPY OF THE EB  OR  ANY  OTHER DUROL SOFTWAR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(HEL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LF J. Z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825 MALVER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URNABY, B.C. V5E 3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- P R E F A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an introduction to,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B Program. This file also contains a li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rogram Requirements, How to Install, What the Prog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ructions, Disclaimers, Problems an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HAREWARE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ition supplied by the 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 If you try a Shareware program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,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imple right to continue using the software to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!) 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is low, prices are low also. Shareware has the ultimate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cense to try this program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If you continue to use this program after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, you must register by sending the registration form with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long with a check of $ 28.50 to the DUROL Co. who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latest updated version (without these pesk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) and a printed user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a copy use the registration form provided.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ady, type at the (c:\durol) or (a:\) prompt "TYP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&gt; PRN" OR "COPY REGISTER.DOC &gt; PRN" Then fill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end it along with a check for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cluding the postage please) to the DUROL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scription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Tabl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6 Getting Sta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ructions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Main Menu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Sub-Menu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5 Detailed Instru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 O T H E R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rol Company provides several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ch were all written by  R. J. Zeller for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mall business market.  It also provides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 that it can produce programs of all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ilored to customer supplied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ol program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P ** Personal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 ** Personal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P ** Personal Eve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M ** Membership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urol Company's outstanding fea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service that it provides.  Durol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above listed software products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will tailor them to any special need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asy  Banking  Program  offers  no  written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.  The Durol Company will not be liable o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sible for anything with respect to any loss or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not be associated with The Easy Banking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loss of profits,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siness or consequential damages resulting from th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t is distributed as is, without any ill inten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arise, every effort will be made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tisfy yo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track banking activiti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affect the actual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the use of any new software package it is alway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to test the programs with sample data, and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in parallel with any previous system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ensur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 E S C R I P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 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al overview provides the user with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works in common every day usage (this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 a good start). A more detailed look into setting up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program is given in sections 2.4 to 3.5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llows the user to track checks issued,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osits made and track automatic monthly payment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makes a transaction record of each of the abov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voided and cleared (posted) or viewed in the Report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EB produces monthly  statements which can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tatement  received  from the bank,  to reconc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ccount balance manually o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  also serves as a notepad for storing and quick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quently used information regarding the banks an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certificates, safety deposit boxes, credit cards. EB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with the intention of saving time, provide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access to records and generally make banking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inless for a household or small business. EB 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ccount and only several entries per month or can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98 separate accounts with literally hundreds of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 of entries. The actual number of record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keeping is in the millions. It has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ack-up, and restore, user configuration. " MOST " of E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ll run on 384K RAM and two floppy disks, but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erformance will greatly increase by using a hard driv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(1.2 or 1.44 meg) and a full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major advantages that this program off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o use, intuitive pulldown/popup window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data entry with maximum editing capability, simpl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 and configure, partly runs on minimum  hardware 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7 mg hz PC XT with 384K ram and a single HD floppy). EASY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offers easy account reconciling, flexibl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listings and most important, flexible, effect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n itemized list of some of the other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NIMAL TIME REQUIRED FOR DATA ENTRY. To enter and  cl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transactions usually takes very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VANCED FAST ENTRY FEATURE. For the expert user a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up daily entries without safe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TUITIVE AND EASY-TO-LEARN pop-up/pulldown window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INUAL HELP LINE on the bottom of the screen that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rough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"ON SCREEN" INFORMATION. Program constan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 the actual net worth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 DETAILED HELP FEATURE that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enu option as well as on sub-menu and sub-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R DEFINED AUTOMATIC PAYMENTS for every account in use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and track maximum of 5 pre-authorized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R DEFINED AUTOMATIC LOAN PAYMENTS for every account in use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and track maximum of 2 pre-authorized loan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R DEFINED AUTOMATIC BANKING FEES for every account in use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and track maximum of 3 pre-authorized fee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R DEFINED AUTOMATIC DEPOSITS for every account in use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and track maximum of 5 pre-authorized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EDITING CONTROL of entries. When entering or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eft/right, delete character, insert, or type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DITING AND VOIDING of transactions . Any record not yet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voided (cancelled) or edited as oft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ING OR POSTING of all records is done ver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 key strokes by selecting a transaction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DGET OR EXPENSE (TAX) CATEGORIES up to 98 user defin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to facilitate budgeting or expenditur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 AND EASY RECONCILIATION lets you check each ent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 statement to be sure the transactions match with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AST NUMBER CALCULATIONS fast calculations are done in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even with thousands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IBLE TRANSACTION VIEWING.  You can view all of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 from any/all accounts or any/all budge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 TRANSACTION SORTING.  If an unsuccessful search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matically resorts (re-index)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 AND FLEXIBLE ENTRY SEARCHING.  Search by Payee, Pai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from, transaction numbers or entry date for an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IBLE KEYBOARD OPERATION.  Menu selections can be done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numbers or letters the same as in the popular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INSTALLATION  The program has pre-defined BAT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any possibl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AL HARDWARE REQUIREMENTS. Some of the program will run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HD. floppy disk, 384K RAM, 4.77mghz PC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IBLE MONTHLY STATEMENTS (REPORTS) summary reports ke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 and expen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FER BETWEEN ACCOUNTS if a transfer of funds was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, this program can record this tr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TRACKING the EB tracks up to 80 items of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such as, safety box contents, bank certificates,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TABL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B.EXE   ------  MAIN PROGRAM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1.OVL  ------  UPKEE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2.OVL  ------  PAYMENT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3.OVL  ------  CORRECTION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4.OVL  ------  REPORT1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5.OVL  ------  REPORT2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B6.OVL  ------  HELP 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7.OVL  ------  ENTER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CCOUNT.DBF ---  ACCOUNT INFO.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TRAN1.DBF ----  TRANSACTION TRACK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PAY.DBF  -----  PAYMENTS TRACK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TAX.DBF ------  EXPENSE CATEG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BILD.MEM  ----  DISPLAY CONFIGURATION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PLATTE.MEM  --  DRIVE CONFIGURATION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ITZER.MEM  --  OWNER INFORMATION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ALANCE.MEM  --  NET WORTH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ONTO.NTX  -----  ACCOUNT NUMBER 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DATE1.NTX  ----  DAT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HKNO1.NTX  ---  CHECK NUMB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DEPNO1.NTX  ---  DEPOSIT NUMB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UMWI1.NTX  ---  WITHDRAWAL NUMB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AIDF1.NTX  ---  PAID FROM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AYFO1.NTX  ---  PAY 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AYTO1.NTX  ---  PAY TO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.DOC  --------  MANU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RIVE.BAT ---  HARD DRIV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NSTY.BAT ---  HIGH DENSITY DISK CON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DOC.BAT  ---  SCREEN DISPLAY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OC.BAT  ---  TRANSFER MANUAL TO PA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SOME OF THE ABOVE FILES WILL ONLY APPEAR AFT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uns on the  IBM PC family of comput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, XT (8086), AT (286),(386), (486), PS/2 and all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Requires:  MS-DOS or PC-DOS version 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84K of RAM, any IBM type 80 column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at least two 360k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st results a hard drive or high density disk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of RAM shuo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Make a DUROL directory on the C:\ dri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prompt type, "MD \DURO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Change to subdirectory DUROL,  At the C:\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, "CD \DURO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Insert into the A: drive, the EB  floppy disk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EB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At the C:\DUROL&gt; prompt type, "COPY A: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Remove the EB  &lt;A&gt; disk from the A:\ drive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s "C","D","E" with EB  &lt;B&gt;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To run EASY BANKING PROGRAM the user must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UROL sub-directory by typing "CD \DUROL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o run the program type "EB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Insert the DUROL Disk &lt;A&gt; into drive A:\ type har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Repeat the same with Durol Disk &lt;B&gt; as was done with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&lt;A&gt;. The Program will now ask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 Put both disks in a safe pl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BACK-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et two blank formatted disks one with th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it (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floppy has not yet been forma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Put the Easy Banking program disk &lt;A&gt; into drive B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 blank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single floppy system is being used -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ype, "COPY B:*.* A:"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single floppy system is being us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o insert and remove the source and targe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Repeat steps B. and C. as above with EB  disk &lt;B&gt;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: and formatted non system disk in drive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Store the original Easy Banking Program floppy disk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away for safekeep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TW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the computer with the MS-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t the Dos prompt (A:&gt;) type in " PATH B: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Replace the MS-DOS disk with  Easy Banking &lt;A&gt;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: insert EB  Disk &lt;B&gt;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Run the program by typing "EB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 SINGLE HD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360k floppies have to be transferr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gh density (1.44mg / 720k)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ingle floppy system is being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the file hidensty.bat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on disk &lt;A&gt; &amp; &lt;B&gt; to the HD.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the computer with a MS-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Replace the MS-DOS system disk with EASY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ype in "EB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2 floppy system it is important to type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to find its overlay files (PATH B:\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the program.  The program is started by typing in E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rogram is started up for the first time E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ing some configuration questions. 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r the presence of a color graphics card,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t turns the display to monochrome mode automatically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ard is located the program will ask if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 program checks for its data files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s files on the same drive and director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cated, it will ask what drive will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screen will offer five drive lett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configuartion of the computer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eated later on. At this point the Comput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e format to use, enter &lt;U&gt; for USA or &lt;C&gt; for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mes with some practice data install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ome practice before legitimate banking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trogly recommended that a novice practice with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familiarity with the program is ach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9 on the menu, the program provides a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ccounts and delete unwanted accounts. In option 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Maintenance) a means is provided to delete a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efore entering pertin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is started without any practice dat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sk additional configuration questions no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users name and address and information abou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o be used.  The name and address of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quired on the checks.  The bank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to identify the accoun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the user read this man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ce before using this program to get an overall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purpose.  Once the program is up and running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should make ample use of the on screen help file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self with the individual 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- C O N V E N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&gt; - The letter or word between the &lt;&gt; bracket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key on the computer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&lt;A&gt; - this is the letter "A" on the keyboard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d on the left side next to the letter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- this is the "Escape" ke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left corner of most IBM PC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n the  upper left corner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d on IBM PC/AT keyboards. In EB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isabled (turned off) to prevent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- this is the key as the &lt;Return&gt;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known as the "Carriage Return" ke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writers or the "Enter" key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st key on the keyboard.  The 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2 &lt;Enter&gt; Keys. One large one on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r keyboard section, and one long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n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Key -  When editing if the NumLock is ON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If the NumLock is OFF then the use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line - One or  more lines near the bottom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users prompt or help line.  This line alway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is expecting  and what some of the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s - A variable size space that appea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is required.  If the entry fills the provided sp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key press is required.  If the space is not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key must be pressed after each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- The arrow keys are called the cursor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cursor to mov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- This expression does not include keys such as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alt or escape.  When this expression appear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ss the &lt;Enter&gt; key, a numeric or letter key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G E N E R A L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is started it will do a security che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) then do the  automatic monthly transactions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in use) then it totals the balance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then comes up with a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s made up of 14 options of which 7 ar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urn contain several more sub-sub menus, in al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65 menus or windows in total. With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menus and the bottom of the screen, and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 help lines (instruction lines) a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on each of the menu options in the dedica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, this program should not take an over-abundance of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enable the user to become thoroughly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menu selection the touch typist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highlighted letters without leaving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type users can use the numeric keypa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s to make a selection in all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3 choices on the menu, checks, withdraw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, are provided to enter very simple and fast,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ransactions with a minimum of keystrokes. I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ed that the novice user use these thre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the menu in practice sessions before enter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nt information. After a minimum of four each entries (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, withdrawals) are made, the program offers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quick entry or regular entry methods.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ck) Entry Method, gives the user the opportunit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afety and confirmation features, therefore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required to complete an ent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tries can be voided and edited in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ll final entries require confirmation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ime consuming mistakes.  All these featur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user feel at ease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anding transactions should be cleared (pos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tion every time an actual bank state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can be retrieved to look at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ssue date, payee, or entry number as search criteri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listed in an abundance of ways in the 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omatic payment option loan payments, bank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, pre-authorized payments and automatic depos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a pre-determined number of each for each accoun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option these automatic transactions can be st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anking information option is mostly design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ckly retrieve frequently used bank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entered or edited by the us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other progr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more than one account (up to a maximum of 98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ovides a means to transfer funds between account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, look at the latest account standing, (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withdrawals and balances).  Show all account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, on one page, and start or end any account exce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maintenance program op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 or restore data with very little technical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ort or index all files, should this become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ovides a sub-sub menu to enable the us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nfigure the program such as drive and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s.  It provides a means to clear out all data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inly meant to remove the practice data and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pertinent data.  It also provides options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end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M A I N   M E N U   L I S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Quit ------------------- Option to quit EB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 ------------------- Option to invoke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ssue Checks ----------- Option to writ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posit Funds ---------- Option to make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sh Withdrawals ------- Option to make a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yment Menu ----------- A sub-menu offering 4 auto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ries Clear Menu ----- A sub-menu offering 3 cle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anking Info. Menu ----- A sub-menu offering 9 info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Void &amp; Edit Menu ------- A sub-menu offering 3 edit/voi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ther Accounts Menu ---- A sub-menu offering 5 accoun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nerate Reports Menu -- A sub-menu offering 9 report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Reconcile Accounts ----- Option to reconcile bank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Maintenance Menu ------- A sub-menu offering 9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Adjust Date ------------ Option to reset the program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S U B - M E N U   L I S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y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an Payment  ------------  Option to start or stop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-Authorized Payments --  Option to start or stop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nthly Banking Fees  ----  Option to list monthly ban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utomatic Deposits  ------  Option to make automatic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Entries Cle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lear Checks  ------------  Option to clear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ear Deposits  ----------  Option to clea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ear Withdrawals  -------  Option to clear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Banking Info.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ccount Description  -----  Option to describ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ast Transaction  --------  Option to view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terest and Service Fees-  Option to view Int. &amp; Ser.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utomatic Deposits -------  Option to view automatic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oan Information  --------  Option to view lo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utomatic Payments -------  Option to view auto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redit Card Information --  Option to view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ertificate Data ---------  Option to view certif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afety Box and Contents --  Option to view contents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Edit &amp; Void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oid or Edit Checks ------  Option to void or 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oid or Edit Deposits  ---  Option to void or edit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oid or Edit Withdrawals -  Option to void or edit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Other Accoun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ransfer Funds -----------  Option to 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ccounts in use Info.  ---  Option to view ac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ccts Current Balances ---  Option to view cur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rt another Account ----  Option to start another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elete an Account --------  Option to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Generat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d a specified Trans  -------- Option to find specified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all specified Trans ------- Option to list spec.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ist Trans. for a time period  - Option t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List Exp. Categ. for a period  - Option to Expens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ist a bank stmnt. for a month - Option to list bank st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-index all existing Data Files - Option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ack-up all Data Files ----------- Option to back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tore Data from Back-up -------- Option to re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Run Programs without Quitting ---- Option to run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t Drive and Variables Menu ----- Option to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Set Variabl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Change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Change the Security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. Change the Drive that hol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. Change the drive that holds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5. Change the directory that hol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. Change the drive that holds the Back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Clear Out all Data Files ---------- Option to clear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aving Last Year's Data to Disk --- Option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losing out Data for Year End ----- Option to clos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Enter and Edit Expense Categories - Option to edit exp.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D E T A I L E D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N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the user to enter in chec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" 2 " or " C "  on the Main Menu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list of " Accounts in use " up to 10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ge. If more are in use there will b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either a selection or ask for additional ac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If only one account is being used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account to be used is chosen, a blank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. The EB program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essential entries before it saves the new data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a chance for correction or a chang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four checks have been entered, the progra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oice of a Quick Advanced or the Regular Entry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 entry method is provided for the advanced us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es all editing and confirmation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eatures of this program are check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numbers, checking for a valid date, not allow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, that a positive, non-zero amount exists, and cate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ing the check into " 98 " user-defined tax deduc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categor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NTE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"3" or "F" on the Main Menu)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posit slip. The "Choose Account" option appl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as in Section 2,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s can be made manually or automatically.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s straight forward no blank entries, posi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th editing and confirmation on all essent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four deposits have been entered, the progra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oice of a Quick Advanced or the Regular Entry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 entry method is provided for the advanced us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es all editing and confirmation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deposit is accessed in option 5 - 4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eposits per account (490 maximum),is an option tha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monthly deposit of a fixed amount  (example: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ques,  rent income) automatically at a predetermi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n automatic entry has been entered the E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up a special file which then makes a depos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iven date  every month and updates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account as well as the total of all ac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 of this entry include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dividual deposits  by number,  where the a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and a memo field capable of sto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characters long. It checks  for positive non-zero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ntry for deducting a cash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NTER CASH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" 4 " or " F ")is for those who mak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withdrawal from the bank,  either from a human t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teller (ATM) Cas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oose Account" option applies to t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ction 2, above.  The withdrawal is straightforwa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entries, positive amount only, with editing and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 on all essent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 of this entry include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dividual withdrawals by number,  what the a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 and a memo field  capable of storing a mess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pace provided on the screen, for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no &lt;Enter&gt; is required but if the space is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&lt;Enter&gt; is necessary to complete a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our withdrawals have been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choice of a  Quick Advanced or the  Regul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The quick entry method is provided fo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It eliminates all editing and confirmation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UTOMATIC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5 " or " U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It consists of four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Monthly Loa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Pre-Authoriz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Monthly Bank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Automatic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Monthly Loan Paym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account can accomodate 2 automatic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s. With this function an automatic loan pay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itiated or cancelled. (Maximum 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-Authorized Pay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account can accomodate 5 automatic pre-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payments. Each set of payments must be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unts. (Maximum 490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nthly Banking Fe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account can accomodate 3 Monthly Banking 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ee must be the same amount monthly. (Maximum 2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utomatic Depos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account can accomodate 5 Monthly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s.  Each set of deposits must be identic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month. (Maximum 4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oose Account" option applies to this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 Payments  and Deposits can be  st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 in this section. If the Manual Entry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entered will be for display only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ny automatic transactions.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in option 7- 3,4,5, &amp; 6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note that all pre-determine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must be of a constant amount (the same amou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).The above automatic transactions will produc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if it had been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checks the date that these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s are due every time the EB Program is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ries out the transactions which are due automatical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payment or deposit will made on the dat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t the ti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ENTRIES CL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6 " or " C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Clear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Clea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Clear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lear Check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provided to post or cle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y have been return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ear Depos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provided to post or clea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bank statemen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ear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provided to post or clea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als the same as in sub-option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ing this option the screen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anding checks (deposits, withdrawals)(one pag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transaction to be cleared by enter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heck number, that coincides with the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!  once a transaction has been cleare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ncleared.  Transactions that have been clea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 but not altered, in the Generate Report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BANKING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7 " or " I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nin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Interest and Servic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Automatic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Lo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Automatic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Certif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Safety Deposit Box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ccount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displays the name of the ban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ccount, bank managers name and phone number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ion is entered when the account is first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is information can be edit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.  To change the account numbe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o be erased and re-entered (option 9 - 5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ast Transa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displays the last check, depos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drawal amount, date, number and the bala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on file, one at a time. This informat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tered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nterest and Service Fe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 option displays the Interest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s that are being paid or charged by the ban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s can be for display only or the automatic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decscribed in  option 5 - 3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be entered at the start of a new accou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utomatic  transaction is initiated. 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not affect the monthly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utomatic Depos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displays the Automatic Deposi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5 - 4 ) that are in use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at this point (for display only) or wh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deposi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or changing this data at this 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monthly automatic deposi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Loa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displays the information on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ly in force (see option 5 -1 ).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tered or edited at this point, but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sult in any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Automatic Pay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displays the information on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ized Payments in force. See Option 5 - 2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pply as stated in sections 3, 4, and 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Credit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-sub option displays information regard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that are issued by this bank on this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can be entered or edited at this poi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quick or instant retrieval of initial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not affect any fun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Certificate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stores and displays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retrieval, basic information on bank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retirement plans, savings plans, investment c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cates. Renewal and annuity dates can be look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ttle as tw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afety Deposit Box and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stores and displays the basic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nd contents of the Safety Deposit Box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is accou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DIT AND VO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8 " or " V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Void or 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Void or Edit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Void or Edit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Void or Edit Che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edit o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eck that has not been cleared (p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oid or Edit Depos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provides the same edit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as in sub-option 1 on all deposits prior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oid or Edit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provides the same edit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with withdrawals as in sub-option 2 does wit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s. When a transaction's amount is edited or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lance of all entries from the forwar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will be  updated to reflect the change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ed transactions will not appear in the Gener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but they can be viewed in th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OTHER ACCOU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9 " or " O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Accounts in u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Accounts Curre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Start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ransfer Fu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different accounts. The routine provid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which is written on the account from which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ithdrawn and then provides a list of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rom which to choose the account which the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deposited to.  By entering the numbe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, not the account number, the depos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ccount is done acutomatically. Tw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records of this transfer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file. This option is to track banking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ities and is not meant to affect the actual ban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ccounts in us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 quick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pertaining to all accounts, in u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ank , account number, managers n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quick and easy check on all la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ives the amount, date and transaction numb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in use. No data can be edi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ccounts Current Bala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 provides the user 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of the balances  of all accounts in  u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lance,  the account number,  and the ban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for a quick uncluttered look. The tot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accounts together is constantly provid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 For a more detailed look at bala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, use sub-option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Start Another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by entering all information necessary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information pertaining to an account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up to 98 accounts. When a new account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of eight files will be created to hold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r the new account.  Each automat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ayment, deposit) will further create an additio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Delete an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allows the user to dele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files that track the information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taining to an account.  All but the first acc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eleted.  To delete  the data in the firs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6 on the Maintenance sub-menu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GENERAT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G " or " g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Find a specif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List all specif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List Transaction for a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List Expense Categori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List a bank statement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hoose Account" option applies to this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above. To get a print-out (hard copy)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s generated, use the print screen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ind a specif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 individual transaction such as a check,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thdrawal by the entry date, the payee,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f the transaction is not fou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ndex (sort all files) and return to the men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can be repeated.  This option consist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ist all specifi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li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, deposits,  withdrawals and payments),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nsactions issued,  outstanding,  cleared, 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celled) and displays the totals of sam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istings.  This option consists of 16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List Transaction for a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list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(checks, deposits, withdrawals and payments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of all transactions issued, outstanding,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ed (cancelled) and displays the totals of s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stings. In addition it give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above for a given time period such as a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, the  year to date or a  specified  perio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date and an ending date. This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64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List Expense Categories for a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list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oups of user defined expense or tax categori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98) for a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iods defined are any given day,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, year to date or any period specified by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ding date or a listing of all  categories 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to date.  This option is especially  us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ing or doing income tax. This option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to a maximum of 393 sub-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List a monthly statement for a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list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ith all transactions icluding a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given time period.  The time perio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y, any month, year to date, or a peri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beginning  and an  ending date.  I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issued for that period. This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ur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RECONCILI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"R" or "r" on the Main Menu) is for reco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ting the program balance with the bank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oose Account" option applies to t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ction 2, above. This operation should on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transactions are cleared with the late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After choosing the account to be reconc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ks for the actual balance of the statem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counts, adds, and subtracts al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transactions and compares that total to the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alances are the same, it says so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, if the balances are not the same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ptions, a) enter the difference, b) search for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ancy, or c) quit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) the program offers to enter the differenc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or manually. Choosing automatic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or subtracts the necessary amount to equalize the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s out a deposit or withdrawal with "account adju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yee space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manually, the program offers 4 entry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verlooked interest paid or service fe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to enter miscellaneous amounts to either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the balance even with the true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) search for the discrepancy, the program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anding transactions the same as a bank stateme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e opportunity to review such trans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from the bank. The user can then proceed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(edit and void) on the main menu and rectify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the incorrect transa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FIL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( " M " or " m " ) on the Main Menu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t consists of nin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Re-index all exis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Back-up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Restore Data from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Run Other Programs without Quitting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Set Drive and Other Variab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Clear Out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Saving Last Year's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Closing out Data for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Enter and Edit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Re-Index All Exisiting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re-sort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ata files.  In order to ensure successfu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dividual transactions in the General Re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necessary from time to time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Back-Up All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protec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e loss of valuable data.  By the fr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option data will be available  from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should a computer or disk failure occu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that this option be utilized after ea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or as often as possible.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blank formatted disks must b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designed for hard drives only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rives are used, a DOS DISK COPY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B: (Data Disk) of the EB Program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ption can be used, the sub sub-option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Menu ( drive information)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the program which driv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-ups can also be done b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 in backing up data files or with the Do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utility.  When backing up this program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dings DBF and MEM should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estore Data from Backup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allows the user to resto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-up disk in case of computer or disk fail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in case of data file corruption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nefit if sub-option 2 above is us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.  For more details refer to sub-option 2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TION! If the Restore Data Option is used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entered after the last back-up was don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. When restoring back-up data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means be used, either the above op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or the DOS utility that were used ba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Run Other Programs Without Quitting E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gives th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DOS options such as disk formatting 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programs not directly related to E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the EB Program.  Before trying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B is active ensure that there will be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left to accomodate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orce an unwanted crash or closure of E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 data file corruption of EB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un is larger than 200 K or the basic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mputer is less than 640 K a crash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t Drives and Other Variables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consists of a sub-sub-menu with 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Change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Change the Security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. Change the Drive that hol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. Change the drive that holds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5. Change the directory that hol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. Change the drive that holds the Back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hange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 option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et the drive and path name to the DO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only needed if the Run O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is being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hange the Security Check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 option enables the user to (a)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ity check option on and off.(b)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 the security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! When the Security Option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this program without the pre-selecte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can only be gained by deleting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M extension, which will result in loss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mportant data and will cause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ata 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at reason it is strongly advi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he Password that was selected. Note: Whe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the Password on regular Start-Up (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selected) it is  necessary to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nce before 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Security Option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-Up a timer of 30 seconds is initi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program will quit and return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hange the Drive that Holds the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 option is semi-automati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on first start-up checks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If it finds the files on the sam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s the program files it will configu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 to look for those files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can not locate the files i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directory as the program files it will 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is to be used for the data files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 will set up a file to remember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be edited with this sub-su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hange the Drive that Holds the Program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 option provides a mea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 configuration  (example: to ch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floppy system to a hard drive system) th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s the user to change the computer or it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ation. This information is required for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store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Change the Directory that Holds the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-option enables the user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hange the directory on the hard driv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program. It also gives the user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nity to locate the data files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for faster disk acces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in the memory file that i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also used in the restore and back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Change the Drive that holds the Back-up Flopp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ub-sub-option data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of the back-up and restore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has to be supplied befor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nd restore option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back-up has been done and th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changed, a renewed back-up ha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to prevent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Clearing out all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enables the user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start the program.  After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ll data has been unretrievab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provides a mean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e data that i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user enters pertinent data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to cleans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Saving Last Year's Data to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provides a mea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 the data that was copied from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safekeeping to another disk.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that this be done if option 8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will speed up the disk acces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files to look through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Closing out Data For Year's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can be used af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fter the last of last year's  ban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reconciled.  This option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last two digits of the previous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he bank account (1 to 98)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rogram copies all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years date that have been cleared (pos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w file. It can then delete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copied to shrink the main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aster operation. These files can the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aved to another disk with option  7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letion part of this option should b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d out only if the program speed is dim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extra large transaction data fi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has been deleted from the trans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can no longer be accessed for comparis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Enter &amp; Edit Expense Categ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-option allows the user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98 expense catagories, which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k all spending throughout the year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ategories as found necessary. 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, entering too many and unecessar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ke writing checks needlessly slow and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tegories can be edited at any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s that have been written on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its editing, can not be listed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it is advisable not to edit bu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inste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explanation needed with this.  This is a nice littl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ows the user to correct the dat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ounter a problem with this program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comment on anything, please write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trouble shooting please specify: 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program version, name and model of the machin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s of your computer (type of display,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), DOS version, any device drivers or TSR's running,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, along with any messages or anything that seem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blem is not of the utmost urgency, wri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ing.  The problem often can't be resolved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ince it usually requires that we have a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ecreate the problem on our computer.  When writin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with a copy of your data file and the data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Also include any screen dumps or messages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earch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necessary to call for technical sup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the information available.  If possible, call from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your computer, in case you need to run the EASY B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oubleshoot or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F J. Z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25 Malver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5E 3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604) 524-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mputing!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