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A S Y    B A N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ASY BANKING, Version 1.4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DUROL company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BANKING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The DUROL Compan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The DURO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 BANKING , Version 1.4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DU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EASY BANKING, The DUROL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e DUROL Compan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oth of the EASY BANKING diskettes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BANK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 (latest version)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BANK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EASY BANK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SY BANKING program package.  A distribution cost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 BANKING, Version 1.4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BANK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UROL Company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BANK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The DUROL Company, 5825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vern Avenue, Burnaby, 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DU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