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 F O R D    I T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Afford It??? 4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: For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Afford It???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Afford It???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:  CleoSci, PO Box 17037, St. Paul, MN 551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2) 771-92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Afford It???, CleoSci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fford It???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  Receipt of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directly from CleoSci constitut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fford It???, Version 4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fford It???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fford It???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Afford It???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Afford It???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10.00 in the U.S. and Canada, or US$15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Afford It??? package may be sold as part of some other inclusive</w:t>
      </w:r>
    </w:p>
    <w:p>
      <w:pPr>
        <w:pStyle w:val="PreformattedText"/>
        <w:bidi w:val="0"/>
        <w:jc w:val="left"/>
        <w:rPr/>
      </w:pPr>
      <w:r>
        <w:rPr/>
        <w:t>package so long as it meets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SP Approved Vendors who wish to distribute the Afford It???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t must be distributed in such a way as to make clear that Aff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??? is a seperate and uniqu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t must be distributed as a 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Only the current version may be distributed.  Please che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date of the version you have.  If the version is over twel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2) months old, it may be outdated.  Please contact us to ensu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Afford It???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Afford It???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fford It???, Version 4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Others (non-ASP Members) must contact us in advance to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he most current version of the software.  If you have rece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fford It??? shareware software package directly from CleoSci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distributio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t must be distributed in such a way as to make clear that Aff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??? is a seperate and uniqu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t must be distributed as a 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You may 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of old (out of date) disks.  Only current vers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(if available) may not be reproduced in whole or</w:t>
      </w:r>
    </w:p>
    <w:p>
      <w:pPr>
        <w:pStyle w:val="PreformattedText"/>
        <w:bidi w:val="0"/>
        <w:jc w:val="left"/>
        <w:rPr/>
      </w:pPr>
      <w:r>
        <w:rPr/>
        <w:t>in part, using any means, without the written permission of CleoSci.  In</w:t>
      </w:r>
    </w:p>
    <w:p>
      <w:pPr>
        <w:pStyle w:val="PreformattedText"/>
        <w:bidi w:val="0"/>
        <w:jc w:val="left"/>
        <w:rPr/>
      </w:pPr>
      <w:r>
        <w:rPr/>
        <w:t>other 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fford It???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prohibits the distribution of outdated versions of the Afford It???</w:t>
      </w:r>
    </w:p>
    <w:p>
      <w:pPr>
        <w:pStyle w:val="PreformattedText"/>
        <w:bidi w:val="0"/>
        <w:jc w:val="left"/>
        <w:rPr/>
      </w:pPr>
      <w:r>
        <w:rPr/>
        <w:t>package, without written permission from CleoSci.  If the version you have</w:t>
      </w:r>
    </w:p>
    <w:p>
      <w:pPr>
        <w:pStyle w:val="PreformattedText"/>
        <w:bidi w:val="0"/>
        <w:jc w:val="left"/>
        <w:rPr/>
      </w:pPr>
      <w:r>
        <w:rPr/>
        <w:t>is over twelve (12) months old, it may be outdated. 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an.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CleoSci, 1364 Desoto Street, St. Paul, Minnesota</w:t>
      </w:r>
    </w:p>
    <w:p>
      <w:pPr>
        <w:pStyle w:val="PreformattedText"/>
        <w:bidi w:val="0"/>
        <w:jc w:val="left"/>
        <w:rPr/>
      </w:pPr>
      <w:r>
        <w:rPr/>
        <w:t>55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leoS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fford It???, Version 4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Afford It???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Afford It???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be reached at:       CleoSc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 Box 17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. Paul, MN 55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612) 771-92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fford It???, Version 4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 (Non-ASP only)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y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ord It??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 I...  (program se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to</w:t>
      </w:r>
    </w:p>
    <w:p>
      <w:pPr>
        <w:pStyle w:val="PreformattedText"/>
        <w:bidi w:val="0"/>
        <w:jc w:val="left"/>
        <w:rPr/>
      </w:pPr>
      <w:r>
        <w:rPr/>
        <w:t>not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