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(Z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zip code database coupled with fields to st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database dedicated to tracking sales ta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3 Software's Sales Tax Tool (STT).  It i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into one directory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GEN program.  When it has completed, you can delete the ZCT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must be run from its host directory.  It can NOT run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o correct this problem, please read the SDS utility'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 �AARON   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 �KY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</w:t>
      </w:r>
      <w:r>
        <w:rPr/>
        <w:t>Ŀ 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is the main panel for ZCT.  All button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mouse or the keyboard.  To reach the top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Index Reports Search Quit), either use the mous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by itself.  If a command button has a highlighted l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at button by pressin the ALT key and that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</w:t>
      </w:r>
      <w:r>
        <w:rPr/>
        <w:t>Ŀ���������������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Add          Ctrl+A �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ottom       Ctrl+B 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lear Form   Ctrl+C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lete             #�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 Edit         Ctrl+E �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         Ctrl+N ������������������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Previous     Ctrl+P �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op          Ctrl+T �������������������� 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�����������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the Data menu.  Shortcut keys are lis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pad.  For example, to add a record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either the mouse, using the ALT key to go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All commands that require you to ent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screen, with the exception of edit, you must Clea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first.  For example, to add a record, you w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form, enter your information and then select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for data, you would clear the for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ata and then select the appropriat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Add a record to the zip code and ta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lear the form, enter your data and then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OPTION TO ADD AN ENTIRELY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DIT TO ADD/UPDATE NOTES &amp;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        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      Blank all of the text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lect this and then confirm it to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zip code and ta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splay the record on the screen and then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, you will delete what is in front of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Edit the current record (upd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ve the record that you wish to edit display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 and then select thi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option to add/update a zip c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    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</w:t>
      </w:r>
      <w:r>
        <w:rPr/>
        <w:t>Ŀ�����������������������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� City  �AARON                  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State �����������������������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� Zip   �KY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</w:t>
      </w:r>
      <w:r>
        <w:rPr/>
        <w:t>Ŀ                    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enu lets you control in what order you will see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se any time.  "City" sets the order to the cit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.  "State" sets the order to the state names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"ZIP" sets the order to Zip Code order.  All indici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ll of the Michigan entries, set the index t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, and then enter "MI" in the state field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sed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</w:t>
      </w:r>
      <w:r>
        <w:rPr/>
        <w:t>Ŀ��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� Single Entry   Ctrl+R �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tate-City Table      ����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� State Table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�������������������      </w:t>
      </w:r>
      <w:r>
        <w:rPr/>
        <w:t>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                    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                   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reports menu lets you select various report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the single record that is in front of you, selec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port (CTRL+R).  The other two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C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orm, enter your state and city names and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orm, enter your desired state name and 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Main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Index  Reports  Search  Qu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</w:t>
      </w:r>
      <w:r>
        <w:rPr/>
        <w:t>Ŀ      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         �AARON  � State and City   �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</w:t>
      </w:r>
      <w:r>
        <w:rPr/>
        <w:t>ĳ Zip Code         �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e:         �KY �   � State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</w:t>
      </w:r>
      <w:r>
        <w:rPr/>
        <w:t>Ŀ� City             �  Coun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 Code:      �42601 �� State and County �  Cod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ounty           �  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y:        �CLINTON��������������������  �21053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  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Tax:     �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:         �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  ����������Ŀ   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Clear  �   �   Next   �   � Previou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������������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arches, clear the form first, enter the data t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search based on that informatio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than one item (for example,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higan), also set current index appropriately. (For our Michig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t the index to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ity:   Look up entries based on the state and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       Look up a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Look up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Look up all of the cities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unty: Look up all of the entries given the sta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:           Look up all of the counties with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when you are read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UTL.EXE     The ZC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user label change, index rebuild, databas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functions in it.  It should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CT files and is executed as ZCTUT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be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hange the user defined label on the for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ly if you have a corrupt index.  The program will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icies and then rebuild them.  This could take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n at least 10 minutes if you have 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IF YOU A DATABASE CORRUPT ERROR MESSAGE.  US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IS MUCH MORE PREFERABLE TO THIS OPTION.  IF YOU HAVE BACK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delete a lot of records, run this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lot of records, then do not waste your time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ferences to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512K available, or if the program hangs on you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go into the directory where you have this program instal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.BAT" from DOS.  This will give you about 100K more RAM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ZCTU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   12/06/92  (Third generation of Z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Overhauled the entir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ue to many network problems, I have droppe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 that as "lousy") network support that ZCT h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et enough registrations, I hope to move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that supports Netware &amp; NetBIOS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program no longer exit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reports are entirely new.  Make sure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and on-line before you try to print.  As of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are a little weak, so please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asons Greeting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   11/14/92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the F5-T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  07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Updated the zip code data file.  The big change i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name information.   The area inform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as such, but it actually contains the coun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, you can still enter up to 2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paired a look up error where users were sear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code and finding an entry, but when they entere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ity, they could not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or network users who have SHARE enabled, ZCT.DBZ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y locked and unlocked at the file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ultiple copies of ZCT on a net, only on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f ZCT experiences an error, such as a locked dat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twork, it will now exit to DOS with the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5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partial name sear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mod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treamlined some of the log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4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anged from using a rather poorly indexed DO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the much improved Microsoft ISAM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mproved al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wrote all code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make the distribution files smaller,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lat ASCII delimited files that are then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BZ file by the GENERAT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dded a true SOUNDEX function using a 4-digit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 0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lit the main random access file from v1.0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files so the distribution file could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ree pieces rather than one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creased the record length to make the data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version 1.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7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 is shareware.  I crippled the past two releases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cripple this one in the hopes that people will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 is priced at $30 per concurrently used copy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ased on the number of machines that will use it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 19200-8-N-1 ANSI (616) 468-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, I'd really like to h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I try to respond to all of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DV and SDS are distributed with the ZCT packag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, you can automatically use them.  If you do not register Z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user either of the included programs,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(ZCT)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SDS is $3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1, or Michigan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