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Resourc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5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nsacola, FL  32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N: Anthony F. Rafalski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 ID:  71053,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MBERS.TXT contains the documentation for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/club membership program.  The file LICENSE.TXT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ing   information  for  the   mailing  label c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he documentation and licensing information,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are signed onto the direcotry that you have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programs in, then type 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BDOC.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the documentation, however it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information installed on your hard disk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nam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 file named PACKING.LST (an ASCII Text file) for a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files that should be included with the program MEMBER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EXE only comes in a ZIP format.  When unzipping i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you have placed MEMBERS.EXE and associated progra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-directory of its on.  To start MEMBERS running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must copy the BAT file MEMBERS.BAT to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modify the followin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From :       C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o :         CD whatever direct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  store the members program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be able to start members running from your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                                      Page - 1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