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 E M B E R S . E X 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uly 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#MEMBERS.EXE# 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#MEMBERS.EXE#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#MEMBERS.EXE#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#MEMBERS.EXE#, Anthony F. Rafalski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#MEMBERS.EXE#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MEMBERS.EXE#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CKING.LST file itself, are missing, then th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is forbidden. 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                    Page - 1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#MEMBERS.EXE#, Version 1.00 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MEMBERS.EXE#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ackage, without exception.  The PACKING.LST text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files that are part of the #MEMBERS.EXE#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the #MEMBERS.EXE#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MEMBERS.EXE#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Anthony F. Rafalski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Approved Vendors who wish to distribute the #MEMBERS.EXE#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a collection (such as PsL's MegaDisk set, or a CD-ROM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do so provided that all the other restrictions are met.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-ASP Vendor Members) who wish to distribute the #MEMBERS.EX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) must obtain permission from Anthony F. Rafalski III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over twelve (12) months old then please contact us to en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most current version.  This version was released in 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#MEMBERS.EXE#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to distribute the #MEMBERS.EXE# packag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without the written permission of Falk Data System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-based 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MEMBERS.EXE#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                    Page - 2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#MEMBERS.EXE#, Version 1.00 -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F. Rafalski III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S.EXE# package, without written permission from Anthony F. Rafa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If the version you have is over twelve (12) months ol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have the most current version.  This versi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restricted rights applicable to commercial computer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in subdivision (b)(3)(ii)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Anthony F. Rafalski III, P.O. Box 15007, Pensac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, 325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Anthony F. Rafalski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#MEMBERS.EXE#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print or distribute regarding the #Program_Name#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                    Page - 3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#MEMBERS.EXE#, Version 1.00 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 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, 199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 Format:  The Small Floppy Disk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                    Page - 4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