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#MEMBERS.EXE#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 E M B E R S . E X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#MEMBERS.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#MEMBERS.EXE#, Anthony F. Rafal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MEMBERS.EXE#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The #MEMBERS.EXE#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#MEMBERS.EXE#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BBSs add a  - #MEMBERS.EXE#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one-line message with their BBS name and phon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ressed file, which will display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mpressed.  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 and may be used, provided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Anthony F. Rafalski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the #MEMBERS.EXE# packag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nthony F. Rafalski. If the version you have obtaine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lve (12) months old,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                                        Page -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#MEMBERS.EXE#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or/manufacturer is Anthony F. Rafalski,P.O. Box 15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sacola, Florida, 32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nthony F. Rafalski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), simply write to the following address and request a BB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s have standard procedures for acquiring new files.  They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boards, new programs are uploaded by users, etc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authors cannot afford to mail disks or upload files to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s.  However, some BBSs prefer to obtain progra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If you would like to obtain programs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, then please refer to the information below.  Due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 we are generally unable to upload directly to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  However, we are able to mail updates on disk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BBS Update Program.  Under this program you can receive upda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for only $10 per program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r mailing address, the name of the person we may contact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CO-SYSOP), the program (or programs) for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, and a check or money order for $10 for each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 outside of North America please add an additional $10 per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U.S. funds drawn on a U.S. bank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                                      Page -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#MEMBERS.EXE#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pdate Program is available for the following products (as of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BBS's participating in our BBS Updat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ny NEW programs which we may release while their 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pdate Program is only intended to help us cover our expens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BBS desires to obtain the program directly from u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 ways to obtain programs, then you may prefer not to use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                                      Page -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