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#MEMBERS.EXE#, Version 1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 E M B E R S . E X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ly 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MEMBERS.EXE#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, please refer to the SYSOP.DOC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BRPAK.ZIP  File/Program Sample Data, Document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BRPAK.ZIP  File/Program, Sample Data, Document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MEMBERS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Mailing Labels, Club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Utilities,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Mailing Labels, Club Membership rosters, Secondary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both WordPerfect and Wordstar. Allows separat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up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.EXE is a program capable of producing just mailing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taining Club Memberships, and also of generating Secondary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for use with either WordPerfect, or WordStar wor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 In addition to names addresses and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.EXE can also maintain additional about club memb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upation, the date the membership expires, who is a club offic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number of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         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source Concepts is a small software compan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by Anthony F. Rafalski III. At Information Resource Conce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at the primary purpose of a business is to provide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us at any ti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Resourc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N: Anthony F. Rafalski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nsacola, FL   32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electronically at CompuServe:   71053,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                                                Page - 2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