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Special Offer for Registered users of MEMBERS.EX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Any one who register before 31 December 1993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Will receive a free upgrade to Release 2.0 Wh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it is released...............................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