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Data Products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4 Old Cape Road, Suite 203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33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son, MO 63755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R?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ndividual or Comp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License Screen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LED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Description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  Single User Registration        $ 25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ouri Residents Sales Tax @ 6.225%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_____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Master Card    _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