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LL-FAST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elling Process, Contact Manager and Office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on THE BEST SELLER by D. Forbes 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2, 1994 by D. Forbes Ley and George L. B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l-Fast, Inc., 425 Vista Flora, Newport Beach, CA  9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14) 542-7777 * (800) 772-1172 USA/CAN * FAX (714) 760-1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-Fast has two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A FULL OFFICE SUPPORT package designed for salespeople and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and home-based businesses which sell products or servi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ll-Fast includes a Contact Manager, Word Processor,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 Tracking, and Automatic Printing of reports, labels,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ELLING PROCESS which is a complete guide on HOW TO SELL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ling Process teaches, coaches and prompts you while you sel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"The Best Seller," the classic book on selling techniq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Forbes Ley of the Sales Success Institute.  The Selling Proces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Basic Concepts, Generic Examples and Your Word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1 OF 2 WAYS TO INSTALL SELL-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STALLING FROM A      a) Place diskette in floppy drive "A" or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ISKETTE:      b) Type "A:" or "B:" and press the "Enter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) 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STALLING FROM A      a) Copy file "SELLING.EXE" into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IGINALLY           Hard Drive where SELL-FAST is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BY MODEM:     b) Type "SELL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ATION:    Type "SELLFAST" 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 Sell-Fast may be installed without registration number 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a 90-day fre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90 days, licensing and registration are required.  Regist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leted by telephone at the abo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ATI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ell-Fast requires 1 MB of free extended memory.  This means 1 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what other programs may be using when Sell-Fast is install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means your computer needs 2 MB or more of total RAM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B of free extended memory is the minimum required, Sell-Fas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more RAM, up to a total of 5 MB.  The more available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ell-Fas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Windows 3.1 requires 4 MB, so if you can run Windows 3.1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Sell-Fast very well (as a non-Window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you get the DOS Error message "system memory error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, try re-booting your computer (hold the Ctrl and Alt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Delete key) just before you start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If you wish to run Sell-Fast from within Windows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OS SHARE utility installed in your config.sys file.  Add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line which sets install = to share.  If the DOS SH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subdirectory C:\DOS, the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ARE=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f Sell-Fast still won't run, check to see if it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your autoexec.bat or config.sy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Temporarily turn off settings in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y inserting "REM" followed by a space, at the beginning of each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lines containing settings "SET BUFFER", "SET FILES", "PROMPT=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=".  Only those four lines should be left unchanged, i.e., no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R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 Turn your computer off, and then back on, after you hav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.  Now type SELLFAST to start Sell-Fast.  If it runs OK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permanently change or disable some of the setting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config.sys file to run Sell-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To set your autoexec.bat and config.sys file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imply delete the "REM" you placed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