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evaluationware version 93/3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two PKZIP archive files, SBA93_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BA93_3B.ZIP, in addition to this UN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.  Users who want to 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PKUNZIP.EXE (available from PKWARE or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from almost any shareware vendor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rchive the two .ZIP files (which are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files).  This UNarchived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eleted, since it is also include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all the de-archived files from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ZIP files into a single directory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N" OR "SBZ" to start the SBZ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set up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diskettes in the form of LHA self-extrac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files.  Also, if you contact us, w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 our mailing list to receive the regular (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n archive file SBA93_3A.ZIP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program, 2 "distribution archive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3_3A.ZIP and SBA93_3B.ZIP, are provided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fit on a 360K diskette (diskettes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 or for the self-installing (non-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S OF THE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, 1992 ISSUE OF SHAREWARE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PsL NEWS (1993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N ASCII TEXT EDITOR,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L Y  THE PART OF THE FIRST LINE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 THE "\" (BACKSLASH).  AND DO N O 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OR OTHER CONFIGURATION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OR OTHER 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THE PROGRAM'S TITLE SCREE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ISPLAYED--OCCASIONALLY, AT RANDO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DISPLAY A HIGHLIGH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3/3 appears under the tw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93_3A.ZIP and SBA93_3B.ZIP.  (The next rele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SBA93_4A.ZIP and SBA93_4B.ZIP, and so forth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