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: Reservation Assistant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 Edgewater Place                   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saw, Georgia  3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ee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/State/Zip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Unit Price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$49.00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5 1/4" ___      3.1/2" 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paid invoice, any updat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vi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