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member ASP &amp; STAR)    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Business - Industri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5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OYBI565.ZIP (or OYBI565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Jul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79.95 plus S&amp;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Free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n additional OYB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ecialized database system designed specially for hel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strial plants and mills to get orga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ecialized database system designed specially for hel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strial plants and mills to get organized.  Includes organiza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a tool inventory; major equipment records; bill of material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ing inventory; maintenance records; motor inventory; spar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ntory; vehicle records; employee canidates, and more. 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with 3-D pull down menus.  Handles up to 10,000,000 en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.  Includes user definable printed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provides a quick and easy way to establish an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ment system for industrial plants and mills.  Includes a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ntory; major equipment records; bill of materials;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ntory; maintenance records; motor inventory; spar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ntory; vehicle records; employee canidates, and more!  Plu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set up new inventory systems for anything else in your plant.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with 3-D pull down menus.  Handles up to 10,000,000 en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.  Includes user definable printed reports tha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anything from labels to full page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ll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- except any organization or service owned or op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Nelson Ford -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etail rack vendors, including ASP members, must hav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before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B.EXE file is no more than 24 months old.  Old versio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may not be keep on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