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yIdea 1.0      Problem S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 1994 by 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a sharewar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nd $15.0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eter Neuendor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399 Commonwealth Ave #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ston MA 02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lephone 617-254-2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further media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nual has three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      How You Organize your Idea    How to use My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Introduction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you the kind of a person who likes to jot notes on restau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pkins? You carry a little notepad everywhere? You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ying to figure out how to do things, make things, or fix thing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 even if you are not that kind of person, you may find My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 and useful in solving problems, big or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Idea takes you from the idea or problem, which might be "build a c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"improve my looks" or "my great American novel" to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nvolved, how to do it, and where to go for hel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dea. It requires you to go through some hoops, b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done writing, you may be surprised at how much you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ew about your problem. "The problem is half the solution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ly a hackneyed statement. Rather "Knowing what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is half of the solu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has no installation. Just copy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directory on your hard disk, although it could be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floppy. If you are using a color system with a gray scale mon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prefer to do MODE MONO from DOS before running My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work on an idea, you save it with a file nam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. When you work on it again, you run MyIdea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filename is the name of your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oftware picks up where you leave off each sessi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press Alt-X at any time to exit the program.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graphs in MyIdea, you can use the Alt-N combination to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lank line, the Alt-Y combination to delete a line, and the Alt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 to clear the text from the cursor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blem solving tool has six Ar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S, RESOURCES, DATA/MATERIALS, RESEARCH, PEOPLE, 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ivide each area into Topic names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Topic you will write a paragraph, ask questions,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stions, and make notes on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versions will be compatible with datafiles from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How you Organize your Idea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-&gt; To start a new idea file, run MyIdea from DOS with no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 other words after the name MyIdea.) Later, when you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 on your idea, run &lt;MyIdea filename&gt; from  DO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you entered when you first entered the new id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, you have run MyIdea. Now enter your idea or problem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h as "How get into college". Then enter the file n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save the idea as (example COLLEGE.D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-&gt; First, enter a paragraph about your problem-idea. You ca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gain later. You now get a menu of AREAS for your idea-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s are TASKS, RESOURCES, DATA/MATERIALS, RESEARCH, PEO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-&gt; You start out completing the TASKS area, Then move on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s. You view the previous areas only as they ar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, press Alt-X to end your session. The program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your place. Each area is set up the same way, so 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 Choose TASKS. First you enter a paragraph abo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 paragraphs can be edited later.) Then you give some top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could be names of tasks relating to your idea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write letters", "interview","get references","take SA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s-&gt;  When you are done with that, you can work on each topic any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a topic. You are asked to write another paragraph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about the topic. Next, you are asked to ente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that topic. "What should the letter style be?"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after each question, you enter a short Phras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question. (example "letter style.") You'll be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rases later, so make them to th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you Answer the questions--you'll be only see the short 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ach question here. Next you will enter Notes about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be able to re-edit the Answers and Notes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-&gt;   When you complete all four sections for each topic, paragarph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tions, answers, and notes, then you can continue on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, "RESOURCES" and so on. Once you complete a topic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ng that topic later, you see a menu for VIEW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 ANSWERS. When you choose View Answers, you ma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s by selecting F2 from this View Answ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view and edit your Notes for an Area by select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from the Area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How to use MyIdea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-&gt; Don't panic. This is a writing project, not the Space Shutt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entering in data, you must press ENTER to make the data 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fore, if you just typed a phrase, or word, you have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before escaping or before stopping with Alt-X. All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 differently- you get what you type, when pressing an exi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-&gt;  Escape takes you out of any section. F5 is reserved for clo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ntire section and moving on. Do not use it for just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is reserved for saying "I'm all done with this sec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-edit-&gt; To re-edit a paragraph, find it. The screen should say "F2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" or "F2 to Edit Notes". Press F2 then to edit the paragrap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Escape to get out. When editing paragraphs, use the Alt-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bination to insert a blank line, the Alt-Y combinat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line, and the Alt-C combination to clear text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 And if you discover in the process that the ide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good, at least you found it out before you ordered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unds of lumber or mortgaged the house for the id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