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elp Screen For Activities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ities file serves 3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s you contact  Clients over the phone, the screen will identify to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formation  on that Client as soon as you input the  company 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Activity screen, or the first few letters of the company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n your absence, your secretary may be receiving inquiries for you. 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ases where the caller already has a record entered into the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r  secretary will see all of the detail  information  about  t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in 2 seconds.  If, on the other hand, that inquiry is from a  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to you, your secretary will then be able to enter a message  pl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re detail information, such as name, address, and zip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hieves  two objectives:  a)  You or your secretary can  input  da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Activity file on any Client, regardless of  whether or  not  th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the Client file. b) Messages taken in your absence into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'  category  will  not  be lost but will be  grouped  together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 reports, with their comments and phone numbers. In this way,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llow up on all inquiries made in your absence, even if your secret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parti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�   Al� o� th� activities--bot� incomin� inquirie� an� outgoin� calls--wi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�  reports�  sorte�  b�  name�  dates�  compan�   name� comment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wil� hel� yo� trac� an� the� follo� u� o� thos�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if  the  Client is already in the  Client  file,  a  lot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either to you or to your secretary, but you  inp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3  new items per activity: "COMMENTS", "DATE OF NEXT  APPOINTMENT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MENT",  and   "HOW  MUCH  REVENUE/EXPENSE  DID  YOU  INCUR  ON  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C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reating a Callback li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'callback' option is a special case of the Add option on the  activ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that  you just came from.  It takes all commitments  or  appoint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d made for today, and then scrolls through each record as thoug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d entered them one at a time from the report: 'Today's Appointment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hows  you the comment from the activity record  where  you  original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the  future commitment that resulted in today's  appointment.   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reates  a new activity record for each of today's  appointments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you to enter in any comment or future commi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  <w:t>�                      |           OPTION "A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ADDING A NEW RECOR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A to Add 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how to add a record into the activity file, go to tutorial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PROGRAM.DOC/PROGRAM.REF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rief��  al� record� i� th� activit�  fil�  ar� relate�  t� recor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lien� file��  An� on� recor� i� th� Clien�  fil� ca�  hav� multip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� i� th� activit� file��   An� tim� yo� attemp�  t� ad�  �  rec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 thi� file�� th� progra� wil� firs� se� i�  yo�  hav�  � maste�  rec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tha� activit� i� th� Clien� file��  Th� progra� ha�  one�� excep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��  i� yo� ente� a� activit� wit� � compan� nam� o�  'NEW'�� th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llow� a� unlimite� numbe� o� 'unattached� activitie�  i� 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� thi� nam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OPTION "G"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RETRIEVING AN EXISTING RECOR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G to GET/EDI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understand how to retrieve a record using the "G" option  i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 file,  then  you can do the same in about any  other  part 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when you search for a record in the Activity file,  you 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 for a company name, using the  "S" option within the  "G"  scre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 find the record, you have actually located the first  record  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Activity records under that company name.  To then look at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"behind" that first one, use the "F" and "P" options (Forward  a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) to flip back and forth to see each record.  All activity records f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Client are grouped together by date, then time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S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 Snapshot  of Appointments.   This gives you a quick listing of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 for  any one day.    If you had entered a time  for  any  o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, then that appea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1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 This will show you the days of the week for any 4  week  period ��that you select for the next 2,000 years.  Used for clarifying days of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numeric days of the month when establish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OPTION O: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 for Open or Pend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tion gives you the ability to set aside activities into a  'bucket'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signate as still open or pending.  Some activities may not 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uture commitment date but are unresolved pending some other follow  up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hink  of these 'Open' activities as existing in  an   'Open' 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Pending'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ll activity records are 'Closed'.  You can elect to make 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ctivity  record  'Open' by entering the 'F10' key  on  either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Add or Activity Get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eatment of FAX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rry over your FAX number into each activity record as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venience for you if you observe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FAX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FAX number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X='  code  into either line, in any place in that 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case convention is irrelevant.  'FAX=' is that same as 'fax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, for example, that your client has a FAX number of (214)690-4782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ould then enter this code into the comment line of the  Client/cli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will interpret the '/' as the end of your FAX number and  wi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over this phrase to the beginning of each new activit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=(214)690-47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eatment of duplicate Company Names: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tion exists within the program to accommodate duplicate Company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enter an individual name without a Company Name,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will  create a Company Name consisting of 'first plus last'  nam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 when you print labels,  the label generator will look to see if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s the same as 'first plus last' name and will then skip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Name in the label,  thereby freeing up one line of the  five 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any company name of your choosing in this skipped line,  obser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og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Enter a 'DUPL=' code into the comment line of the cli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t the end of the duplicate name, plac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lient record has two lines for comments.  Note that you can plac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  code  into either line, in any place in that comment  line.   Als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 case  convention is irrelevant.  'DUPL='  is  that  same  a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dupl=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enses that you have entered a 'DUPL=' code,  that  enti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placed into the label in the line where the company name woul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 that this duplicate company name logic will also work when you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ting data.  Recalling the Main Program Menu, optio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B)  Import or Output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select 'B' on the Main Program Menu, you will then see the '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utput  Data  Menu.'  If you select options 2, 3, 4,  or  5,  then 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ompany name logic will work with these sele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2)  Output records to Wordstar/Mailmerge[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3)  Output records to WordPerfect[TM] 4.2 or 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)  Output records to dBASE III [Reg. TM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5)  Output records to Microsoft [Reg. TM] Word 4.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