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ort or Out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mport an ASCII "comm� delimited� fi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tar[TM]/MailMerge[TM]/WordPerfect[TM]/Microsoft [TM] W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ASE III [TM]/SBT [TM]/SourceMate [TM]/MagniFile/ASCII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a/Output Sequenti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creat� eithe� � WordStar/MailMerge[TM]� ASCII� WordPerfect[TM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e� o� dBAS� II� [TM� dat� fil� usin� th� dat� fro� you� mai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�  Th� newl� create� fil� end� i� th� letters� '.DAT'� .DEF'� '.SF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B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Wordstar[TM]� th� .DA� fil� ca� b� use� t� prin� for� let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Merge[TM]�  Al� characte� field� ar�  trimme� o� trailin� blank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� you� for� letters�   Alon� wit� thi� dat� file� th� Wordst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create� th� beginnin� o�  you� for� lette� an� put� i� i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� i� th� � letter� '.DEF� (containin� al� th� MailMerge[TM� command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� a� th� star� o� � for� letter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WordPerfect[TM]� th� .S� fil� i� th� 'Secondar� Fil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use� fo� merg� letters�  wher� eac� fiel� i� delimi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� an� eac� recor� i� 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use� wit� dBAS� II� [TM]� th� '.DBF� fil� forma� i� becomin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� fil� forma� tha� man� othe� program� ar� usin� fo� thei� respectiv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�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use� wit� Microsof� [Reg� TM� Wor� 4.0� th� '.DAT� fil� conta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o� record� tha� th� Wor� 4.� merg� documen� requir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option�  wil� allo� yo� t� outpu� th� ke� field� i� you� mai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a� externa� tex� fil� tha� can� i� turn� b� use� b� � wor� proces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creat� 'boilerplate� o� for� letter� fo� yo�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� o� you� selectio� criteria� i� any� th� progra� wil� outpu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� ID� Firs� name� Greeting� Las� name� Compan� Name� Address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ity� State� Zip, Zip4� Phon� number� Commen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optio� 1� yo� ca� inpu� u� t� � searc� criteri� a� th� basi� fo� </w:t>
        <w:t xml:space="preserve">�you� wor� processo� merg� fil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� Name� Firs� Name� Company� City� State�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�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selec� whethe� yo� wan� onl� thos� record� t�  b�  selecte�  tha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l� o� criteri� i� ever� recor� o� selec� ou�  record� regardles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 matche� mad� pe� record�  a� lon� a� a�  leas� on� matc� i� m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an� on� recor� tha� i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�  [o� T� mean� al� matche� hav� t� b� mad� i� an� on� recor� fo� i�  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�  selected�   Fals�  [o� F� mean� tha� a� lon� a� on� matc� i� mad� i�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� i� wil� b�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 Criteria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ente� an� word�  phrase�  o� cod� o� whic� t�  bas� you� selec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lef� blank�  al� record� wil� b� selecte� out�   I� yo� mak� a� ent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�  th� progra� wil� searc� throug� th� mai� perso� fil� an�  selec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thos� record� tha� mee� you� searc�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� tha� yo� ca� hav� u� t� � differen� code� o� phrase� entere� her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 record� wil� b� pulle� whic� hav� an� on� o� the�  o� an�  combin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)  Other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men� tha� output� t� WordStar[TM]/MailMerge[TM]� ASCII� Microsof� [T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4.� o� variabl� MagniFile�  Thi� men� contain� it� ow� Hel�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4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IP,ZIP4,PHONE-1,COMMENT1,COMMEN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�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� t� optio� 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 Output record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optio� 4� th� '.DBF� fil� forma� i� becomin� � standar� dat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� tha� man� othe� program� ar� usin� fo� thei� respectiv� dat� imp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default� th� progra� wil� outpu� � simplifie� versio� o� th� mai� pe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Onc� yo� assig� � nam� t� th� dBAS� II� [TM� fil� yo� ar� outputt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tructur� o� tha� fil�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REETING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         Numeric        5  &lt; numeric representation of Zip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ZIP4        Numeric        4  &lt; numeric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  ZIP_CH      Character      5  &lt; character representation of Zip cod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ZIP4_CH     Character      4  &lt; character representation of Zip+4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COMMENT1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OMMENT2    Character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 PRIORITY    Numeric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 REFERBY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 TITLE       Character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eri� zi� cod� field� dro� leadin� zeros� whil� th� characte� one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invok� th� Selectio� Criteri� Men� i� optio� 1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� yo� i� yo� wis� t� outpu� fro� th� mai� perso� o� Activit� file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� th� latter� the� thi� fil� i�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SEX         Character     19</w:t>
        <w:t>�    2  F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LNAME       Characte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PROSPECT    Character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ADDRESS1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ADDRESS2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CITY        Character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STATE       Character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ZIP         Numeric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ZIP_CH      Character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PHONE_1     Character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COMMENT1    Character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CATEGORY    Numeric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�  CALLBAC�    Characte�     1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FIRST_DATE  Character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� callbac� dat� appear� i� an� onl� i� yo� hav� entere� 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tha� '01/01/1901� i� th� Callbac� fiel� o� th� activit� record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� th� progra� see� '01/01/1901� i� th� callbac� fie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� the� i� assume� tha� yo� hav� n� callbac� an� doe� no� outp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� int� fiel� 1� abov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als� tha� FIRST_DAT� i� th� dat� whe� thi� recor� wa� firs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ppen� record� directl� t� th� SB� [TM� custome�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appen� record� directl� t� th� SourceMat� [TM� cust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7)  Select date range [works with #2,3,4,5 8 and 9 only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t� chang� th� star� o� sto� dat� o� th� option� t� Imp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� Data�  I� default� t� thes� 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� DAT� :'01/01/19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� DAT�  :'12/12/299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� tha� thi� dat� rang� selectio� wil� wor� onl� wit� selection� #2� 3� 4� ��5� 8� o� 9 o� thi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8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17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9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9)  Output records to WordPerfect[TM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outputs into a 20 field, CONTROL-R delimited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s outp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,FNAME,GREETING,LNAME,PROSPECT,ADDRESS1,ADDRESS2,CITY,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,ZIP4,PHONE-1,COMMENT1,COMMENT2,CATEGORY,PRIORITY,REF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,AMOUNT,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.S� fil� i� th� 'Secondar� File� tha�  WordPerfec� use� fo� mer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�  wher� eac� fiel� i� delimite� wit� CONTROL-R� an� eac� rec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� wit� CONTROL-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� sur� t� retriev� th� 'Secondar� File� int� WordPerfect� a� whic� ti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� wil� inser� it� printe� codes�  Then� whil� insid� WordPerfec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� th� fil� unde� tha� sam� name�  A� thi� point� th� 'Secondar� Fil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usabl� fo� purpose� o� mai� me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ATE�� i� th� dat� o� origina� entr� int� th� program��  'AMOUNT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ue/expens�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Similar to option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) Impor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mpor� Dat� Option� men� give� yo� choice� o� 1� fiel� o� 11� Fiel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�  ASCI� 1� fiel� import�  o� Dun'� [TM� ASCI�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