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tutoria�  portio�  o� thi� on-lin� Hel� scree� ha�  bee�  replace� 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� � i� PROGRAM.DOC/PROGRAM.REF� th� externa� tutoria� tex� fil�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� wit� thi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ment of duplicate Company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exists within the program to accommodate duplicate Company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enter an individual name without a Company Name,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create a Company Name consisting of 'first plus  last'  n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when you print labels, the label generator will look to see i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is the same as 'first plus last' name and will then skip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 in the label, thereby freeing up one line of the  five 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any company name of your choosing in this skipped line,  obser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DUPL=' code into the comment line of the Cl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duplicate name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ent record has two lines for comments.  Note that you can plac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  code  into either line, in any place in that comment  line.  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case  convention is irrelevant.  'DUPL='  is  that  same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senses that you have entered a 'DUPL=' code,  that  ent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placed into the label in the line where the company name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this duplicate company name logic will also work when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data.  Recalling the Main Program Menu, opt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)  Import or Outpu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'B' on the Main Program Menu, you will then see the '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utput  Data  Menu.'  If you select options 2, 3, 4,  or  5,  the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ompany name logic will work with these sel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)  Output records to Wordstar/Mailmerge[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)  Output records to WordPerfect[TM] 4.2 or 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)  Output records to dBASE III [Reg. 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)  Output records to Microsoft [Reg. TM] Word 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