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for the  Alternate Name 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lternat� Nam� Fil� i� a� extensio� t� th� Mai� fil� tha� address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� 10� alternat� name� pe� perso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� field-by-fiel� searc� o� th� Alternat� Nam� File� g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s� Searc� Throug� Data� men� an� observ� selectio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�  Lightnin� fas� searc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optio� � o� tha� menu� pleas� not� selection� � throug�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= First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= Last N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= Company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= Phone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= Referred b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= Zip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Other names,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Phone # of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 Review this record in the Alternate Nam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usin� 'N� fo� nex� o� 'P� fo� prior� yo� ca� scrol� throug� th� f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tha� constitut� th� Alternat� Nam� fil� fo� thi� person�  Eac� scr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� u� t� 2� alternat� name� pe�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finishe� reviewin� thi� record� yo� touc� th� spac� ba� onc�  t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�  Edi� o� modif� thi� recor� i� th� Alternat� Nam�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optio� 1� thi� selectio� allow� yo� t� edit� modify� o� ad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� Nam� 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�  Establis� Default� i� th� Alternate Name 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allow� yo� t� chang� th� followin�  Ke� defaul�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Plura� representatio� o� ite� i� file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ingula� representatio� o� ite� i� file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iel� on� Heading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Fiel� tw� Heading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Fiel� thre� Heading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i� present� thes�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 of Light ba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selection, light bar list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election by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election by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election by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refe� th� ligh� ba� selection� displaye� t� yo� onc� yo� ente� 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 No� [TM� o� th� Mai� Ge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ex� option� display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ic of comment inser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Insert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Insert field on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Insert fields one and tw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Insert fields one, two, and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Insert fields one and thr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Insert fields two and thre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Insert field two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Insert field thre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� yo� selec� th� 'commen� insertion� wil� the� determin� th� phra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� int� eac� subsequen� ne� activit� recor� yo� creat� whe� usin� 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� No� [TM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4)  Report: All name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on� repor� fro� th� Alternat� Nam� File�  I� contain� al� nam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� Perso� Fil�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5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5�  Report� Name� thi� recor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optio� 4� thi� thi� repor� contain� onl� thos� name� associ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record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