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ther Custo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 Toggle Initial 'exploding greeting' On/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ime you bring up the program, a message appear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Paul Sax Pres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ish to toggle this 'exploding greeting' On,  then press option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now 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Assign and output 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option, you can output an ASCII character or character set direct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printer for the purpose of Compressing th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Help screen will show you the format that you must use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perly interpret your request  and contains ASCII and 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 The  ASCII  tables  will  show  you  how  to  cross  referenc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' value with its corresponding 'Decimal' or 'Hex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Assign and output Uncondense string f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option 3, you can output an ASCII character or character set directly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 for the purpose of Uncompressing the pri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bedded Help screen will show you the format that you must use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properly interpret your request and contains ASCII and 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 The  ASCII  tables  will  show  you  how  to  cross  reference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racter' value with its corresponding 'Decimal' or 'Hex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 Optional Pre-select, 'All Scheduled Activit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sed when 'All Scheduled Activities' are On from the prior menu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 on the prior menu,  you wish to be shown  'All Scheduled  Activities'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this  option gives you the additional flexibility of  being  promp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s to whether you wish to be shown all other activities that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)  Delete Activity records by dat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thi� optio� yo� ca� delet� Activit� Record� b� dat� originall� ent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b� an� commen� yo� entere� int� th� Commen� field�  You� choice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  Delete Activity records by original date o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  Delete Activity records by an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  Delete Activity records by original date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by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Choice 1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give� yo� th� abilit� t� delet� an� grou� o� activit� recor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thei� origina� dat� o� entr� int� th� program�  Onc� i� optio� 5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� th� dat� rang� o� you� requeste� deletion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ctivit� fil� wa� intentionall� designe� a� � 'perpetual� file� wher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ar� maintaine� an� n� effor� i� mad� t� differentiat� curren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� records�  B� contrast� a� accountin� syste� use� 'periodic� fi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� typica� progra� wil� distinguis�  betwee� record� fr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� perio� an� thos� tha� ar� historical�  Al� historica� record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eriodic� system� then� wil� b� summarize� an� purged�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os� situation� wit� thi� progra� wher� � hig� frequenc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ha� th� effec� o� bein� use� i� � 'period� an� the� havin� n� re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� afte� tha� perio� an� wher� th� constraint� o� dis� storag� man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u� remov� al� 'historical� activit� records� the� us� thi�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� no� continu� unti� yo� hav�  firs� backe� u� th� data�  Thi� procedu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vo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� Choic� �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electio� give� yo� th� abilit� t� delet� an� grou� o� activ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b� an� commen� yo� ha� originall� entere� int� th� 20�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� field��  Onc� i� choic� 2�� yo� ca� ente� u� t� 4� character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� t� perfor� you� requeste� deletion�        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wit� choic� 1�� pleas� d� no� continu� unti� yo� hav�  firs� backe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data�  Thi� procedur� i� irrevo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 Choice 3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 combines the logic of Choice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)  Play 'America the Beautiful'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rica the Beautiful, by Larry Bauder,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d for the computer by Katherine Lee Bates  &amp; Samuel A.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used with written permission of Larry Bau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 Play 'America the Beautiful' upon boo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oggle this 'America the Beautiful' On,  then press option 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now 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8)  Set 'DATE_SYS' update logic: Clie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, you will observe these three selections on the far rig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the '8' key repeatedly on your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Update logic disabled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Prompt you for updat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[Always update DATE_SYS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all the Client Get screen, on the upper left corner is the  dat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veys  when the record was entered into the program for  the  fir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 Internally,  the date is called 'DATE_SYS'.   This  selection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 'DATE_SYS' with the current date once this selection is  activated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ne of two events occur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You invoke the Client Memo from the Client G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fter selecting 'M' for more commands, you then pick option 'E'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9)  Toggle 'sounds like' search on Client G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is selection is set  "[now On ]".  When you are at the Cl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creen, search option, the logic for "Searching for phonetical  match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ree 'views' or searches: Company, first,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searching  in one of those three modes, the  program  displays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earching for phonetical m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)  Global replace of Billing Class, all recor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will do a global replace of the Billing Class for all  reco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lient file.  If you have a category selected now, then only 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in that category will be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B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)  Establish default Billing Cl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option,  you enter the default Billing Class that you wish to 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every new record that you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C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C)  AM/PM conver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the program will print the time of the next Appointment in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record in a 12 hour AM/PM  report in the reports and displays.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C is set "Off", then the appointment time will print in a  24  h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D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)  Memo Display, Flash Report [TM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lection turns On or Off the display of memos that occur after Flas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[TM] is displayed to you in the Client file, Ge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E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E)  Force File agreemen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orces a record by record comparison between the Clien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ent Detai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F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F)  Retrieve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ature  looks for extraneous or interim files, then deletes  them  i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G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G)  Reduce Zip code file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 state-specific Zip co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lection, you can reduce the size of the zip code file by mak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pecific to a state or a number of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selected,  you  can  indicate the number of states  you  wish  to 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your new zip code file.  If you wish only one, then you 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1', though you could enter up to '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I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I)  Rebuild Fast Run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lection will rebuild all BAT files for Fast Runner.    Fast  Runn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s its BAT files without any need  for this emergency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J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J)  Report length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lobal change of report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can change the length of all of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Choose 8 1/2 by 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Choose 8 1/2 by 1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Choose 'A4' size, 210 by 297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= Create your ow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= Select your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on default calcula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 Length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lines per inch, minus 8 for bottom border; needed by l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1", ie     (11 * 6) - 8 = 5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4", ie     (14 * 6) - 8 = 7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4' size, 210 by 297 mm, ie     (11.75" * 6) - 8 = 6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ounded to 6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 Width 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1", ie    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1/2 by 14", ie     7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4' size, 210 by 297 mm, ie   7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K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"K)  Add to Zi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i� feature� yo� ca� ad� entrie� t� zi� cod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