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lp Screen for Oth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� yo� coul� chang� th� value� i� th� Stat� validatio� f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� version� o� thi� program� tha� abilit� t� alte� value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� sinc� thi� dat� i� static�   I� additio� t� state� an� territor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� als� hav� thes� tw� entries�  '--� an� 'NA'�  Eithe� valu� c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fo� foreig�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2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� ar� th� curren� value� i� th� se� I� file�  Additionally� yo� ca� a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valu� yo� wis� a� th� nex� screen�  [Onc� added� yo� canno� retriev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� tha�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�                       Monsigno�         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                     Monsignors         Mes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.                      Monsignori         Me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                       Monseigneur        Se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and Mrs.              Monseigneurs       Se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&amp; Mrs.                Madame             Senor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. or Mrs.               Madames            Senori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cy                Sir                Doc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 Reverend        Mademoisell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verend              Mademoiselle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bi                     Mesdemoisell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Holiness              Monsieu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Eminence              Messieur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Reverend         Professo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r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the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norab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'  [dash] means sex ID is ignored in mail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3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gle 'Detour' Help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� th� program� numerou� 'Detour� Hel� screen� appea� t� of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� informatio� t� you�  A� yo� becom� conversan� wit� th� proces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� i� them� fee� fre� t� tur� thi� optio� 'Off'�  Onc� optio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� 'Off'� AL� 'Detour� Hel� screen� ar� turne�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4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is option when you want to becom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M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M)  'LITE' option: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'LITE� optio� scale� bac� th� numbe� o� option� availabl� with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an� simplifie� it� us� fo� dat� ga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V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allow� yo� t� loo� a� th� las� repor� yo� sen� t� � dis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� yo� ar� a� th� variou� repor� menus� yo� hav� th� option� jus� 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abou� t� prin� ou� th� report� o� sendin� tha� repor� t� � dis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�  Optio� V� Othe� Option� Menu� i� wher� yo� loo� a� th� mos� rec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� tha� yo� sen� t� th� disk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I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allow� yo� t� re-instal� certai� feature� o� th� program� s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� palett� o� whethe� t� tur� th� syste� bel� o� o� off�  Yo� ca� 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i� sectio� a� ofte� a� yo� wish�  I� ha� it'� ow� Hel�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