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 Data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1�  1� fiel� o� 11� Fiel� ASCI� impor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giv� yo� tw� neste� selections� 1� fiel� o� 11� Fiel� ASCI� impor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� '11� Field� selectio� i� � variabl� MagniFil� [TM� ASCI� impor� featur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us� thi� Variabl� 11� Fiel� ASCI� impor� feature� yo� mus� ente� th� to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o� field� comin� in�  Th� firs� 1� g� int� th� mai� perso� file� wh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res� lin� int� MagniFil� [TM]� thoug� yo� ar� no� require� t� av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� o� al� 11� field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wis� t� us� th� variabl� MagniFil� [TM� ASCI� impor� g� th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Menu� selec� optio� 1�  Afte� havin� don� that� ente� 'G� fo� th� 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�  Onc� there� ente� 'F2� fo� th� MagniFil� [TM� Menu� the� re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l� [TM� Hel� scree� b� enterin� '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� dat� fro� ASCI�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reat� a� ASCI� "comm� delimited� fil� wit� thes� 12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rs� nam�     &lt;=� u� t� 2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as� nam�      &lt;=� u� t� 2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mpan� nam�   &lt;=� u� t� 4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ddres� �      &lt;=� u� t� 3� characters� firs� lin� o� addr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ddres� ��     &lt;=� u� t� 3� characters��2n� line��i� any��suc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'Suit� 214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it�           &lt;=� u� t� 3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tat�          &lt;=� tw� characte� state� i� U.S.A.� els� leav�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i�            &lt;=� U.S.A� Zi� code� 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i�4           &lt;=� U.S.A� Supplemental Zi� code�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hon�          &lt;=� 1� character� i� .U.S.A� o� Canada� Mus�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form:  (214)690-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serve character 1 is '(', 5 is ')', and 9 is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mment1       &lt;== any comment, up to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ID         &lt;== if used, such as 'Dr.', 'Captain', or 'Reveren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1 wil� impor� fro� a� ASCI� fil� named� 'AIMPORT.TXT'�  Mak� sur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fil� ha� tha�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belo� on� recor� i� th� ASCI� "comm� delimited�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ohn D.","Cauble, Jr.","Accounting &amp; Tax Service","11056 Shady Tr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ite 101","Dallas","TX","75229","0234","(214)357-5454","SIC=4303"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"Suit� 101�  woul� normall� follo� afte� "1105� Shad� Trail� o� ��on� continuou� line�  Her� th� recor� i� broke� int� tw� line� on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� o� showin� yo� ho� i�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 data from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� a� ASCI� "comm� delimited� fil� wit� thes� 1�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rs� nam�     &lt;=� u� t� 2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as� nam�      &lt;=� u� t� 2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mpan� nam�   &lt;=� u� t� 4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ddres� �      &lt;=� u� t� 3� characters� firs� lin� o� addr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ddres� ��     &lt;=� u� t� 3� characters��2n� line��i� any��suc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'Suit� 214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it�           &lt;=� u� t� 3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tat�          &lt;=� tw� characte� state� i� U.S.A.� els� leav�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i�            &lt;=� U.S.A� Zi� code� 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i�4           &lt;=� U.S.A� Supplemental Zi� code�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hon�          &lt;=� 1� character� i� .U.S.A� o� Canada� Mus�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form:  (214)690-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serve character 1 is '(', 5 is ')', and 9 is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mment1       &lt;== any comment, up to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ID         &lt;== if used, such as 'Dr.', 'Captain', or 'Rever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venue/Expense&lt;== Any value entered here will cause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record in the Activity file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2 wil� impor� fro� a� ASCI� fil� named� 'AIMPORT.TXT'�  Mak� sur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� fil� ha� tha� nam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belo� on� recor� i� th� ASCI� "comm� delimited�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ohn D.","Cauble, Jr.","Accounting &amp; Tax Service","11056 Shady Trai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uite 101","Dallas","TX","75229","0234","(214)357-545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IC=4303","Mr.","5412.4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"Suit� 101�  woul� normall� follo� afte� "1105� Shad� Trail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continuou� line�  Her� th� recor� i� broke� int� tw� line� onl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� o� showin� yo� ho� i� looks�  Yo� ar� no� require� t� ente� � 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� Revenue/Expens� field�  I� yo� do� the� th� progra� wil� crea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� recor� i� th� activit� fil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� applicatio� o� thi� woul� b� i� yo� ar� bringin� i� record� fr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� Receivabl� file� wit� a� amoun� owe� fo� eac� debto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3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ort data from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� a� ASCI� "comm� delimited� fil� wit� thes� 24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Bring data into the Detail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irs� nam�     &lt;=� u� t� 2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Las� nam�      &lt;=� u� t� 2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mpan� nam�   &lt;=� u� t� 4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ddres� �      &lt;=� u� t� 3� characters� firs� lin� o� addres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Addres� ��     &lt;=� u� t� 3� characters��2n� line��i� any��suc�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'Suit� 214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it�           &lt;=� u� t� 3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tat�          &lt;=� tw� characte� state� i� U.S.A.� els� leav�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i�            &lt;=� U.S.A� Zi� code� �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i�4           &lt;=� U.S.A� Supplemental Zi� code�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hon�          &lt;=� 1� character� i� .U.S.A� o� Canada� Mus�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is form:  (214)690-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serve character 1 is '(', 5 is ')', and 9 is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omment1       &lt;== any comment, up to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 ID         &lt;== if used, such as 'Dr.', 'Captain', or 'Rever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1       &lt;== up to 20 characters, placed into the Detai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2 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3 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4 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5 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6 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7 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8 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9 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10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11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 12      &lt;== up to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3 wil� impor� fro� a� ASCI� fil� named� 'AIMPORT.TXT'�  Mak� sur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fil� ha� tha�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belo� on� recor� i� th� ASCI� "comm� delimited�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yce","Fisher","P.O. BOX","2116 E. Arapaho","P.O. Box 3823","Richards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X","75081","0433","(214)783-858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 currently have an 8bit system, written in compil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r.","DET1","DET2","DET3","DET4","DET5","DET6","DET7","DET8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9","DET10","DET11","DET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� tha� thi� recor� woul� normall� b� o� on� continuou� line�� bu� i� ��her� broke� int� fiv� line� onl� fo� purpose� o� showin� yo� ho� i�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4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4)  Dun's [TM] ASCII impo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'� Marketin� Service� [TM� offer� a� outstandin� databas� inquir� ser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sale� an� marketin� professional� calle� Dun'� Direc� Acces� [TM]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� informatio� o� thei� offerings� pleas�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'� Marketin�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� Sylva�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ppany� N�  0705�  -3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00)624-5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01)605-642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hav� an� question� abou� Dun'� Translato� o� hav� technica� question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cal� th� Du� � Bradstree� Custome� Suppor� Cente� a� 1-800-526-45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1-464-780� i� Ne� Jers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fil� format� ar� availabl� withi� Dun'� Direc� Access� Ver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2 - Dun's Mailing Record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 - Personalized DDM - One Nam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0 - Dun's Telemarketing Fil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 - Dun's Market Identifiers (DMI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6 - Dun's Market Identifiers - Personaliz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6 - Dun's Market Identifiers w/Trends Enhanc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6 - Dun's Market Identifiers w/AOS Enhanc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29 - Enhanced Dun's Market Identifiers (EDMI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81 - EDMI Personalized Nam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31 - Enhanced Dun's Market Identifiers Pl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83 - EDMI Plus Personalized Nam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2 - Dun's Executive Marketing Summaries (DE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2 - Dun's Executive Marketing Summaries (DE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8 - Dun's Executive Marketing Summaries (DE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1 - International Dun's Market Identifi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 - Million Dollar Fil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0 - Metalworking Fil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6 - Asset Based Lending Master Fil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5 - Asset Based Lending Filings Fi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1 - Asset Based Lending Filings Fil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8 - Trinc Mailing Fi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6 - Trinc Mailing File                          </w:t>
        <w:t xml:space="preserve">�375 - Trinc Owner &amp; User Fi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7 - Trinc File w/Personaliz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9 - Trinc Full Fil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9 - Erisa Red (Pension Plans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 - Erisa Red (Pension Plans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0 - Erisa Selling Fil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 - Keogh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- MAP Fil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- MAP Fil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2 - MAP Fil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- UCC Mailing Label Record fi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 - UCC 768 fil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- UCC Construction Equipmen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- UCC Standard Office Product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8 - UCC Standard Office Product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40 - UCC 840 fil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30 - UCC 830 Office Products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2 - Metalworking - Personalized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60 - International Corporate Affilia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0 - Broker's Ally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impor� dat� int� thi� program�� pleas� selec� th� 57� characte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M�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76 - Dun's Market Identifiers - Personalized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'� [TM� output� it� field� i� thi�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DUNS Numb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Business Nam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Secondary Tra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Street Addr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Cit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Stat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Physical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Mailing Add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Mailing Cit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Mailing Stat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Mailing Zip C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Carrier Rout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Package Level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Geo  Codes D&amp;B/F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National Cod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State Cod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County Cod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City Code/MSA C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SMSA Cod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Telephone Area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Telephone Num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Full Telephone Number</w:t>
        <w:t xml:space="preserve">�23.Full Exec N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First N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Middl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Last Nam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Suffi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Prefi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Titl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MRC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.Sales Volu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Code for EST/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.Employees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.Code for ACT/R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.Employees He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.Code for ACT/Ran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.Year Star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.Status Indicat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Subsidiary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.Manufacturing In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.Ultimate DU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.Headquarters DU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.Parent DU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Headquarters Ci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.Headquarters Sta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.Foreign Ult. DU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7.Foreign Parent DU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.Hierarchy C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.DIAS Cod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.Population Code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.Transaction Code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.Report Dat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3.User Area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.Record Class Typ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5.Line of Busines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.SIC Code 1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.SIC Code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8.SIC Code 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.SIC Code 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SIC Code 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.SIC Code 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2.NU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3.Last Ite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se� a� actua� exampl� o� thei� data� observ� 'SAMPLDUN.TXT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�  A� yo� exi� thi� program� pleas� invo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� SAMPLDUN.TX�  &lt;============�  Yo� ente�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n'� [TM� an� Dun'� Direc� Acces� [TM� ar� trademark� o� Th� Du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stree� Corporation�  Al� sampl� dat� containe� i� 'SAMPLDUN.TX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� o� Th� Du� � Bradstree�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5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5)  dBASE III [TM] im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owerful� eas� t� us� featur� make� i� simpl� t� brin� int� thi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� file� o� differen� characteristic� an� fiel� type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firs� invoked� optio� fiv� display� thi�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lection, you can import data from a dBASE III [TM] file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lect to continue, it requires that you have a dBASE III [TM]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d 'DBASE.DBF' in this subdirectory.  It can contain any numb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elds,  though this simple-to-use feature does not require th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mport every field contained in DBASE.DBF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continue: ['F' = no, 'T' = yes]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yo� selec� 'Y� o� 'T'� optio� � the� ask� yo� i� yo� wis� t� vi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� o� thi� incomin� dBAS� II� [TM� file�  I� so� the� i� ask� y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� wan� t� prin� th� structure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an� case� th� progra� the� display� thi� screen�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 Field 1, field name = PHONE ==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enter processing code for this unmatched field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0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matched fields remaining in this import session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name                          Zip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st name                           Zip4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ny name                        Phon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 1                           Comment1, under 60 charact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 2                           Comment2, under 60 character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ity                                Comment3, over 60 charact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e                               Sex I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MagniFile [TM]  [0 used]           </w:t>
        <w:t xml:space="preserve">�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nmatched field codes: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= Skip this field now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= First name     2 = Last name  3 = Company name    4 = Address 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 = Address 2      6 = City       7 = State           8 = Zi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= Zip4          10 = Phone     11 = Comment1        12 = Comment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= Comment3     14 = Sex ID    15 = MagniFile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= Stop now, then begin process imported data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= Stop now, cease processing imported data this session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observ� th� to� o� th� screen� � =� Fiel� 1� fiel� nam� � PHON� =="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i� example� fiel� on� o� th� sampl� dat� fil� i� 'PHONE'� thoug� i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� DBASE.DB� file� an� fiel� nam� coul� occu� her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yo� ente� � fiel� code� th� to� o� th� scree� changes� reflectin� th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curren� fiel� i� us� i� DBASE.DBF�  Th� � Unmatche� fiel� codes� re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os� field� withi� thi� progra� wher� optio� fiv� wil� attemp� t� mat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� incomin� fields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13� Comment3� i� th� mem� behin� ever� person'� record�  U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5,00� character� ca� b� importe�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� th� progra� i� keepin� trac� o� code� � throug� 14�   A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an� on� o� thes� codes� thi� optio� wil� the� bloc� yo� i� yo� attem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ente� tha� cod� fo� � secon� tim� o� � differen�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15� MagniFile� allow� yo� t� attac� u� t� 10� incomin� field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place� the� behin� eac� person'� mai� record�  Eac� MagniFil� fiel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� u� t� 4�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� o� selectio� 10� Phon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� I�  seve� consecutiv� character� im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brin� i� seve� consecutiv� character� a� � phon� number� s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6906017'� the� thi� progra� wil� tak� you� defaul� are� code� i� '214'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creat� thi� entr� i� PHONE_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214)690-6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II:  ten consecutiv� character� im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brin� i� te�  consecutiv� character� a� � phon� number� suc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6094828279'� the� thi� progra� wil� the� creat� thi� entr� i� PHONE_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609)482-8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III: Numbers or Other character width im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Cas� III� i� yo� brin� i� '690-4782'� eigh� characters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� thi� entr� i� 'Referre� by'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Phone=690-4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