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MagniFil� [TM� Option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give� eac� person'� recor� a� additiona� se� o� 10� use� 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erfor� � field-by-fiel� searc� o� th� dat� store� i� MagniFil� [TM]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'Fas� Searc� Throug� Data� men� an� observ� selectio�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�  Lightnin� fas� searc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optio� � o� tha� menu� pleas� not� selectio�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�  � MagniFil�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mpor� larg� block� o� dat� int� MagniFil� [TM]� g� t� th� Ma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� an� observ� selectio� B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B�  Impor� o� Outpu� dat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ente� 'B� an�  branc� t� th� "Impor� o� Outpu� Dat� Menu"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selectio�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7�  1� fiel� o� 11� Fiel� ASCI� impo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7 giv� yo� tw� neste� selections� 1� fiel� o� 11� Fiel� ASCI� impor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'11� Field� selectio� i� � variabl� MagniFil� [TM� ASCI� impor� featu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i� Variabl� 11� Fiel� ASCI� impor� feature� yo� mus�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ota� numbe� o� field� comin� in�  Th� firs� 1� g� int�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� perso� file� whil� th� res� lin� int� MagniFil� [TM]� thoug� yo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� require� t� avai� yoursel� o� al� 11� fiel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7 wil� impor� fro� a� ASCI� fil� named� 'AIMPORT.TXT'�  Mak� s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u� fil� ha� tha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belo� on� recor� i� th� ASCI� "comm� delimited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oh� D.","Cauble� Jr.","Accountin� � Ta� Service","1105� Shad�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it� 101","Dallas","TX","75229","","(214)357-5454","SIC=4303","Mr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13","Recor� 6� Fiel� 14","Recor� 6� Fiel� 1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16","Recor� 6� Fiel� 17","Recor� 6� Fiel� 1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19","Recor� 6� Fiel� 20","Recor� 6� Fiel� 2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22","Recor� 6� Fiel� 23","Recor� 6� Fiel� 2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or� 6� Fiel� 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"Suit� 101�  woul� normall� follo� afte� "1105� Shad� Tra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ontinuou� line�  Her� th� recor� i� broke� int� seve� line� onl� fo� ��purpose� o� showin� yo� ho� i�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ecor� an� othe� example� ar� containe� i� thi� subdirecto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IMPORTM.TXT'� � sampl� MagniFil� [TM� tex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1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1�  Edi� MagniFil� [TM�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1� yo� ca� wil� scrol� throug� fiv� screens� wit� 2� Magni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TM� record� pe� scre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2�  Edi� system-wid� fiel�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optio� 2� yo� ca� wil� scrol� throug� fiv� screens� wit� 2� system-w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definition� pe� screen�  Externall� store� i� MAGNIDEF.DBF� th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� ca� b� create� o� update� o� optio� � o� an� MagniFil� [TM�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3)  MagniFile [TM] Snapshot, then print"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'Snapshot� selectio� display�  al� MagniFil� [TM� entrie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� the� ask� yo� i� yo� wis� t� prin� thi� 'Snapsho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       Other: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Structure of the Fi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.DB� contain� th� MagniFil� [TM� dat� an� i� i� th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� fo� database� E:magni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�  Fiel� Nam�  Typ�       Widt�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ROSPEC�    Characte�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IEL�       Numeri�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TE�        Characte�     45</w:t>
        <w:t>�    �  INTERES�    Numeri�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� Tota� *�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SPECT� contain� th� compan� nam� o� thi� record�   'FIELD� i� 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� t� 10� an� correspond� t� th� fiel� numbe� o� thi� record� i� us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EM� contain� th� fiel� information�  'INTEREST� i� � numbe� fro� 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,999,99� an� reflect� th� categor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used� MagniFil� [TM� take� u� a� inconsequentia� amoun� o� spac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har� driv� sinc� th� dat� i� store� i� i�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DEF.DB� contain� th� system-wid� fiel�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Outputting MagniFil� [TM�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as ASCII dat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outpu� � variabl� MagniFil� [TM�  10� fiel� extensio� a� a� ASC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�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ai� Progra� Menu� selec� optio�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)  Import or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re, please select opt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)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Othe� Outpu� Menu� observ� selectio�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)  MagniFile [TM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feature� yo� ca� outpu� u� t� 12� field� o� ASCI� informati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agniFil� [TM� 10� fiel� extensio� tha� exist� behin� ever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variabl� MagniFil� [TM� ASCI� Outpu� wil� outpu� 2� ASCI� field� plu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10� field� o� th� Magnifil� extension�  I� require� tha� yo� identif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outgoin� MagniFil� [TM�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lread� entere� system-wid� fiel� definitions� th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wil� outpu� the� i� th� 'DEF� file�  Otherwise� optio� 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heading� i� thi� for� fo� th� missin� fiel�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MagniFile_1� MagniFile_2� MagniFile_3� MagniFile_4� MagniFile_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gniFile_6, MagniFile_7, MagniFile_8, MagniFile_9, MagniFile_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File_11, MagniFile_12, MagniFile_13, MagniFile_14, MagniFile_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fiel� definition� al� occup� on� lin� an� ar� her� broke� u� on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� o� visualization�  O� th� nex� lin� o� th� 'DEF� fil� i� contain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� ASCI� an� MagniFil� field� outputte� �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MagniFil� portio� � 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DAT� fil� contain� al� ASCI� data� u� t� 12� field� o� comm� delim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�  Th� firs� 2� ar� th� sam� a� optio� � above� whil� th� remainde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agniFil� [TM� 10� fiel�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Linking Aut� Merg� into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MagniFil� [TM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rogram Menu, observe selection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Auto Mer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hand� featur� wil� automaticall� merge� print� o� Fa� an� ASCI� let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you� choic� wit� a� man� record� a� yo� sele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place� Quic� Mem� [TM� o� th� to� o� th� merge� letter� followe� b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� lette� o� template� the� print� o� faxe�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queue� u� t� 99,999,99� faxe� a� on� time� the� transmit� them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in� tha� th� MagniFil� [TM� Option� featur� give� eac� person'�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dditiona� se� o� 10� use� define� fields� yo� ca� lin� i� thos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impl� t� us�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ver� plac� wher� yo� wis� th� person'� MagniFil� [TM� fiel� t� appe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oul� ente� thi�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� sa� tha� yo� hav� bee� enterin� th� followin� tex� int� on� pers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Fields�              Tex� yo� hav�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</w:t>
      </w:r>
      <w:r>
        <w:rPr/>
        <w:t xml:space="preserve">Republi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                             SSAN=554-54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�                             Korea� Veteran</w:t>
        <w:t>�       10�                           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lin� thes� MagniFil� [TM� field� int� you� fil� a� pe� optio� 1� y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followin� code� o� macro� int� you�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an� o� course� appea� anywher� i� th� text�  Her� the� ar� show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� th� othe� onl� fo� reason� o� clarity�   The� coul� jus� a� eas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100�     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25�   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� informatio� i� containe� i� thi� person'� MagniFil� [TM� fiel� 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� replac� th� macro�   If� however� n� matc� i� foun� i� tha� fiel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r� withi� th� '� &gt;� ar� remove� fro� th� text� alon� wit� th� '� 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additio� t� thes� macro� bein� locate� i� th� bod� o� th� tex� fil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 als� plac� the� int� th� Quic� Mem� [TM� definitions�  I� yo� ca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pdat� � Quic� Mem� [TM� definition� the� yo� ca� plac� � macr� int� i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� suc� a� placin� '&lt;100&gt;� nex� t� you� Quic� Mem� [TM� pho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/--------------------------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|  Linking Act Now  into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MagniFil� [TM�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\--------------------------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� Mai� Progra� Menu� ente� selectio� 1� the� 'G�  fo� th� Ge� scree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hav� selecte� 'G� o� th� Ge� screen� the� 'S� fo� searc� an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� th� nam� o� a� individua� person� observ� thi� o� th� botto�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� � Ac�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yo� selec� F� an� hav� branche� int� th� Activit� Memo� not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� plac� wher� yo� wis� th� person'� MagniFil� [TM� fiel� t� appea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ente� thi�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Let'� sa� tha� yo� hav� bee� enterin� th� followin� tex� int� on� pers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Fields�              Tex� yo� hav� e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</w:t>
      </w:r>
      <w:r>
        <w:rPr/>
        <w:t xml:space="preserve">Republic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�                             SSAN=554-54-3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�                             Korea� Vet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�                            Metho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lin� thes� MagniFil� [TM� field� int� you� fil� a� pe� optio� 1� y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followin� code� o� macro� int� you� Activit� Mem� Option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2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� can� o� course� appea� anywher� i� th� Mem� Option� Men� memo�  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show� on� abov� th� othe� onl� fo� reason� o� clarity�   The� c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� a� easil� b� i� thi�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100�     &lt;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25�      &lt;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� informatio� i� containe� i� thi� person'� MagniFil� [TM� fiel�  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� replac� th� macro�   If� however� n� matc� i� foun� i� tha� field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number� withi� th� '� &gt;� ar� remove� fro� th� text� alon� wit� th� '� &gt;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proces� th� MagniFil� [TM� field� int� you� Activit� Memo� ente� '7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Mem� Option� Men� t� print�  Afte� branchin� t� th� Prin� Option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a� memo� ente� '1� t� 'Prin� Text'�    Optio� � o� thi� men� perfor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na� looku� int� th�  MagniFil� [TM�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