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 Memos into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wish to enter extended text behind either the Client  or 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s, you can use the Memo options to record up to 15,000 character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.  This is covered in the PROGRAM.DOC/PROGRAM.REF documentation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Memo Options: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Client and activity record has its own word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Memo..........................................Appendix K-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ity Memos........................................Appendix  K-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Memo [TM].......................................Appendix K-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 Print option available on each Memo Options Menu, you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 out memos in these three locations in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' or 'Pending' Activitie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orts Menu is accessible from the Main Program Menu, selection 3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Appointments Menu, observe selection 7 on the Main Program 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'Open'  or 'Pending' Activities Menu is located on the  Activity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 selection 'O' (for 'Open').  The Activity File Menu, in turn,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s selection 2 on the Main Program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Location 1:  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nsert memo into reports:  [now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6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will  insert  the memo field into the  reports  gener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 1 and 2.  Once selected, you can specify the number of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into the report from each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Location 2:  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Insert memo into reports:  [now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C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 Insert memo into re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will insert  the memo field into the reports generated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options on this menu.  Once selected, you can specify the 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brought into the report from each m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  Location 3:  =========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' or 'Pending' Activitie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sert memo into reports:  [now Off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PTION 4: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sert memo into reports:  [now Off]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 is functionally similar to the Main Program Menu,  Option 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and Activity Reports, selection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nsert memo into reports:  [now 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