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ew' or Search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gives you the ability to look at the Client file in any on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n 'views' or search crite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)  Search by Compan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2)  Search by 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3)  Search by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4)  Search by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5)  View or search by Zip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6)  View or search by 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7)  Search on Referr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  select your 'view,' then all records are stacked or  ordere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sequence.   If, for example, you select the last  name  'view'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search and locate one record, all records before and aft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ll be ordered alphabetically by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logic  of  this option is similar to the one available  in  the  '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Through Data' Menu, (Main Program Menu, Option 6) Option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ightning fast search through Client fil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'Lightning fast search,' you are displayed information quickly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move back and fourth between records that are adjacent to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 in your match.  By contrast, in the 'View' or Search  Options'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 move  back and fourth among the records and observe,  say,  all 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or zip codes that precede or follow a match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 you select any one of options 1 through 7, the menu will branch 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or screen and place the cursor in that field where you wish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earch.  Once a record is found, all records then will be stacke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by that criteri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criteria you select here will cause one of the following 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ear on the top to the Client Get screen that you just cam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ny Name 'View', records in order by compan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 Name 'View', records in order by 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 Name 'View', records in order by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hone Number 'View', records in order by phone numb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Zip Code 'View', records in order by zip c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tegory 'View', records in order by 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ferred by 'View', records in order of Referred 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enter 'N' for next or 'P' for previous,  you will be moving 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between adjacent records in that 'view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ing Off the 'View' or Search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me users, these seven search criteria present too many keystrok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 search.   If  you wish to reduce the seven  search  options  to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 option  for Company name, then go to the Custom Options  Menu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option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G)  7 choices in search criteria: Client G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duce the number of choices from 7 to 1, select option 'G' to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[now Off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tical searc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you  elect any of these three 'views' and the program fails to fin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match, then it attempts to find it phonet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any Name 'View', records in order by company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 Name 'View', records in order by fir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ast Name 'View', records in order by 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have selected one of these three, the following message 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top of the search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 Alternate phonetical cross referencing in effect on Search.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 an exact match is not found then the program will perform a  phone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and display this text while doing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arching for phonetical mat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say  you  are looking for 'ANNETTE' but cannot remember  how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.  If you enter either 'ANETE' or 'AUNET' then the phonetical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 you for either entry is 'ANNETT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's  say further that you had entered 'WOLFGANG' but could  not 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spelling.  The phonetical search will display 'WOLFGANG' if you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ese spellings:  'WULFFGUNG' or 'WOOLFGEN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