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 Screen for 'Fast Search Through Data'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ghtning fast search through Cl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Exact capitalization not required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through company name, first or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you can search for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 = First Nam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 = Last Nam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 = Company Nam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= Phone Numb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5 = Referred by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 = Zip Cod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= Other names, sam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= Phone # of oth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=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�  � MagniFil� [T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option you can enter the name that you wish to search for.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one value, then the system will show you all of the records  i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 with the first letter that satisfies your search.  For example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enter "H" then all of items that begin with H will appear.  If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wo letters, such as RI, then all of those items that have the  s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characters in your selected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ctivity record by date of original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create an activity record, the program identifies that  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s it in the activity record.  On the activity screen, this date 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d as 'Activity date:' and is one line above 'Address line one: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 if  you wish to locate activity records by the date  on  which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 ENTERED the record, you can do that with option 2.    The  d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 is  not to be confused with the future commitment  or  appoint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rough comments, first &amp; last name, city,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ctivit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xcludes memo fie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option, you enter the word or letters that you wish  to  search ��for.  This  program will search through  all of the words in  the  com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 as well as first and last name, and pick out all of those  rec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in this search, capitalization does not matter either in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or in the file. Also, observe that it doesn't matter where the 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omment in order for this search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rough comments, first &amp; last name, city,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li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xcludes memo fiel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option,  you enter the word or letters that you wish to search fo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will search through  all of the words in the comments fields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 as first and last name,  and pick out all of those  records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in this search,  capitalization does not matter either in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in the file.  Also,  observe that it doesn't matter where the w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comment in order for this search to b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5  searches only through the memo field in the Client  or 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s well as the Other Comments field in each activity  record.  Af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 ente� th� word�� code�� o� phras� tha� yo� ar� tryin� t� find�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 identifie� th� FIRS� occurrenc� o� tha� searc� withi� eac� mem� i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tc� i�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 Status of ALL Memos: character length and date int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wil� identif� AL� record� i� bot� th� Clien� an� Activit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hav� a� leas� on� characte� i� th� Mem� field� a� wel� a� a� leas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i th� Othe� Comment� fiel� i� eac</w:t>
      </w:r>
      <w:r>
        <w:rPr/>
        <w:t xml:space="preserve">蠠 </w:t>
      </w:r>
      <w:r>
        <w:rPr/>
        <w:t>activit� recor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��  thi� analysi� wil� sho� th� numbe� o� character� i� 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� an�  th� dat�  th� recor� associate� wit� tha� mem� wa� origin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int�  th�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 Display data only or display and VIEW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entering  the  '7' key repeatedly,  you will toggle through  these  tw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Display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Display &amp; send to VIEW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 status for options 1 through 6 is [Display Only].   All 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through the [Display Only] option will be displayed to the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[Display &amp; send to VIEW.TXT] selection is chosen, all data will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to  the screen and to VIEW.TXT at the same time.   'VIEW.TXT'  is 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�  ASCIɠ tex� fil� tha� yo� ca� edi� wit� an� standar� w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��  Additionally�� yo� ma� vie� o� prin� th� mos� recen� VIEW.T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 i� th� Othe� Option� Menu� optio�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)  Quick Stats [TM] [quick system-wide 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lected,  this option will display the occurrence of each unique 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 for these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=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=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= Phone Number, b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=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=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=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8 = Street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taken  from  address line 1,  assumes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follows number is the start of the street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 = Find and Count codes or characters in Cl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= Find and Count codes or characters in Activ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=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 = Tagg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 = Client detail file, F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 = Client detail file, Fie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= Client detail file, Fiel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= Client detail file, Field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  <w:t>�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9)  Quick search: Detail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, you can search for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fie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fiel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fiel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 field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dicate which of the four you wish to search for,  enter a 1 for fie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2 for field two, 3 for field three, or 4 for field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A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)  Town search in zip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selection�� yo� ca� searc� throug� th� zi� cod� fil� fo� th� n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an� town��  I� yo� ente� � fragmen� o� � city�� the� th� progra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� � searc� o� al� state� i� th� fil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</w:t>
      </w:r>
      <w:r>
        <w:rPr/>
        <w:t>OPTIO� B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)  Duplicate Sear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arch for duplicat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� � searche� fo� duplicat� addresse� i� th� mai� perso� file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invoked� i� ask� yo� t� ente� th� Character� o� Precision� wit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� o� '30'�  Thes� ar� th� numbe� o� 'common� character� i� th� '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� fiel� i� whic� yo� wis� t� search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at� optio� � ask� yo� i� wis� t� invok� th� Selectio� Criteri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you� searc� fo� duplicat� addresses�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� t� beginnin� it� search� thi� selectio� create� a� inde� i� ascen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�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� Cod� � Zi� Plu� � �  Th� 'addres� one� field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duplicate� ar� found� i� display� it� matche� i� thi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� duplicate� goin� t� VIEW.TX� also�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Ente� [ESC� t� stop.�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� duplicat� address�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as Commerce Plumbing  Mr. David Beard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5 ELM Suite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llas, TX 75229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duplicate address: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 zung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55 elm Suite 23b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as, TX 75229-0010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  Notes on Characters of Precision: 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optio�  wil� attemp� t� sor� firs� b� street� the� b� numb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� thi� repor� look� fo� th� firs� blan� spac� an� the� assu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character� t� th� lef� ar� th� stree� number� whil� th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righ� ar� th� stree� name�  Let'� say� fo� example� tha� yo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� thes� line� fo� addres� lin� on� i� thre�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110� El� Stre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15� El� Stre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� El� Stre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woul� se� th� firs� spac� i� '110� El� Street� an� woul� spli� 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1103� a� th� stree� numbe� an� 'El� Street� a� th� stree� name�  Al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the� b� sorte� firs� b� stree� name� the� b� stree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