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CTOBER 10th, 199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fficial release = v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release = 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op-up authors list now matches the names as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locating the correct name even easier.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ging to do it Mike and Den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ursor is now visible while you are selecting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itle entry screen,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KIS will now utilize EMS (Expanded Memory)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 4.0 specifications.  The "KOMIXPRG.OVR"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EMS which will help improv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REGISTRATION fee has been raised from $15 to $19.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ffset my costs sending out upgrade mailings,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nline computer support (via GEIS)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can now &lt;ESC&gt; at the initial drive/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hich will exit you from K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omic shop specific versions now contain free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pdated the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Fixed an annoying and rare bug in the data entry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all issue information entered during t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Pressing the &lt;F1&gt; help key for the first time no long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online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KIS now uses a new version of the HELP files.  Hel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ade up of 5 files vs. the previous 3 file setup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uses 50-60% less disk space.  Also the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unction for the hel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KIS_EDIT.EXE is a utility file that allows you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KMX file.  You can correct spelling mist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erge other people's data files with your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is even more extensive.  It ships with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.KMX, which contains my updated file now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750+ entries.  KIS_EDIT.EXE also supports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des if you have an EGA/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ixed an error in the opening screen which c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Sped up inital loading of database files, usually a 2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in load time depending o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ixed 'GRAPH' issues so that the Investment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Graph function will now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mode if selected allowing an additional 1326/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Have added the 'Use EGA/VGA display mode'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/Options area.  If you select yes and have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any areas of KIS will take advantage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articularly the Edit, and Repor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I have recently moved.  The new address and phone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2-A East 123r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view, MO  64030-1510          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I recently purchased a Windows(tm) capable machin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compatible laser printer.  This means I will b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 support, and eventually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.  Please let me know if you are interested 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If you are running KIS under Windows 3.x please set your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memory required = 2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memory desired  =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memory minimum      = 9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WARNING!  The majority of KIS is written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6.0; Please note that some users (including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problems running KIS and othe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scal at the same time under Windows 3.x.  Problem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ise (at random) when a TP program i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window and KIS is in the foreground.  ALAD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ont-end for General Electric's GEnie network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gram I can GUARANTEE **WILL** crash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S. KIS -DOES- run under Windows 3.x---j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ther TP written programs are run simultaneous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 problem is NOT a KIS error, KIS crashe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fault in properly handling the other TP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 Please contact me if you need mor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unning KI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If anyone is interested in making me a decen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for KIS in both color and monochrome version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ppy.  Please send your .ICO files to me...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will be included with newer versions of K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3 icon designers will receive free register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gnition.  Contest is open from May '92 to March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Fixed a minor bug in the printer_status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false error messages on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When you select to print, you are now prompted for which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you would like to send your output.  You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PTs 1,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Now, if your printer becomes busy (as in buffer fu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will poll the printer a couple times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busy message.  This also fixes a bu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Changed the PRINTER_handles_formfeed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ormfeed_at_end of report.  Now you can have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 a formfeed to the printer whe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.  No more having to manually press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NOTE: release 3.37 is a maintenance update of 3.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