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ESTOMAT (C)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omat has been released to the  public  under  the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 You are free to use and distribute the progra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program must not be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name INVESTOMAT is protected and may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hile INVESTOMAT is a tool for an investor, it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nvestment advice. Under no circumstances i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for any investment losses you ma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use the program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"The information set forth herein was obtained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 believe reliable,  but I do not guarantee  its 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information, nor any opinion expressed,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citation  by  me of the purchase or sale of any secu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s contracts,  or options thereon."  This  is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 talk,  and  if I give away a program for free,  at 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rotect myself from any legal and/or regulat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 J. M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5 South End Ave., 3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ch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NVESTO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OMAT is a set of fairly sophisticated utiliti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primarily to the institutional investor.  The program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Black Scholes Option Valu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stimate of a Fair Market P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Dividend Discount Model / Capital Asset Pricing Model (CA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sset Alloc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each function follows later in  this 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 a hur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OMAT  requires  no  installation  if you are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 To start,  simply type 'INVESTOM' (This is the only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hich is a standalone program).  There is extensiv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available (F1 key).  The F10 key or the ESC key  are 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ctive and assure an orderly exit.  Do not worry if INV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AT sometimes writes to or reads from the disk during some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s while you study the screen. In order to optimize th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nce,  some house-cleaning work is sometimes perform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which from time to time may involve some read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riting to data files on your disk even when you did  not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ke any specif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MAT  requires at least 256K of memory.  The progra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mory you have and will not run if it  decides  t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not  be  sufficient  for safe operation.  The use of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is highly recommend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M.EXE -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.EXE     -  not a standalon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.EXE    -  not a standalon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.HLP   - 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four files must be present on the default dri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'Path' command will not be able to locate the files  COMB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DE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M.DEF  -  stores your installation data (INVESTOMAT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without this file. But if it is missing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one will be recre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INV   -  default data for the Asset Allocation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SPE   -  default data for the P/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MPE   -  default data for the P/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DIV   -  default data for the Dividend Discount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files are automatically recreated each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Option from the main program.  It is not a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name any of your files DEFAULT,  because chances 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MAT will overwrite your file sooner or later. Also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use an extension when naming files to save or to  retrie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MAT does not accept a period (.) as a 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performs thre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It  checks  your  system configuration to see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ly equipped to safely run INVESTOMAT.  If it deci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,  it will attempt to tell you why.  The system check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automatically,  i.e.  you can  run  INVESTOMAT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invoked the installation procedure first.  But you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t your own risk.  The program will check if you  have 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if you have sufficient space on your defaul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given the option to define a path for your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permanently stored in the file INVESTOM.DEF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subdirectory that does not exist,  INVESTOMAT will 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 error message,  but it will not create  it 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executable files, INVESTOM.EXE, COMB.EXE, and MODE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all  reside on the same default drive,  and you shoul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f the fact that INVESTOMAT  temporarily  disables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command.  Do  not  attempt  to run the programs COMB.EX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.EXE, because it will not work.  The only standalon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INVESTOM.EXE  which  can  also  be  invoked  by  typing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R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t lets you  choose  the  desired  background  and 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for the main screen,  the help windows, and the error w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s (in case you don't like the defaults). Please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ver chose the 0,7 combination (black on white) becaus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TOMAT  uses  these  colors to highlight certain choi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t automatically recreates some of the default data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used  as  examples.   The  most  complex  default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INV,  is recreated automatically each time you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Allocation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Step by Ste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NVESTOMAT looks at the file INVESTOM.DEF to check wheth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previously defined a drive/subdirectory for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If not, no probl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INVESTOMAT,  the path drive will  b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, and the path subdirectory will be your root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 If this is ok with you,  simply hit the &lt;CR&gt; key twic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hange the drive,  hit any legal letter, 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n, and wait until the xxxx bytes free message chang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subdirectory,  do not type the final '\'.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your data files to reside in  C:\INVESTOM\DATA,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VESTOM\DATA'.  An  error  message will appear i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or some internal reasons, INVESTOMAT check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Lock, Scroll Lock and Insert keys.  If it wants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, you will get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On the lower right corner,  3 windows will appear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change the foreground and background colors of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the  help  windows,  and the error windows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screen foreground: 15 (High-intensity Whi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screen background:  1 (B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foreground:       0 (Bla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background:       3 (Cy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foreground:       15 (High-intensity Whi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background:        4 (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Before returning to the main program,  you will be  give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chance  to  restore  the  default  colors (While you de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ant to do this,  the  default  data  fil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o inclined,  you can modify INVESTOM.DEF directl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imple ASCII file containing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s for the main  screen, 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the error windows, as well as the default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ypical    INVESTOM.DEF    file    may   look   like  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5,1,0,3,15,4,"C:\INVESTOM\DATA"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Scholes Option Valuation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l calculates the fair value of a call option. It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ice of an option is determined by  the  pric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, the striking price, the time to expiration, interest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expected volatility of the stock.  To keep things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take dividends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Price of the Stock: self-explana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 standard deviation: the expected move of the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lus or minus) dur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nth. For example, if a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w sells at 40, and you ex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t's price to remain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tween 35 and 45 dollars, typ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40 +/- 5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rate:               the annualized rate of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a risk-free asset (Treas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ll) having a similar mat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 the expiration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Exercise Price:       The price at which you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tock at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Months:            Decimals are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market is quite efficient, and since option pr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,  you can also use this model  to  solve  for  the 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atility  of  a  stock.  Once  you have an opinion on a sto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atility,  you will be able to make an intelligent guess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 (see:  Dividend Discount Model).  You may also estim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market's volatility using equity market call op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useful for the Asset Allocation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mathema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= Ps * N(d1)  -  ---  N(d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(Ps/E) + (r+.5*s )*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 d1 =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* sqr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(Ps/E) + (r-.5*s )*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2 =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* sqr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       = current value of th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       = current value of the st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= exercise price of th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= 2.718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= time remaining before expiration (in years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= .5 equals 6 month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 = continuously compounded riskless rate of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 r = .09 equals 9% per ye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= standard deviation of the continuously comp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ual rate of return of the stock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= .3 equals a standard deviation of 30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(Ps/E) = natural logarithm of (Ps/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d        = probability that a deviation of less than 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 in a normal distribution (us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mulative normal distribution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thematics involved is fairly complex,  but the formula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in only a few lines of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/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/E Model is derived from the Dividend  Discount  Model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9) using a constant 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inition,  the  price  of  the stock represents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all future dividends. Assuming a constant growth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ings and a constant dividend payout ratio,  the  formula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* (1 + g)       where: P= Price of the st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=  -----------              D= Divid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k - g )               g= Growth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= Discoun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 both sides by E (Earnings),   you will get a simple P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/E * (1 + g)       where: D/E= Payout rat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/E 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k - 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unt rate k is the sum of current interest rates  (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to real interest rates and inflation) and the risk prem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being invested in the stock market to begin with (as op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ying a risk-less Treasury issue).  Historically,  this 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  has ranged between 1 and 5% and has averaged about 2.5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 the expected return of the stock market must  be  at 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% higher than the expected return of the risk-free bond in 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 to  be  equally attractive on a risk-adjusted basi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part of 1987,  this risk premium has been reduced  to  h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ically low levels raising clear warning signals.  But many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tors chose not to listen because they believed that, in an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onment of excess liquidity,  the risk premium will find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librium  at  a  lower  level.  At  the  time  of this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anuary 1988),  the risk premium has nearly approached its  h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ical  norm.  This  implies  that the market's downside ris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is no longer primarily one due a change in  inves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preference, but due to an unexpected rise in interes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owth rate g can be input directly,  or you can have INV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AT calculate it if you chose  to  provide  the  data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ont formula. This formula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on Assets (ROA) =   (Profit/Sales) * (Sales/Asse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on Equity (ROE) =   ROA / (1 - Leverage)  [Leverage=deb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tio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tainable Growth (g) =   ROE * (1 -Dividend Payout 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ual use of the program is very easy and self-explana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glance at the P/E formula helps you underst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rate always must be higher than the growth rate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/E never can be a negative number.  If the growth rate 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 the  discount rate,  the P/E becomes an unreasonably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If the P/E is less than zero or over 100, INVESTOM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your assumptions and will flas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 DISCOUNT MODEL / ASSET ALLOCATION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idea here is that the price of  the  stock  equal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value of all the future dividends.  The process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jor steps: First,  the future dividend stream has to be 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ated.  Second, a way must be found to arrive at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ate in order to discount that dividend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mathematic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        P =  Price of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  Do * (1+g)         Do=  Initial Divid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(stock) =SUM  ------------       k =  Discoun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=1          n          g =  Growth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1+k)           i =  in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ctice,  it is neither possible nor desirable  to  mak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ual  dividend  estimates  for an infinite number of perio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 can be significantly simplified by assuming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 growth rate will be forever constant.  We then woul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 we have encountere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* (1 + g)       where: P= Price of the st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=  -----------              D= Divid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k - g )               g= Growth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= Discoun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an aside, this formula can be regrouped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= D(1+g)/P +g which reads,  in prose,  that the expecte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stock equals its dividend yield plus its growth rat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quite useful when making a rough evaluation of a st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MAT, like many dividend discount models,  is making a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ise and divides the future life of a stock into 3 phas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three phases,  you can estimate the growth  rat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vidend payout rate.  Also,  you can determine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1 and 2 (phase 3 is indefinite).  This way,  you can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ate  stable  rust belt stocks as well as new venture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umably,  phase 1 of an emerging company involves high grow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 dividend payout, phase 2 experiences a slowdown in grow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higher payout,  and phase 3,  the maturity phase,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similar to the S+P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stimated the future dividend stream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at what rate the dividends have to be discounted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rrive at a fair present value (the stock's fair price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 rate is sometimes also referred to as the requir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urn,  and the most efficient way of estimating this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using the Capital Asset Pricing Model (CA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M formula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  = Rf  +   beta*(Rm - Rf)   +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  = required return of stock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f  = risk-free interest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  = expected return of the stock mar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= the systematic risk of stock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= error term (assumed to be zero in this 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note that (Rm - Rf) equals the excess return of th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and is usually referred to as the risk premium. Stoc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ier than risk-free Treasuries, and their expected retur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igher. Ex ante,  the term (Rm - Rf) is always a positive 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(about 1 to 5% per annum), but ex post it can be negative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(there are times when Treasury bonds outperform st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represents the non-diversifiable risk associated with a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ular stock.  Usually,  it is estimated by regressing a sto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return for the past five years against the stock mark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 return.  A beta of 1 means that the company's risk is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ly  average,  a beta of less than 1 suggests below averag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of greater than 1 above average risk.  Most  stocks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between 0.5 and 1.5. An intuitively appealing (but not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)  way of understanding beta is the following notion: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indication of the stock's relative volatility.  A  beta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means that,  if the market goes up 10%,  the stock will go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times 10%, or 11%.  Similarly,  if the market drops 10%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 will  drop 11%.  A stock with a beta of .5 would only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%.  Therefore,  you want to own high beta stocks in up  mar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 beta stocks in down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PM  is an extremely important concept in financial the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pite criticism is widely used in corporate  and 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know  the  future  dividend  stream,  and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return of the stock (the  discount  rate),  the  sto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  price  can be estimated.  INVESTOMAT not only tell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 price,  it also breaks the stock  price  down  into  3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nents,  i.e.  the  contribution to the price from the divid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in phase 1, phase 2, and phas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ck's present price is known,  and  the  Dividend 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 can also be solved for the discount rate.  The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ied (as opposed to the fair) rate of return.  If the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ed  return  is higher than the fair return,  a stock is und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d on a risk adjusted basis.  This is where the famous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 in (alpha equals the difference between the implie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air return). A positive alpha implies undervaluation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alpha implies overvaluation.  Maybe,  just maybe,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energy some day to work on INVESTOMAT v2 where  I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ome graphics in order to make this business with alpha,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a bit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ual data input is self-explanatory.  Use the defaul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quaint yourself with the model.  Unreasonable inpu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pted (I hope). Always check the function key menu (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ressing  ALT  F1) to make sure you do not miss out on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ALLOCATION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et  Allocation  Model  represents  the  heart  of 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Theory,  and INVESTOMAT is the first program tha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n algorithm available to the investing public at no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pic is fairly complicated,  and I apologize if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 below sound a bit techn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sic idea is to find a portfolio that both maximizes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nimizes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an be defined as the change in price plus dividends 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ccrued during the hold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 can  be defined as the standard deviation of the securit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during the holding period.  Or,  intuitively,  risk re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s the confidence we have in the return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1: A 1-year Treasury Bill yields 8%.  Assuming a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1 year, the return is 8%, and the risk is 0. The inv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knows for a fact that this investment will yield 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 An investor believes that the stock market will go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%  in  1987,  but  he thinks that it may return anywher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10% and plus  20%  (i.e.  5%  +/-  15%).  If  the  inve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s  that  odds  are  2  out of 3 that the market will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at range during the next year,  the standard  devi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risk, of the market is expected to be 1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: An investor likes high return and dislikes high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 the investor has the choice between a c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 return of 8% and an uncertain,  but most likely return of 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/- 15%). What will he prefer? Portfolio theory assum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  will prefer the certain 8% over the uncertain 5%,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n the latter case he would have a chance of earning 1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%. This assumption is absolutely crucial,  and if you don't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read no furth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interesting case is the following one, however.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return is not 5%,  but 15%,  +/- 15%. What does a 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 prefer now? A certain 8% or an uncertain 15%?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it depends. Stay tun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w on,  let's assume that an investor has a choic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3 securities: Cash,  stocks, and gold. The investor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ully invested in those 3 securities, but now he needs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allocate  among  the  three  (INVESTOMAT  comes  with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file: DEFAULT.INV which helps you to decide how to al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 your money to the global equity mar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stor makes the following assumptions  for  the  next  1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cted        Expected            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     Risk              expected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       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      6.19%           0.05%           6.19% +/-  0.0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    10.58%          13.83%          10.58% +/- 13.83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      3.29%          16.08%           3.29% +/- 16.0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investor is completely risk-averse,  he will chos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invested in cash.  If he is  strictly  return-orien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are about risk, he will be 100% invested in stocks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out the rest of us who want to maximize return and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at the sam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Theory adds an important new concept to portfolio r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lation  of  returns  of  each  security.  The  les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rrelates with another,  the greater the risk r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versification) benefit becomes.  A correlation coeffici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value between -1 and +1.  A correlation coefficient of  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 that, if security A goes up by, say, 10%, security 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up by 10% as well.  So there is no diversification benef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both security A and B.  If the correlation coeffici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,  security B will go up by 1% for each 1% security A goes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alue and vice versa.  If the correlation coefficient  is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en 0 and 1, the two securities tend to move in the same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but in a more or less unpredictable way. If the co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tween 0 and -1,  the securities tend to move in the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 -1  offers  the  greatest  possible  divers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, while +1 offers no benefi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now that the investor believes that the following corre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coefficients will hold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h           Stocks          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     1.00          0.62            -0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                  1.00            -0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                                 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curity  has  a correlation coefficient of 1 with itself,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('If stocks go  up  10%,  stocks  go  up  10%).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has a zero standard deviation (such as cash),  its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coefficient with other securities must be zero as 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lity, however, even cash investments have a slight risk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short term interest rate will change frequently.  Ro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ver 3 month Treasury Bills is riskless as far  as  re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ncipal is concerned, but the expected return for a 12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cannot exactly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investor  assumes  that stocks and gold have a negative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 coefficient of -.43.  This suggests that  the  gol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 market tend to move in the opposite direction (high inf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 general uncertainty,  may be bullish for gold and  bear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 our investor has all the information available to con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fficient portfolio.  Before  he  runs  the  Asset 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,  he  will  have  to understand the return and risk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istics of his portfolio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part is simple. The return of the portfolio equa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ed  return  contribution  of  each  security  hel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1           where:Rp  = Return of the portfol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= SUM  Ri * x(i)      Ri  = Return of security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   x(i)= Weight of security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   = Number of security type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our  investor  wants  to  hold 1/3 each in cash,  bond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, the expected return of his portfolio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/3) * 7% + (1/3) * 10% + (1/3) * 13%  =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sk part is more complex,  I'm afraid.  The  portfolio 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the sum of the weighted covari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=1,j=1              where: Vp  = Risk of the portfol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p =SUM si*sj*ci,j*xi*xj       si  = Risk of security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,n                        sj  = Risk of security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i,j= Correlation between i and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(i)= Weight of security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(j)= Weight of security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  = Number of security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we  are  left with a problem where we have to maximize R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Vp at the same time. There are a few, but not many al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thms, that can solve such a problem.  Minimizing Vp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maximizing -Vp,  and INVESTOMAT is using a quadratic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g algorithm to maximize both Rp and -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rst step,  INVESTOMAT calculates the  portfolio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 possible  risk,  taking  the  following  constraints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The portfolio must be 100% invested (if this  constrain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ed,  the  program would simply tell you "don't invest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trying to minimize risk"). This constraint is an a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e requir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Short positions are not allowed.  This constraint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ded into the program,  even though neither theory nor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hat this must be a binding constraint at all times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I  felt  that institutional investors very rarely go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long term asset allocation decisions,  I inclu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 to get clean results. Relaxing this constraint is p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le,  but I think it will require a substantial programming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 in order to ensure that the program will never bomb. (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seriously tested INVESTOMAT without the  short  constra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 cannot be quite sure about tha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The exposure to a specific security or security class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100%. This constraint, of course, is related to constr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.  Exposure  of over 100% to one security implies a short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nstraints thu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exposure 0%, maximum exposure 100% to each secu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given the option to modify these  defaults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oth  the  minimum  as well as the maximum exposure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percentage number between 0 and 100.  For  example, 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r may believe that a normal cash ratio is 0 to 30%, a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 equity ratio is 25 to 75%, and a normal bond ratio is als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75%. The more restricting the constraints become, the less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ient  the portfolio becomes,  however.  To give an extreme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, using a minimum constraint of 90% and a maximum constr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95% for your equity ratio will make it  difficult  for  INV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AT  to propose an efficient portfolio.  You will get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will be vastly different from the result you would ge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id  not  impose  any  constraints.  The ability to us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nts is important, however, because many institutional inv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s are measured against some index they have to beat, 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control their bets. For example, a global investor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d  against  the Morgan Stanley Capital Internationa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both the U.S.  and Japan have a weigthing  of  about  35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want  to  have  a minimum constraint for the major mar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if the investor is bullish  on,  say,  the  Spanish 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 (with a weighting of about 1%),  he will want to impo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constraint on Sp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rate,  the first portfolio that INVESTOMAT will 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 one with the least risk.  Minimum risk is the obje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return is the result. There will be no portfolio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that same return at a lower risk than portfolio #1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no portfolio that offers a  higher  return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risk  than  portfolio  #1.   The  efficient,  minimum 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ep number 2,  INVESTOMAT will calculate the  portfolio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ighest possible return.  The purpose of that exercis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he steps at which the minimum return is supposed  to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se.  INVESTOMAT wants to find the minimum risk portfolio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eturn portfolio, and (usually) 9 portfolio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eps number 3 to 11,  INVESTOMAT finds 9 additional e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s along the efficient frontier.  All of these portfol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characteristics: There is no portfolio  off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 return  at the same risk than the proposed portfolio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rtfolio that offers the same return at a lower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roposed proposed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you will end up with 11 portfolios, where portfolio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low risk, low return portfolio,  and where #11 is th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,  high  return  portfolio.  The  choice of your portfoli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a function of your risk preference  (which  can  be  qu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ied,  too, but which is beyond the scope of INVESTOMAT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rogramming interest now has shifted 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MAT provides you with a tool which,  until now,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only  to  America's large pension funds and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.  To the best of my knowledge,  the algorithm (mayb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error check) is bug-free, and the only significan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nt  may  be  that  INVESTOMAT  is limited to seve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types.  The reasons for  that  are  simple:  Firs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esign  becomes  much  more  complicated when add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ies due to the 80 character width of the IBM monito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 the performance of the algorithm deteriorates expon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ly with each security added.  Also,  most practical  ap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 do not require a decision between more than seven distin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Asset Allocation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not going to explain each keystroke  and  function  key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when working with the Asset Allocation Model.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 sense,  get help (F1),  and make sure you know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vailable to you (ALT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c behind the Asset Allocation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the model,  you will  need  an  estimat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 risk,  and correlation of each security.  Mathe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ing, this is nothing but a multiple regression problem. 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  our  investor observed the following historical returns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h     Stocks    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          .50       2.20     -6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         .48      -3.20      4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            .52       6.80      1.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            .50       1.40      2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             .51      -3.45      3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             .50       1.30     -3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is data to  INVESTOMAT  (submenu  selection:  "Input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"). When all done, press &lt;F5&gt; to invoke the calcula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sh        Stocks     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                          .50          .84       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             .01         3.81      4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lation Coefficient       1.00          .62      -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.00      -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sure to save the file (F2 key) before modifying the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to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istorical data can serve as an unbiased input for the As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Model.  INVESTOMAT gives you the option to accep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ical  data  as  input  for  the  Model  (which  work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ations) or to change the expected returns,  risks,  or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.  Experience  has  shown  that  correlations te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over short time periods. So you must have a good reas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hange the historical relationships. Similarly, 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 deviation)  is fairly stable,  and I advise you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historical  data.  Returns  is  a  different  ma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.  Past  return data cannot be simply extrapola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,   and  I  urge  you  to  modify  the  past  return 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emicians have tried to extrapolate efficient frontier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at minimum risk portfolios can successfully  b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olated,  while  the  same  is not the case for maximum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s.  This is strong evidence for the assertion that 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ore  stable  over time than return (I think this makes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hort,  then,  INVESTOMAT  first  calculates  what  it 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riginal' data (mean return, standard deviation, and cor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 on  the  historical  return  data  you  have input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riginal' data defaults to the 'modified' data.  The  'modifi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can  be  overwritten by you,  if you disagree with the s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ted expected return,  risk or correlation.  The  model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the modified data, not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OMAT  has  an elegant feature that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of the observed data.  Let's assume that you hav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monthly return data on cash,  stocks,  and bonds,  and INV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AT has calculated the monthly mean returns,  risks,  and 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.  A  simple  key  stroke  will allow you annualiz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As a matter of fact,  you can convert the observe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sks to daily,  monthly,  quarterly, or annual. In ord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version to work,  INVESTOMAT has to assume  that 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utocorrelated. Random walk theory suggests that this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ption  is  reasonable.  Even  if  this  assumption  is  wr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 the resulting error would be negligible in most c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investment situations of high autocorrelations (an inves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ght...because he can extrapolate past return  data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),  an  asset  allocation should not be used to begin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INVESTOMAT does not calculate the auto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 and thus lets you annualize data even when such a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may not be appropriate. So please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must be saved (F2 key) before proceeding to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  of the Model is fairly simple.  After having chos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ile,  you will be prompted for the minimum  and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 for each security type.  When done,  press 'PgUp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l to  start.  INVESTOMAT  will  calculate  the  low 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and time itself to get an idea how long it will ta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 the entire efficient frontier.  You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 to date on the progress.  Each portfolio will be 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chart with Return as the Y-Axis and Risk as the X-Axi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INVESTOMAT to be able to run on Monochrome  system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no graphics commands were used. If 2 or more portfolios l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same X,Y coordinated,  the symbol 'X' will appear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rtfoli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,  the efficient frontier will be plotted on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screen. Use the 'TAB' key to move along the front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left side of the screen you can see the portfolio 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required in order to get a portfolio  with  the  risk/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 shown  on the right.  INVESTOMAT will also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which of the constraints were  binding  (relax  those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nts in order to get an even more efficient portfol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s  can  be  printed either to the printer or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pressing the appropriat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d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n individual investor, INVESTOMAT will not mak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But hopefully you will get an idea on how institu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ative approaches are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n institutional investor,  you are familiar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 described here and I am surprised that you have rea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n investor, I hope that INVESTOMAT has made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curious about the market and that  you  want  to  lear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investing.  If  INVESTOMAT  has been able to contribu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cision to become an investor  and  to  put  some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 to work in the stock market,  then the countless hour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pent writing this program were not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Mo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.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