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IAL WIZA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5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A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is a program  designed  to help you get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vestment and loan analysis. It contains  dozens  of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 simple  to  use  financial  tools;  a  notepad, pop-up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nd short-cut keys makes solving and analyzing mos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a  snap. Financial Wizard can solve most  standard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 for future and present value, interest rate,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owth, depreciation,  tax-free  vs  non-tax  free  yields,  T-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, calendar and date calculations by  simply  inputing  2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Above  all, Financial Wizard is very easy to use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read through  this complete manual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ptions the program offers, the  very  intui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, with full mouse support and descriptive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most users  very  confident  in  using  the 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Please remember that Financial Wizard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 program.  You are encouraged to test driv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n copies to friends, upload to BBS's, etc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fter a 30 day trail period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e  additional  information  regarding SHAREWARE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registra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aSoft holds all Copyrights to the Financial Wizard softw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of this software whether by  floppy  disk,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 or  other must include both the executable program, "FINWIZ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is  manual  "FINWIZ.DOC".  Registered  users  are  offere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such as a free upgrade to next major release of program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 priority  notification  on  future  upgrades  with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have all future upgrades sent to you when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jor enhancements exist in your free upgrade to version 6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 Wizard.   Retirement  Planning,  Investment  Adjus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ation, enhanced Savings  and  Withdrawal  calculations,  etc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and  support  of  this program  will  assure  you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 and  will  allow  Financial Wizard to continue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 GETTING STARTED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Financial Wizard  type  FINWIZ  at  the  driv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. Other options for loading the program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on  how  your  computer  is configured, whether you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etc. Financial  Wizard  is  optimized for 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onfigure itself for color. The program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0% IBM compatible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video card or Hercules monographic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 you should load  Financial  Wizard  with  the  "M"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configure the program for a monochrome  display. M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laptops  may  also prefer to load Financial Wizar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mortization Schedule Plu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rtization Schedule  Plus  is  a very flexible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which can be used for both loans and investment  analy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just  starting  to  work with Financial Wizard you may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options  before mastering this section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information for any three of the four '*'  options  l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program  will  automatically  calculate  for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you choose to enter information for all four item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will calculate for time. (i.e.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1 -Home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- 100000 for Principal, 10 for Interest 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. M  for  payments are monthly) Note : The $100,000 hom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without using  "$"  or  ",".  Payment  was  left  blan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automatically calculated to  be  $877.5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nthly  principal  and  interest payment for the loan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schedule is produced .  Each months payment i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period, current principal, current interest,  cumulative 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paid principal. Using the HOME, END, Page Up, Page Down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Arrow Keys as well as the mouse on the selection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,  we  can  quickly  move  around  to   any  s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table.  The  "ESC"  key  is  a universal exit ke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nd all pop-up  options  in  Financial  Wizard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you  back  to  the previous selection. 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table  are  function  key selections F1-F6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amortization table  to  display periods in "month-year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t  numerical  periods (or "Year" format  if  only  maki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 per  year), then hit function key "F2" to pop-up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ay "15" of any Month/Year on the calendar to chang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Month/Year combination you select will  automaticall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eriod  from  your  selection.   Additional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options are covered in the calenda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ay "1" of any Year/Month  to  return  to  numeric perio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copy reports will automatically print showing whichev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you  have  selected.  Printing  the  schedule  is 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F5" key  to  print. The default print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1:". If  you  wish  to  have the amortization schedule 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"LPT2:", "LPT3:" or "LPT4:", then you must load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2,3, or 4 parameter  command  to  specify which prin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2      &lt;---- Sends output to Line Pri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3      &lt;---- Sends output to Line Prin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printer  is  unable to print for whatever  reason,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ignores your print request and you must try aga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he problem with  the  printer.  Up to five lines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utomatically placed on both the printed  and file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 reports.  To  enter titles on your reports hit "F4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window editor.  The Editor used the same commands as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notepad. If a file called "FWTITLE.FW" exists 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inancial  Wizard  was  loaded,  then that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to the Title Editor.  This  allows you to produc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andard titles for company information, etc. 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  to  customize any section of the Title screen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nformation in the title  lines editor is retaine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ontinue the Financial Wizar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6" File, allows you to save copies of your amortization  repo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 reports  are save in the directory in which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aded from. The default file name for saving is "FWAMORTZ.FW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verwrite this name with other file names when saving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can  then  be  loaded  into  other  programs  such 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2 - Home Loan with Accelerat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- 100000 for Principal,  10 for Interest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M for payments made monthly, 1000 for  Payment)  From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,  we know that our monthly payments for principal and inter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$877.57. We will run  the  same  analysis  but  this  tim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 the pay off date by paying $1000/month.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 the  value  of 360 in number of periods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new time  period.  ( We could have left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). The amortization schedule will show that the loan  wi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in 216 months rather than 360 months. The total interes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216 month loan will  be  $115,906.50  vs $215,929.80 for th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loan.   This  example  does  show that  a  small 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d  payments,  can  make  a  very large difference 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 Of course, you would need  to  factor  in tax mortgag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,  plus  the investment future value  of  the  extra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to determine if accelerated payments are your best option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rk with Financial  Wizard,  you  will  quickly  see 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you in making those types of deci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seen  some  of the loan capabilities  that  th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 has.   Now lets see why we added a Plus to the name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 of Financial Wizards' Amortization Schedule P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perform investment growth analysis.  Lets 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 start investing in an IRA.  We will add $2000 per yea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We estimate that this  IRA  will  return  a  10% growth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What is the estimated value of this investment after 3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3, IRA Growth Beginning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.0001  for  Principal,  10  for Interest Rate, 3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Y for yearly payment,  -2000 for Payment.) This example b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concepts to the Amortization Schedule Plus  section  in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.  A  very  small  number  (.0001)  for Principal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-2000) for payment.   We  have not previously made any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ur principal is 0. The program will not allow  you  to 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cipal  so we trick it by entering a very small numb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.0001 is 1/100th of 1 cent. We enter 10 for the year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nd 30 for the number of periods. (We are  making  1  paymen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for  30  years.)  Since  we  are depositing $2000 per yea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investment rather than making a loan payment we place a mi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 of  the payment amount. Negative amounts  entered  for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are  considered  amounts  which  you  are ad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avings per period, and not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will increase,  showing  the  growth  of 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we make payment 30 the value  of  the inves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$328,988. You can track the value of the investment at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looking at the report  that is produced. This example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terest rate of 10% and that all payments  are  mad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apart.  The real world does not work this way. 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easy to run  any  of  these examples and make cor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changes. Financial Wizard is a  tool.  It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understand financial situations so that you can mak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 for loans an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the  result  for  the  period is show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payment is made. We have made our 30th payment and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ave  an IRA account valued at $328,988.  What if we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IRA at the end of 30 years rather than the begi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4 IRA Growth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.0001 for Principal, 10  for  Interest  Rate,  31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Y for yearly payment, -2000 for payment) 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ne additional period amount, 31 rather than 30. We woul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for the period we are interested in plus 1. (31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 in  30, 16 if we are interested in  15).  From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or unpaid principal we would subtract 1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31 = $363886.80 - $2000 = $361,88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our IRA at the end of 30 years would be $361,886.91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Investment Value  (Equal  Payments)  se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is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5 Growth Investment starting with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50000  for Principal, 10 for Interest Rate, 30  fo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Y for yearly payment, -2000 for Payment) Lets assume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with  a value  of  $50,000.  We  will  be  add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$2000 per year for 30 years.  What  will  the  invest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 after  you  make  your  30th,  $2000 payment. (The inve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grow at 10% per year.) A complete report showing grow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ear is produced.  The investment would be  worth  $1,201,45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akes  the  following  assumptions:  The  principal 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ed for the entire  period. The value for the principa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a payment is made for that  period.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          Current Interest       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5000                  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5700                  6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6470                  7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eriod  1  we  have  $5,000  in  interest.  This represents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,000. The  Principal amount is  shown  based  on  $50,000 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) + $5,000 (interest) + $2,000 (Payment) = $57,000.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e have $57,000 + compounded interest rate of 10% = $5,700 (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$2,000 (Payment) = $64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6 - Retirement Pla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1000000 for principal, 8.25 for interest rate, 2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"Y" for Payment is Yearly, 90000 for payment.) Let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accumulated  income  producing  investments worth $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You have just retired and have decided that you will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0,000  per  year  from  your million dollar  savings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 money  from  the principal so you enter $90,000 a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payment. Your  savings  is  growing  at  a rate of 8.25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You  would  like  this amount to last for 20 years.  The  $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 are  made  at  the  end  of each compounding perio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20th payment  you  would  still have $647,131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.  Taking $90,000 per year from an investment growing at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32 years to exhaust the principal.  (Your 32 ye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$31,960.22 made  up  of  $29,525.38  principal  and  $2,43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pa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bove cover both loans and investment opportun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 life problems which we all face in handling our finan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examples  could  have  been  shown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have given you ideas on how to  apply  this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Loan Payment Am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will  calculate  your  payment  per period on a lo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ets assume that  you  have  just  bought  a  new  car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ng  $11,500 for 48 months with an interest  rate  of  12.5%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We  want  to know what our monthly payment will be. (Enter: 1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cipal, 12.5 for  interest, 48 for number of months)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 and Interest would be $305.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ax-Free vs Non-Tax Free Yiel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allow you to compare Tax-Free vs Non-Tax Free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n  example lets assume that we are in the 28% Tax bracke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sented with two  investment  options.  One option is a ta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yielding 6.67%.  The second investment  yields  9%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ble  at  our  marginal tax rate. Which investment offer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yield? (Enter: 9 for  Yield,  28 for Marginal Tax Bracket, Y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Taxable) The answer, 6.48% non-tax equivalent  for  a  9%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shows  that the non-taxed investment of 6.67%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since it has a higher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traight Lin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S regulations are very  specific  on  which  methods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ng business equipment. A business however, is free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methods for internal evaluation and other non-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ssume a company purchased  a  $20,000 piece of equipment.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 the  equipment is estimated to be worth  $3,000.  Straigh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 would  result  in $3,400 being depreciated per year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(Enter: 20000 for Asset  Cost,  3000  for  Salvage  Value,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life in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ouble-Declining Balanc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uses an annual depreciation ration  equal  to  dou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line ratio. This ratio is then multiplied by the un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value for the asset.  (Enter:  20000  for asset cost, 5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,  0  for  salvage  value)  A  table  is  displayed   sh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 over  the  life of the asset and remaining book valu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um-Of-the-Years'-Digits Accelerated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-Of-the-Years-Digits  Accelerated  Depreciation assumes a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ed  more often in the earlier part of its  useful  life. 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0  for  Asset  Cost,  0  for Salvage Value, 15 for useful life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displayed showing  the depreciation over the life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ing book valu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Future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calculate future values for equal payme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period.  Future  investment  values  for equal pay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from earlier versions of Financial Wizard. You may now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balance for your investment that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ing  periods  while  you  continue to make equal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ay be left as 0,  which will allow Financial Wizar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payment future values the way it did with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(Enter  120000  for  Initial Investment, 7 for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30 for Number of  years  to  compound,  700  for  amount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per period, and M to indicate that  the  $700  paymen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is  made monthly.) Your future investment for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being $1,832,940.95  of  this amount $1,460,940.95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ounded growth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Future Value One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us to calculate the growth of an invest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payment  over time. Let's assume we have $50,000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nto a rate of 9.25% per year for five years. We wish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investment will be at the end  of  5  years. 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 for amount, 9.25 for Interest Rate, 5 for Period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years the investment will have a value of $77,817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umber of Payment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ssume we have set  a goal of saving $50,000. Once a mont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500 to a savings account which is paying  9.25%  interest 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long  will  it  take  to reach our savings goal? (Enter: 5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alue, 9.25 for  Yearly  interest  rate,  500 for Payment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added monthly.) It will take 74.4 months  to  reach  our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Interest Rate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sh to have $40,000 grow to $50,000 within 2.5 years. Wh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will that require  ?  (Enter:  50000  for  future Value, 4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, 2.5 for number of years) Required interest r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36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ime Periods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$40,000  which  is  earning 10% per year in an investm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know how long it will take before this invest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$50,000. (Enter: 50000 for Future Value, 40000 for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 interest Rate.) It will take 2.3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resent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 calculations allow us to consider the tim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investment opportunities. Lets assume we were o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which would pay $1050 after 1 year if we invest $1000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also  know we could purchase a 1 year CD from a bank yielding 7.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 turn would turn  your  $1000  investment  into  $1,07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 year. In this simple example we can easily see that the bank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better  investment.  To  calculate the value of an invest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the interest rate  growth component.  If we know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year that our investment will be worth $1050 and that a 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7.5% exists, then to calculate the present value for t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following: (Enter:  1050  for  payment, 7.5 for Discount 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Number  of  Periods).  The  present  value  for  the  $1050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is  $976.74.  Since  we  need  to  spend  $1000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, but the present  value  for  the  investment  is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,000,  we  can conclude that we have a better  investment  op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with the bank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 example was very obvious as to which investmen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hat you are  promised  5 annual payments of $25,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otal of $125,000. You also know that you  can  get 11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money  with  another  investment (Discount rate 11%)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 for this  investment?   (Enter: 25000 for Payment,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Rate, 5 for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sent  value  for  this investment is $92,397.42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 amount  of  money  you  should  consider  inves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d return of $25,000  per  year  for  5 years.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yment will be made after one year (end of period)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made immediately, where you do not need to wait 1 y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esent value is $102,56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resent Investment Value (One Paymen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esented with an  investment opportunity which promise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,000 after 5 years if you invest $65,000  today.  You  can ear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year  with  another investment. Should you go with thi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both investments carry the same risk level? (Enter: 10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, 10 for Discount Rate, 5 for Number of years)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is  investment  is  $62,092.12.  You would be overpa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by nearly $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resent Investment Value (Perpetuitie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petuities calculation  for  present  value 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mount of money is required to generate  a  perpetual fix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a  fixed  interest  rate. (Enter: 60000 for Payment per year,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 rate)  $750,000.00  would  be  the  present  valu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tuity. We never touch any of the principal amount of  our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erpetuity. Payments in "theory" will la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tock Dividend Yield Perc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vidend  yield  of  a  stock  is  calculated  by tak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a stock has paid  over a year, divided by the market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 of the stock.  Dividends represent an investment  retur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pared with other investment opportunities.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nsideration  in  evaluating  a  stock  but  hav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 when investing for income. (Enter 2.00  for  the  dividend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paid $2.00 in dividends over the last year, enter 39.30 f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ck.) The dividend yield for this stock would be 5.0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tock Discou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ount rate for a stocks paying dividend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formula :  Discount  Rate  =  (Dividends/Price of Stoc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of Dividends. Lets assume that a company  pays  a  $5  per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 on  a stock selling for $50 per share. The divide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has been increasing at 10% per year. The discount r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would  be 20%. By rearranging the  equation  above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se a Stock value per share formula for stock investment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dividend payments,  discount  rates,  and  historical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tock Value per Sh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Shares = Dividends/(Discount Rate -  Growth  of  Divide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 studying  the stability of Dividend payments,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rate, as well as  risks  associated  with a stock, inves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etermine the value of a stock. A stock paying $5.00 in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  at  10%,  and having an assigned discount rate of 20%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.00. (Enter: 5 for Dividend,  20 for Discount Rate, 10 for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reasury bill Earn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 bills  are  sold  at discount from face  value.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ion  is  $10,000. Bills are issued in maturities of 13, 2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weeks. The face value  of  the  bill  is payable at maturity.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for face value of bill, 7.5 for discount  rate, 18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 since  issue  date)  The  earnings of this treasury b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75.00. The formula used to calculate treasury bill earnings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ings = (Discount Rate * Face Value) * (Days till Maturity/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reasury Bills use a 360 day per yea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reasury Bill Investme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asury investment rate is similar to calculating  an 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ized  effective  yield. (Enter 10000 for face value of bill,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chase cost, 180   for  number  of days till maturity)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rate would be returned as 10.672%. This  valu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the  T.  Bill  return  with other investments on an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Days between two 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ses a pop-up  calendar  to allow you to select da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to select whichever date you are on for both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 dates.  Page  Up,  Page  Down, Ctrl-Page Up, Ctrl-Page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Down Arrow, Left  &amp;  Right  Arrow, Home and End Key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call be used to quickly navigate through  the calenda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for starting date select May 5, 1958 and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11-11-1990 for the  ending  date.  Total 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dates is 11,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Date Addition or subtra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starting date using the same procedure  outlined  ab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between two dates section. When you are prompted to ent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dd or subtract enter  a  positive  or  negative  number  of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11-11-1990 for starting date, 180 for number  of  days to ad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will  respond  with a calendar showing  05-10-199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Calend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can be controlled  by  using  the following keys: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, Ctrl-Page Up, Ctrl-Page Down, Up Arrow,  Down  Arrow, 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Home and End Key as well as a mouse. The us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obvious when you  test  them while in the calendar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used by Financial Wizard that use calend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Calcul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andard 4 function calculator. Hit  (H)  key  for 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 supports  10 memory save and restore options.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can automatically be posted to Financial Wizard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ing  the ALT-F (Automatic Feed Option).  In  some  insta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 feed  will not work if the calculator determine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urately represent  the  number to copy to your inpu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only  occur  if  too  many decimal places  are  involv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. Another  feature  of  the  calculator  is  the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 itself on your  screen  by  holding  down  the 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eft or right arrow key. (CTRL-Left  or  CTRL-Right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mory store and recall feature of the calculator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ime by not needing  to  rekey  the  same  number 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Financial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Notep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allows you to keep notes on the program outputs, et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form text editor and supports automatic word wrap. Up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may be entered  in  the  Notepad.  All  entered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during the Financial Wizard  session.  Page-Up, 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 Home,  end,  up  arrow,  Down  Arrow Key, etc. are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otepad. CTRL-Y  will  automatically  erase 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on withi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Financial Wizard Released as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distribution gives users a chance  to  try  soft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 it.  If 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gistration while others require it,  some  specify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the  software  to  an  updated  program 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authors,  and the programs are of comparable  quality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method of distribution.  The  author 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and distribute the software, either 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pecific  group.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software  that  suits  your  needs and pocketbook,  whethe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,  prices  are  low  also.  Shareware  has the  ultimate 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inancial Wizar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ancial  Wizard  is  supplied  as  is.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 implied,  including,  without  limitatio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 no  liability 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Financical Wiz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is a "shareware 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 Feel free to share  it 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please  do 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ssence  of  "user-supported"  software  is 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 with quality software without  high  prices, 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 useful  and find that you are us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and continue to use Financial Wizard after  a 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 you must make a registration payment of $25 U.S. Funds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to  SilvaSoft.  The  $3  S&amp;H fee covers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version 6.0 of Financial Wizard which  will  be 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 $25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computer at any  one  time. 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a book.  An example is that this software  may  be  us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so long as there  is  no  possibility 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ile it's being used at another. Just  as  a  book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users  of  Financial Wizard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Financial Wizard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withdrawn.  Site-License arrangements may  be  made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Financial Wizard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SilvaSoft  at  the 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ch distributors may  begin  offering Financial Wiz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SilvaSoft must still be advised so  that 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ept up-to-date with the latest version of Financial Wi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encouraged  to  pass a copy of Financial Wizar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  Please 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ind that they can use it.  All registered  users 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d version 6.0 of Financial Wizard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.S.P. Ombudsman Stat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 ASP  wants  to  make 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 works for you. If you are unable 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problem 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ay be able to help.  The  ASP  Ombudsman  can  help 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 or problem with an ASP member, but does  not 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for  members' 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, Muskegon,  MI  49442 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to ASP Ombudsman 70007,3536 or FAX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el A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A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5) 247-75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