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 E N D O R . D O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undRaiser Basic Version 1.10  (06/21/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file contains information for anyone who wishes to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undRaiser Basic (FRB).  Please see VENDINFO.DIZ for more complet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, listing data, packing lis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Sysop's, please also see SYSOP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P Approved Vendors in good standing are hereby given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tribute this application.  Non-ASP vendors please read the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ric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L VENDORS:  Please contact us for a free copy of the current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FundRaiser Basic.  This is especially important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version is more than one year old.  We will then put you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ur mailing list and keep you updated on a regular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archive our programs, unarchive them, use your own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ines, include them with other programs on the same diskette,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ssentially anything you want as long as you follow the commonplace ru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utlined below.  We want the widest possible distribution, and don't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tand in your way so long as you are honest with our mutual custo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would appreciate copies of anything you print regarding FundRai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ic.  Please send us a copy of any reviews, articles,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s, or other information you print or distribute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ndRaiser Basic package.  Thank you for your time and 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or supporting the shareware marketing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k you for your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reware versions of FRB may be freely distributed, subj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FundRaiser Basic must be distributed as a complete packag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CKING.LST text file contains a list of the files that compri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all additions to the package, such as the introduct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batch files used by many shareware disk vendors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all text file (advertisement) used by many BBS's, are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undRaiser Basic may not be represented as anything other than share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shareware concept must be explained in any ad or catalo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s FundRaiser Basic, and on any packaging used to display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peciall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The fee paid by the customer for an evaluation diskette must be cl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dicated as a distribution fee, and that it does not cover the co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rogram itself.  Because a high fee implies a purchase pri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me buyers, we restrict the diskette charge to $14 per program or $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 floppy disk ($14 international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 That payment to the Author is required if a program is used beyo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aluation period prescribed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RB is not to be used as an enticement to purchase another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written permission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FRB is not to be packaged for sale with a printed copy of its re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al, or other supporting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RB is not to be "rented" or 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distribution restrictions apply to anyone who wishes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B, whether they be commercial vendors, user groups, BBS oper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individ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contact Author for screen shots in PCX, TIF, or other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parties are hereby given permission to capture screen shots of F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use in catalogs or newsletters listing or reviewing our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lease identify the image in some way as being from FundRaiser Basi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ust immediately stop selling/distributing copies of FundRaiser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on notice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 Weinbeck                          Sales:  (800) 880-34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essional Support Software          Voice:  (417) 256-42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6 Garfield Ave                         Fax:  (417) 256-6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 Box 901                        CompuServe:  72077,1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st Plains, MO  65775              Internet:  72077.1015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