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ON will copy a list of files to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useful for back-ups.  You can list the files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separate file and COPYON will automatically prompt you on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:    COPYON &lt;same dos parameters as the COPY comman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     COPYON @&lt;filename&gt;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ON can be a direct replacement for the copy command in dos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at it will not quit when a floppy fills up.  Instead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erase the partial file, prompt you for a new floppy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"COPYON c:\*.wks a:" would copy all .wks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 to a:.  If the floppy in drive a: filled up during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 copied file would be erased from the destination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rompted for a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of the COPYON commmand allows you to specify a serie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same location.  Simply create an ascii file (let'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OPYON.FLS for the sake of this example) with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listed, one per line (wildcards are allowed).  Then to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a new location simply type "COPYON COPYON.FLS A:" an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listed in the COPYON.FLS will be copied to a:.  Agai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ills up you will be prompted to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be extremely useful for backing up to floppy a standard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asily conform to a simple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