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order form can be used to order any DCS Software program 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Voice/FAX/Modem)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pdating a program that you have already registered or 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?   ___Update    ___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diskette would you prefer?   ___3.5" 1.44Mb  ___5.25" 1.2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                # COPIES    # DESIRED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anager v4.15 ($44 per copy)     1 TO 5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    "          ($42 per copy)     6 TO 1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    "          ($40 per copy)    11 TO 25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    "          ($38 per copy)    26 TO 5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    "          ($36 per copy)    51 TO 99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anager Upgrade ($12.00 per copy)  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anager Custom Report Add-On (CM 3.5 or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$20 per copy)      1 to 5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$18 per copy)      6 to 1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$16 per copy)     11 to 25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$14 per copy)     26 to 5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$12 per copy)     51 to 99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RG Upgrade  ($5.00 per copy)            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t Scheduler 4.05 ($39 per copy)      1 TO 5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"       "  ($37 per copy)      6 TO 1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"       "  ($35 per copy)     11 TO 25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"       "  ($33 per copy)     26 TO 5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"       "  ($31 per copy)     51 TO 99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t Scheduler Upgrade ($15.00 per copy)  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t Schdlr 4.05 ($49 per copy)  1 TO 5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 "       "    "  ($47 per copy)  6 TO 1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 "       "    "  ($45 per copy) 11 TO 25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 "       "    "  ($43 per copy) 25 TO 5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 "       "    "  ($41 per copy) 51 TO 99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t Schdlr Upgrade  ($15.00 per copy) 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                # COPIES    # DESIRED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Scheduler 4.15  ($54 per copy)   1 TO 5 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      "      "     ($52 per copy)   6 TO 10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      "      "     ($50 per copy)  11 TO 25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      "      "     ($48 per copy)  26 TO 50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      "      "     ($46 per copy)  51 TO 99    ________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Scheduler Upgrade  ($15.00 per copy)        ________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Control  ($39 per copy)      1 TO 5 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 ($37 per copy)      6 TO 10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 ($35 per copy)     11 TO 25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 ($33 per copy)     26 TO 50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 ($31 per copy)     51 TO 99    ________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Control Upgrade  ($10.00 per copy)      ________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/Crypt-It   ($19 per copy)      1 TO 5 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 ($17 per copy)      6 TO 10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 ($15 per copy)     11 TO 25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 ($13 per copy)     26 TO 50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 ($11 per copy)     51 TO 99    ________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k Mail Fee ($2.00 per Disk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rtificate Discount if applicable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nclude your discount certific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-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ALES TAX-   Pennsylvania residents add 6.00%               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hiladelphia County PA residents add 7.00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egheny County PA residents add 7.0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. . . . . . . . . . . . . . . . . . . . . . . . . . . . . . .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___________________ enclosed fo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Card ___  VISA ___  American Express ___   Optima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__  Expiration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Checks: Allow 10 business days for check to clear. </w:t>
      </w:r>
    </w:p>
    <w:p>
      <w:pPr>
        <w:pStyle w:val="PreformattedText"/>
        <w:bidi w:val="0"/>
        <w:jc w:val="left"/>
        <w:rPr/>
      </w:pPr>
      <w:r>
        <w:rPr/>
        <w:t>Credit Card Orders: Charges will appear on your statement from Drag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Disks are available at the time of registration only.  Disks are shipped</w:t>
      </w:r>
    </w:p>
    <w:p>
      <w:pPr>
        <w:pStyle w:val="PreformattedText"/>
        <w:bidi w:val="0"/>
        <w:jc w:val="left"/>
        <w:rPr/>
      </w:pPr>
      <w:r>
        <w:rPr/>
        <w:t xml:space="preserve">U.S. Mail First Class in the United States and Airmail to foreign countries. </w:t>
      </w:r>
    </w:p>
    <w:p>
      <w:pPr>
        <w:pStyle w:val="PreformattedText"/>
        <w:bidi w:val="0"/>
        <w:jc w:val="left"/>
        <w:rPr/>
      </w:pPr>
      <w:r>
        <w:rPr/>
        <w:t>Registered Users will be notified by mail whenever upgra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ek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47 Wunder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, PA   19602-2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ontact us for further information, use the address above or</w:t>
      </w:r>
    </w:p>
    <w:p>
      <w:pPr>
        <w:pStyle w:val="PreformattedText"/>
        <w:bidi w:val="0"/>
        <w:jc w:val="left"/>
        <w:rPr/>
      </w:pPr>
      <w:r>
        <w:rPr/>
        <w:t xml:space="preserve">call us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(610) 375-60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10) 374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 Online: Leave E-mail to user KirkAW</w:t>
      </w:r>
    </w:p>
    <w:p>
      <w:pPr>
        <w:pStyle w:val="PreformattedText"/>
        <w:bidi w:val="0"/>
        <w:jc w:val="left"/>
        <w:rPr/>
      </w:pPr>
      <w:r>
        <w:rPr/>
        <w:t>GEnie: Leave E-mail to user K.Wentzel</w:t>
      </w:r>
    </w:p>
    <w:p>
      <w:pPr>
        <w:pStyle w:val="PreformattedText"/>
        <w:bidi w:val="0"/>
        <w:jc w:val="left"/>
        <w:rPr/>
      </w:pPr>
      <w:r>
        <w:rPr/>
        <w:t>CompuServe: 74473,2551</w:t>
      </w:r>
    </w:p>
    <w:p>
      <w:pPr>
        <w:pStyle w:val="PreformattedText"/>
        <w:bidi w:val="0"/>
        <w:jc w:val="left"/>
        <w:rPr/>
      </w:pPr>
      <w:r>
        <w:rPr/>
        <w:t>InterNet Address: KirkAW@aol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