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=&lt; WAGES.DOC &gt;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ges - FREE Wage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3 William L. Gerrard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by Digital Daze Software - Internet E-Mail: DigitalDaz@ao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GITAL DAZ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WAR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ges has been released as FREEWARE, feel free to give copie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 and upload to you favorite BBS.  However, keep in mind that no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charged for this program and both the program executa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must be distributed together.  All rights are reta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L. Gerrard and Digital Daz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not added much error checking, so if you feed it bad inpu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get bad output.  William L. Gerrard and Digital Daze Softwa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sponsible for ANY damages that may arise out of the use or mis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.  YOU HAVE BEEN WA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HISTORY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1.00 - Init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1.01 - Added commas to thousands positions in output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ed new Money() function - an easier and mor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way to display a "money" value--this is used in the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ndows version (see FUTURE VERSIONS section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ges was written because my wife is paid a monthly salary and she won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much she made an h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ges will calculate Hourly, Weekly, Monthly, and Yearly wage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put wage of any one of the above wages.  Wages reports valu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d to the nearest penny.  A range of wages can also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y be helpful for someone seeking employment.  When you are ask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tential employer if you would except $2000 a month and you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$12.00 an hour, you could quickly print of a chart of wages and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at at you current rate of $12/hour, you are making $2080/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ROGRAM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Wages is simple, just tell it what type of wage you are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amount, and wages will quickly compute the res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e what a monthly wage of $2,000 is in hours, you would ente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\&gt; wages m 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wages would respond with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thly wage entered is 2,00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Hourly---   ---Weekly---  ---Monthly---   ---Yearly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.54        461.54        2,000.00      24,00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a range of wages from $10 to $12, incremented by 50 cent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\&gt; wages h 10 12 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urly wage range entered is 10.00 through 12.00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rement value is 0.50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Hourly---  ---Weekly---   ---Monthly---   ---Yearly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.00        400.00        1,733.33      20,8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.50        420.00        1,820.00      21,84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.00        440.00        1,906.67      22,88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.50        460.00        1,993.33      23,92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.00        480.00        2,080.00      24,96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THE AUTHOR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ntact the author in any of three way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Send a letter via the U.S. Postal Servic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gital Daz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n. William L. Gerr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.O. Box 65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untington Beach, CA  92615 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On the Internet send E-mail to DigitalDaz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On America Online send mail to screen name DigitalDa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writing, be sure to include the program name, version and date (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displayed when running the progr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el free to send questions, comments, or suggestions on making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or suggestions for future FREE and SHAREWAR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 all, v1.01 of Wages is written in 100% ANSI standard C. 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 ported to any computer platform that supports the ANSI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it is entirely standard C, it lacks bells &amp; whistles, mainly a 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interface with color and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may release a DOS version with nice, pretty colors and graphic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ture depending on feedback I get from YOU, the us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s Flash!  A Windows version of Wages will be released soon! 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ized some of the code in the DOS version that Windows didn't 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ill make a DOS AND Windows version easier to maintai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DAZE SOFTWAR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 for other free and shareware DOS and Windows programs coming s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local online hang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on the Digital Daze Software electronic mailing list c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folist" (Program announcements, updates, and other info), send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Internet address listed above.  OF COURSE, YOU NEED AN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OF YOUR OWN TO RECEIVE THE INFO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trying a Digital Daze Software produc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=&lt; END OF WAGES.DOC &gt;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