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gust 10, 1992 (re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tested SolveIt! 4.2 as a DOS application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/3.1 and have found it to be fully compatible. We suggest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F file that we have included on the SolveIt!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 the Slvit4.Pif file, copy it to your C:\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rever you have WINDOWS located. Start WINDOWS if it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click on the MAIN GROUP to open it if it is not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the PIF EDITOR to open it. Click on FILE, OPEN.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vit4.pif by double clicking on it. Edit PROGRAM FILENAM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installed SolveIt! into. If you used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LVIT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optionally edit the START-UP DIRECTORY to tell WINDOW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SolveIt! data files (Default: C:\SLVIT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FILE, SAVE to save your changes. Finally, click on FILE,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edit the SLVIT4.PIF so that you can run SolveIt!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 PIF file will run SolveIt! in a resizab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SolveIt!, from the PROGRAM MANAGER, click on FILE MANAGER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\WINDOWS directory if it is not already the default directory.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window until you find SLVIT4.PIF. Double click on SLVIT4.P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It! will start for you. (If this is the first time that you ha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It!, you will be asked to enter your name and whether or no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n your screen. After answering these question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olveIt! again, in order for the changes to become effec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want to have to click on SLVIT4.PIF everyti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, you can set up an Icon. If there is a WINDOWS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olveIt! disk copy this file to C:\WINDOWS. (If ther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vit4.ico file, WINDOWS will create a default icon for you.) Op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and click on FILE. At this point you can either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or the SolveIt! icon or you can use an existing group. (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oup, click on the FILE MANAGER's FILE menu option. Click on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OGRAM GROUP, OK. Fill in the appropriate information. Click on 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you make a new program group or decide to use an existing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esired group active by clicking once on it. Click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ER's FILE menu option, click on NEW. Click on PROGRAM ITEM, OK.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(suggestion: SolveIt! 4.2). Enter the command line (SLVIT4.P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working directory where SLVIT4.PIF is stored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: C:\WINDOWS). Click on CHANGE ICON. You will get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"No icons for specified file..." Click on OK. If you previous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VIT4.ICO to your windows directory, you can edit the FILE NAM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o SLVIT4.ICO. Your entry will probabl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slvit4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OK. Then click on OK one more time. You have now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It! icon to a WINDOW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o not have a SLVIT4.ICO, then skip the Change Icon step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ll automatically make a default ic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o run SolveIt!, simply double click on the new ic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very much interested in what you think of the Windows</w:t>
      </w:r>
    </w:p>
    <w:p>
      <w:pPr>
        <w:pStyle w:val="PreformattedText"/>
        <w:bidi w:val="0"/>
        <w:jc w:val="left"/>
        <w:rPr/>
      </w:pPr>
      <w:r>
        <w:rPr/>
        <w:t>environment. Do you use it? All the of time or some of the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looking into the possibility of making SolveIt! a Windows</w:t>
      </w:r>
    </w:p>
    <w:p>
      <w:pPr>
        <w:pStyle w:val="PreformattedText"/>
        <w:bidi w:val="0"/>
        <w:jc w:val="left"/>
        <w:rPr/>
      </w:pPr>
      <w:r>
        <w:rPr/>
        <w:t>application. Would you like to see us do that? Considering that every</w:t>
      </w:r>
    </w:p>
    <w:p>
      <w:pPr>
        <w:pStyle w:val="PreformattedText"/>
        <w:bidi w:val="0"/>
        <w:jc w:val="left"/>
        <w:rPr/>
      </w:pPr>
      <w:r>
        <w:rPr/>
        <w:t>company large or small has limited resources, would it be better for you if</w:t>
      </w:r>
    </w:p>
    <w:p>
      <w:pPr>
        <w:pStyle w:val="PreformattedText"/>
        <w:bidi w:val="0"/>
        <w:jc w:val="left"/>
        <w:rPr/>
      </w:pPr>
      <w:r>
        <w:rPr/>
        <w:t>we developed the DOS version further (add features) or take the present</w:t>
      </w:r>
    </w:p>
    <w:p>
      <w:pPr>
        <w:pStyle w:val="PreformattedText"/>
        <w:bidi w:val="0"/>
        <w:jc w:val="left"/>
        <w:rPr/>
      </w:pPr>
      <w:r>
        <w:rPr/>
        <w:t>version and work on updating it for Window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us know what you think. And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e Grove Software                     Toll Free in the US:  800-242-9192</w:t>
      </w:r>
    </w:p>
    <w:p>
      <w:pPr>
        <w:pStyle w:val="PreformattedText"/>
        <w:bidi w:val="0"/>
        <w:jc w:val="left"/>
        <w:rPr/>
      </w:pPr>
      <w:r>
        <w:rPr/>
        <w:t>23 Flower Hill Drive, Ste 1600                    All Areas:  609-730-1430</w:t>
      </w:r>
    </w:p>
    <w:p>
      <w:pPr>
        <w:pStyle w:val="PreformattedText"/>
        <w:bidi w:val="0"/>
        <w:jc w:val="left"/>
        <w:rPr/>
      </w:pPr>
      <w:r>
        <w:rPr/>
        <w:t>Trenton, NJ  08638-1203                                 FAX:  609-730-1530</w:t>
      </w:r>
    </w:p>
    <w:p>
      <w:pPr>
        <w:pStyle w:val="PreformattedText"/>
        <w:bidi w:val="0"/>
        <w:jc w:val="left"/>
        <w:rPr/>
      </w:pPr>
      <w:r>
        <w:rPr/>
        <w:t>U.S.A.                                           CompuServe:  72366,3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