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(08/15/92) there are no known bugs in Solve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S/CORRECTIONS TO THE 4.1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Installing Solve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 ALL directions for installing SolveIt! foun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read the updated instructions found in READ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ge numbers will vary slightly between printed manual and on disk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 (A MORE DETAILED EXPLA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ANCE:Annuity Payout or Time to Withdraw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4.23 corrects a problem (bug!) that was discover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the past, the "BALANCE IS STILL GROWING"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interest for the first period was greater tha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withdrawn. The problem was, that this algorithm did not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inflation. That is, while the initial withdrawal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terest earned in the first period, it w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due to an increase in the withdrawal amount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inflation, that the balance would not be grow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4.23 and beyond, you will only see the "BALAN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" message if the amount left in the annuity is greater on the 4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an it is on the 479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examine a "TIME TO WITHDRAWAL SCHEDUL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(Us the &lt;Alt&gt;&lt;S&gt; key combination to send the schedul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r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 this point, while he is on th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ual is not clear about how the copy feature is used.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must copy the extra payments from period 1 to period 156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change the value in the Copy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 summarize the details of the saving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ress &lt;S&gt; NOT &lt;F10&gt; as the manual says. Also,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swer with regards to the total dollar amount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. You must enter the Extra Payment/Deposit window and zero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payments that were made AFTER period 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1 (MORE DETAILED EXPLA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-of-Ran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with regards to the TIME TO WITHDRAWAL routine, the</w:t>
      </w:r>
    </w:p>
    <w:p>
      <w:pPr>
        <w:pStyle w:val="PreformattedText"/>
        <w:bidi w:val="0"/>
        <w:jc w:val="left"/>
        <w:rPr/>
      </w:pPr>
      <w:r>
        <w:rPr/>
        <w:t>"Out-of-Range" message may also indicate that the duration of the annuity</w:t>
      </w:r>
    </w:p>
    <w:p>
      <w:pPr>
        <w:pStyle w:val="PreformattedText"/>
        <w:bidi w:val="0"/>
        <w:jc w:val="left"/>
        <w:rPr/>
      </w:pPr>
      <w:r>
        <w:rPr/>
        <w:t>exceeds 480 periods. (The other case when you will see this message is when</w:t>
      </w:r>
    </w:p>
    <w:p>
      <w:pPr>
        <w:pStyle w:val="PreformattedText"/>
        <w:bidi w:val="0"/>
        <w:jc w:val="left"/>
        <w:rPr/>
      </w:pPr>
      <w:r>
        <w:rPr/>
        <w:t>the amount returned exceeds $99,999,999.) You may print or save an ANNUITY</w:t>
      </w:r>
    </w:p>
    <w:p>
      <w:pPr>
        <w:pStyle w:val="PreformattedText"/>
        <w:bidi w:val="0"/>
        <w:jc w:val="left"/>
        <w:rPr/>
      </w:pPr>
      <w:r>
        <w:rPr/>
        <w:t>SCHEDULE if you want details beyond the 480th peri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