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 Grove Software                        Toll Free in the US:  800-242-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Flower Hill Drive, Suite 1600                     All Areas:  609-730-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on, NJ  08638-1203                                    FAX:  609-730-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                    CompuServe:    72366,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maintain a consulting office in NYC:                     212-279-5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mall, hopefully lean company, with many clients to serv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annot answer every phone call immediatedly.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nswering machine, please leave a message. We WILL call you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may inconvinence you that we are not equip to answer ever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moment that it comes in, we try to compensate for that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utside of normal business hours. You will often be a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the 800 number up until 10:00 pm. At times, we are even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and Sunday. So give us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trying to reach us, that we are on the EAST coast of the U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all else fails (and it shouldn't) try:         215-347-22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