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RO_PLAY v1.00. .VOC Player for the SB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Written locally in South Afric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</w:t>
      </w:r>
      <w:r>
        <w:rPr/>
        <w:t>Dedicated to all SOS readers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version 1.00 of PRO_PLAY! A command line .VOC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only the early stages of the program, in the future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adding a full menu system to i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is copyright VISION Software 1993/1994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 PRO_PLAY v1.00 is placed into the Public Domai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releases will be SHAREWARE. If you wish to contact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our BBS a call on (031) 722827 24 hrs 7 days,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v15.0 with a 16.8 HST 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PRO_PLAY you must of course have a Sound Blaster 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 Pro or compatable. (NOTE! Not tested on any compa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also load the SBSIM driver which comes with your SB/S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PRO_PLAY. Use the "/U" command on SBSIM to un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done playing .VO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"/B" switch to play the .VOC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you will enjoy using this little ut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