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PC-Review, Version 2.0. I hope you enjoy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PC-Review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two files contained in the PC-Review archiv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.EXE file and then there should be a README.DOC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ing this then the README.DOC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C-Review, just run the .EXE file from the DOS promp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PC-Review through Windows. It will slow things down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the video display while running PC-Review is a bit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one of the following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et on video card             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ET3000                      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DISE                          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7                            /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                               /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ET4000                       /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                           /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                              /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should not have to use one of the above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view is about 95% accurate when detecting what type of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The above options are included for the other 5%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PC-Review does have a problem with card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A compatible. I had trouble with the Phantom 32i from Genoa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tell PC-Review that it was a TSENG ET4000, for i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, or comments about PC-Review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41 Comanc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Rosa, Ca. 95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