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TYPEGAME.ZIP or TYPEG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Also gets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Hard Disk, 256K RAM, DOS 3.0, CGA Graphic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YPE GAMES is a game to help you practice keyboar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plays a phrase on the screen for an instant, then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its your country against an opponent.  Each time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orrectly, your team wins a point.  If you make a mistak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gains a point.  A board containing nine flag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team to 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Shareware. Register through TexaSoft, PO Box 1169, Cedar 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 75104, or by phone (MC/VISA/AM. EXP) U.S. Ord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955-TEXAS, Others: 214-291-2115.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shareware vendors: We are members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, Distribute this disk und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P. We do not allow our product to appear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ues that also contain sexually explicit material.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