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0 Dubois Rd.                     Compuserve: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, OH 43015-8931             614-548-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Talking Number Machin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/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NUMBERS 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NUM2A.ZIP    (Disk 1)      TNUM2B.ZIP    (Disk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M is designed to help children recognize, say, and wri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9,999,999,999,999. TNUM uses high quality digitiz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e numbers which appear on the screen. Mouse and/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used. The program includes the following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Machine - Click on the Number Machine and the mach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an interesting fact containing a large numb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ing picture. There are options to say, wr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the number. The registered version contains 175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y Number - The user may enter (calculator style)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3 digits. There are options to say, write, and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Written Number - The computer will "think"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display that number in words, for example -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ion two hundred fifty one thousand three hundred sev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. The user must enter the digits to make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By - TNUM can also help your child learn to coun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s of 1 to 10). If the user selects 2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counting by 2's - 2, 4, 6, 8, etc. until you decid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M is designed to help children recognize, say, and wri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9,999,999,999,999. The Number Machine display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which include large numbers. TNUM uses high quality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to say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ages 5 to 10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lear digitized voice to say numbers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99,999,999,999. Displays interesting number f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graphic images. Activities includ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s digits, writing numbers as words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peak or write numbers, and counting by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o 10. Program utilizes both mouse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, Hard Drive (approx. 425K), EGA or VGA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 Microsoft Window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quires a 286 or higher for speech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just type T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  * Receive 150 additional number facts for use in T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ceive a utility program to add facts to T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ceive a registered copy of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- "Talking Time Tu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und Blaster/Adlib soun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moval of the initial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st current version of this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ification of and discounts on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M may be distributed on a single 720K disk, or two 360K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M program files are compressed and then split in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NUM20.~~1 and TNUM20.~~2 to accommodate 360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The installation program recombines these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s them.  The file TNUM20.SI must be includ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TNUM20.PCX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The following files are required for proper installation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K DISTRIBUTION  (720K or 1.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UM20.SI       * required to recombine the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UM20.~~1 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UM20.~~2      * split 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 DISTRIBUTION  (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UM20.SI       * required to recombine the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UM20.~~1 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UM20.~~2      * split fil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