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 AND PRONOUNC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 START INSTRUCTIONS FOR HARD DISK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PROMPT - TYPE: MD [NEW DIRECTORY 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CD [NEW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DIRECTORY THAT YOU HA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PROMPT - TYPE:  COPY [DRIVE]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IVE IS FLOPPY DRIVE BEING USED: A, B, AN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READ THE FILE:   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 TYPE READ-ME.1S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REVIEW ELECTRONIC DOCUMENTA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A" FROM MENU TO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REVIEW SPELL &amp; PRONOUNCE SPANISH WORDS - SPANI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O PRINT ALL 4 DOCUMENTS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IF YOUR PRINTER DOES NOT RESPOND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COMMAND TO COPY 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T PROMPT - TYPE:  COPY READ-ME.1S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     THEN - TYPE:  COPY REG-FO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     THEN - TYPE:  COPY QK-STAR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     THEN - TYPE:  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 H A R E W A R 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YOU HAVE THIRTY (30) DA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TO EVALUATE THIS SOFTWARE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AND TO REGISTER THIS COP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CK START INSTRUCTIONS FOR FLOPPY DISK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THE FILE:   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 TYPE READ-ME.1S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YPE THE APPROPRIATE COMMAND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A" FROM MENU TO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REVIEW SPELL &amp; PRONOUNCE SPANISH WORDS - SPANI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O PRINT ALL 4 DOCUMENTS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IF YOUR PRINTER DOES NOT RESPOND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OMMAND TO COPY EACH FIL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T PROMPT - TYPE:  COPY READ-ME.1S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     THEN - TYPE:  COPY REG-FO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     THEN - TYPE:  COPY QK-STAR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     THEN - TYPE:  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U N A U T H O R I Z E D   U S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BY AN UNREGISTERED US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AFTER 30 DA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S AN INFRINGEMENT OF THE COPY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