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SPELL AND PRONOUNCE SPANISH WORD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5   (ORIGINAL VERSION: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Educational (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ll and pronounce Spanish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hort period of time. A great 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tool for refreshe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 Benefit .......... Learn Spanish Langu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Total Of 5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ed .......... YES - Electronic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MONO - CGA - EGA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 (SEE READ-ME.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THE COMPANY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DESCRIPTI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LL AND PRONOUNCE SPANISH WOR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will help Spanish students learn the Span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 and easily.  This software is also a great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fresher course, or, to be used by anyone who is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 to a Spanish speaking country.  Not only are the stud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zed, but are also listed by categories.  If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like to learn about words associated with items foun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use, simply select that category. A Spanish Diction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ily printed by letter (A to Z), or by category. 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pelled words can also be printed to be used for review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, a great learning tool.  Another fine program from the fol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peci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ILE NAME TO BE USED ON ALL BULLETIN BOARDS:  SPSW_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