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chool Days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OO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Days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School Days, Reed Cons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Services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restrictions.  Disk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hool Day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chool Day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hat are part of the School Day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hool Days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ed Consulting Servic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dated versions of the School Days package,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ritten permission from Reed Consulting Servic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you have obtained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.S. Government Information:  Use, duplication,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cumentation in this package shall be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to Reed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hool Days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f 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NVOIC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