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HOO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School Days, Version 2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eed Consulting Servic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 Day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6 through 1994 by Reed Consulting Service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/or it'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make a registration payment to Ree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ool Days, Version 2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School Days, Reed Consulting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s authorizes distribution by individuals only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eed Consulting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s to copy the School Days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ool Days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chool Day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School Day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hool Days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ool Days, Version 2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chool Days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eed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eed Consulting Services.  In other words, the disk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chool Day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 contractor/man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urer is Reed Consulting Services, RR 4  Box 10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lidaysburg, PA  166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