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&amp; A Study Aid (QA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 End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d Pro Qu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Rapids, IA 5240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 [73760,203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SPECIAL OFFER TO REGISTERED USERS ON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this ASP SHAREWARE product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pecial discount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ffer is a subscription discount to SHAREWAR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eive a one year subscription to SHAREWARE MAGAZ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ffer is a FREE COMPUSERVE MEMBERSHIP, plus $15.0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ffers are available only to registered users. See page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 When you register this program, you will recei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formation to take advantage of these tw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 QASA CAN NOW BE REGISTERED ONLINE    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Registering QASA Online Using CompuServ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an now be registered online using CompuServe'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ervice. To register single copies of QAS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enter GO SWREG at the CompuServe prompt,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"Register Shareware."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Registration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Author's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Autho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Keywords (Categ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 "1" (Registration ID). When prompted for the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502" to register QASA. We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from CompuServe, and a registered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Q&amp;A Study Aid will to you by return mail. Th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fee will be charged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re registering more than one copy or wish a site lic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"Register" function in the 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Note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ommand List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Command List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 - Load A Database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S - Save a Database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C - Continue with a Saved Database 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D - Shell To DOS 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 - Exit to DOS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 - Sequential Mode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 - Pseudorandom Mode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- Clear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Name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 - Set Screen Colors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M - Set Menu Selector Character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P - Set Password 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- Invoke QASA Compiler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D - Decrypt Score File 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- Export Score File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R - Print Registration Form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Window 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Questions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atabase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ASA Database Compiler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QASA Compiler 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Language Syntax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s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= and A= Keywords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= Keyword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= Keyword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= Keyword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= Keyword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= Keyword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= and R= Keywords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= Keyword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= Keyword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= Keyword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= Keyword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= Keyword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= Keyword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  . .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QASA Compiler Error Messages 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Revision Information 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 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ING  . . .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FFER!  . . .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required to register and pay for its us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, technical support services, or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the authors of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of comparable quality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. The main difference is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tribution. The author specifically grants you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distribute the software, either to all and sundry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and purchase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whether it's commercial or Shareware.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easier because you can try before you buy.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-back guarantee - if you don't use the product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is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purpose is to promote the shareware distribution conce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provide a forum for the resolution of disputes betwee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and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(R), Microsoft Windows(R), MS-DOS, Microsoft C Optimi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mpiler(R), and Microsoft Macro Assembler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OS/2, and PC-DOS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s a registered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Link/Plus is a registered trademark of Pocket 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registered trademark of Quarterdeck Office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, Lotus 1-2-3, and 1-2-3 are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is a general-purpose program designed to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rom a database. The user is then promp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d grad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ext of this document, and within all program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with the QASA package, the word 'database'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generic sense. For our purposes, a database is sim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questions, answers, and options that i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compiled, and interpreted by the QASA program.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general database programs such as dBASE(R), Q&amp;A Study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indexed database, although the index is an integr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base itself and not a separate file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the database implementation, such as the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fields, and data types, are handl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package. You need not, therefore, be concer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or even know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vides two methods of reading the questio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 sequential and random. The program defaults to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-driven command interface is provided with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selected from a directory by pointing. It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type in a filename unless a database is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upports a comprehensive context-sensitiv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via the F1 key. Help is provided by a sing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. This file may be located in the current directory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specified in the PATH environment variable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herefore be placed in the \DOS (or equivalent)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rom any other directory, provided that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cludes "\DOS". If you place QASA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the PATH string such that it is unable to locat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, QASA will, as a last resort, pop up a window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the name of directory containing the help 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enter a directory name (by pressing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), the Help key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uses a compiled database. The database compiler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QASA to allow you to create and compile your own datab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. The database compiler is invoked via the "Utilities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mall model" interpreter-only program, QA.EXE,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compiler or any of the other utilitie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ASA.EXE and QA.EXE are written in the C language (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-language) and compiled using the Microsoft C Opt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Version 6.00A and the Microsoft Macro Assembler V6.0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 Soft's RTLink/Plus overlay linker i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EXE       QASA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.EXE         "Small Model" (database interpreter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HLP       QASA and QA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CFG       configuration file suitable for VGA mon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DOC       documentation file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QA      sample database (compi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DEF     database definition file for SAMPLE.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    information for disk vendors and BBS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 description for 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&amp;A Study Aid package is SHAREWARE and is copyr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If QASA meets your needs and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must register and pay for its use.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llows users to obtain high quality software at bar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rewards authors for their efforts. Plea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ribution concept by registering your copy.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at the back of this manual (although the /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doubtless be much more convenient). You have unl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d rights to copy and distribute the program, provid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 as the complete UNMODIFIED package QASA41.ZIP.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, bug reports, or other information that may help me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re welcome and are encouraged. Only you can te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s offered as is. There is no guarantee that it will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ticular system; however, it has been tested with C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EGA, and VGA monitors on PCs, ATs, 386 and 486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, Windows, DESQview, and OS/2 2.0. Text mode is used;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is needed. QASA will NOT use either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even if it is present. A minimum of 134K of program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28K of data space (RAM) is needed by the program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if you do not have sufficient memory to execute it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all available memory below the 640K conventional-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if 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/O is performed through system call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which is controlled by direct writes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Under Microsoft(R) Windows, you must give QASA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a QASA.PIF file. Under DESQview, QASA will mul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n a DESQview window,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EXE will execute properly in a DOS window under OS/2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, however, will cause a sharing violation because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itself to enforce its registration policies. QASA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under OS/2 2.0 once it has been registered and a 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password has been selected under MS-DOS or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ssumes that your screen is set to any text mode (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). If not, it will NOT reset the mode. If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ny of the graphics modes when QASA is invok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garbage. Exit QASA using the /FX command (or press ESC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in the opening screen) and reset the mod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MODE command. When QASA terminates, it will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ontents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requires no special installation other than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o a hard o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QASA.CFG is suppli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This file is suitable for EGA and VGA color system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ad the screen, simply eras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CFG, since it is created automatically if it is miss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get a prompt asking you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onfiguration file, since QASA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 on the disk. This prompt will appear anytime QAS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find its configuration file. If you move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directory containing the file;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without entering a directory to cause QASA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e default will be suitable for any system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displays. You will not be required to enter a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stored in any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or if it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ard disk, you may place the execut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directory (note that the files QA.EXE, QASA.HL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CFG are considered to be part of the executable files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execute the program from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in which the files are placed,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executable files in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To view the PATH, issue the MS-DOS command SET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; all environment variables will be lis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PATH variable, as evidenced by a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[list of directo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enter one. If you have placed all execut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C:\QASA, for example,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=C:\QAS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clude any spaces after the word PATH. Also, it is un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any removable drive in the PATH, since 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search the directory of that drive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QASA. If the floppy has been removed, you will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err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ppend a new directory, C:\QASA for example,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PATH, then simply retype your existing PATH and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responds with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ther environment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=C:\BIN;C:\QAS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osition of the semicolon - it is REQUIR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3.30 and up, you may simplify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=%PATH%;C\QAS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lace the 'SET PATH=xxxx'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that it will be set automatically whenever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&amp;A Study Aid package is small enough to be plac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5.25" 360KB diskette if desired. If your database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o fit on one diskette, you may place it o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the B: drive if you have one. Because QASA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overlays, you may not remove the diskette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.EXE file, as the program will periodically rea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load overlays (this is NOT true of QA.EXE, which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database file, you need only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ich you create, and the QASA.EXE program. Similarly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 a database, the only files needed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re the compiled database file (".QA"), QASA.EX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EXE, QASA.HLP, and QASA.CFG. If space is really at a prem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mit the help file QASA.HLP, but the HELP key (F1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function. If you do this, QASA will complain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the help file, and ask you to enter the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resides. To omit it, simply press ENTER without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.EXE program uses the same resource files as QASA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 and QASA.CFG. If you wish to use a different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QA.EXE, you must install it in a differen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drive. Then, using QASA, creat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exit QASA. The resulting QASA.CFG file ma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the directory or drive containing the QA.EX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s used by QASA 4.1 are fully source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previous versions, but are not binary-compatibl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is that you recompile your databas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of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ASA WILL NOT WORK WITH THE HERCULES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ntion is made here of a particular characterist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 The program, to enforce its registration policies, will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imes, modify its own executable image on disk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to your attention as this behavior may trigg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protection programs. Please do not be concerned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; this is normal behavior. You must allow QASA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r it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must be able to locate its own .EXE file. Under MS-DO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, you should experience no problems, even if you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However, under MS-DOS 2.x, if you rename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new program pathname using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For example, suppose QASA.EXE is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IN, and you rename it to QUIZ.EXE. You must then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QASA=C:\BIN\QUI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this command in your AUTOEXEC.BAT fil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COMPLETE pathname, including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You cannot, however, change the name of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. The easiest way to change the program name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For example, to change the name to QUIZ,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: QUIZ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%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 &lt;ENTER&gt;                         (^Z means hold down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press 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%1' will still enable you to specify the name of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utomatically upon startu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Z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 selects a serial number and combines this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the FIRST time it is executed. This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number, and this number MUST be supplied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(the /UR command prints the registration for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number on it). ONCE THE SERIAL NUMBER HAS BEEN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BY QASA, DO NOT MODIFY OR OVERWRITE THE QASA.EX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NUMBER WILL NOT WORK.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 registered program file, you will have to sen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gistration number (although once you have paid th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fee, new registration numbers are supplied free of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needed). It is a good idea to make a backup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xecuted it the first time, and agai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. Once you have registered and enter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, the serial number will change;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it is important that you include the most recent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all correspondence. This applies ONLY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lso requires that the time and date provided by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be correct, since it uses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. When QASA is started,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; if either is invalid, QASA will abort after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 message requesting you to set the system date and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NEVER modifies any file other than its own executabl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, the score file (if defined in the database),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(s) (".SAV") if this feature is us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It will also create a ".QA" file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pile a new quiz, and it will create a ".PRN" file 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he score file. You need not be concerned about mod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o your database source files or any other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pplies to both QASA.EXE and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entered into QASA via a pull-down two-leve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uppermost screen region is the menu system. Each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 the menu line is the title block of a pull-dow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one of the titles is selected, the menu exp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y options availabl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ost conditions, QASA will be prompting for an answ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Some means must therefore be provided to break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enu system so that an option can be selecte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given. There are two ways of doing this: via an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r by pressing the menu selector character, th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('/'). Note that this character may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M (Utilities/Menu Selector) command. This document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ssume that you have NOT altered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LT sequence is used, it is only necessary to press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LT keys to select any command option. A top-level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by ALT-shifting the highlighted letter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e / Sequential" command is executed with ALT-M/ALT-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hold down the ALT key and press 'M' and then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'/' menu selector character, the word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ppear at the right of the menu line to indicat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menu system. At this point, any combination of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and underscored letters (as defined by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) and cursor keys can be used to select a menu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Note that F1 will always get help no matter wher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, in or out of the menu system. The only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messages ("Problem"), for which you may not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Once the desired option has been selected, RETURN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Note that neither the slash nor the RETURN are necess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T-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3.0 of QASA and above provide the ability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atabase file on the command line. If you do so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see the opening screen, but as soon as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 database will be loaded and the first ques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the database specifies a time limit, the tim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base you specify cannot be found, then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, and you must select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ing the /FL command.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QASA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the sample database and display the first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do not have to specify the ".QA" extens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pecify an extension, it MUST be ".QA"; QASA will for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all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's menu system commands are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omm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      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S       save a database for later re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C       continue with a previously-save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D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S       set mode to 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R       set mode to pseudo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C       clear score and start quiz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en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S      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M      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P       set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C       invoke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D       decrypt a score file to plai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E       export a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R       print registration form (appears only i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m copy is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Comm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      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S       save a database for later re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C       continue with a previously-save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nd QA do not require any command-line parameters or ar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They will, however, allow you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on the command line so that the program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database fil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enter the extension. QASA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s required, and add one if it is omitte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QASA using the sample database provided, you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screen will be displayed normally, but once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the database file SAMPLE will be automatic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database to the QA.EXE program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utomatically terminate whe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 - Load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is command, QASA or QA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tarted the program from; e.g.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If your database files are locat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imply press RETURN to accept the default nam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 files are located in another director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directory name. QASA/QA will remember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ent it as the default the next time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e directory, you may select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llowed by the path name to the database files in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O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IR\DI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ear the name of the directory by u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the HOME key followed by Ctrl-End, QASA/Q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ert the name of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RETURN. Note that you will not see this occu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be closed as soon as you press RETURN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the next time you invoke the /FL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working direct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drive or directory that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 message and you must enter the command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roper directory. If you enter the driv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loppy disk drive, and the drive door is ope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, and you will be given the opportunity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o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Certain DOS configurations can cause apparent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QASA or QA cannot detect. If,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nstalled a 'foreign' disk driv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DRIVER.SYS &lt;parameters&gt;" and re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a diskette drive using the DRIVPARM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(MS-DOS and PC-DOS 3.30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, and you enter the original drive letter, QA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QA will appear to hang. Actually, what is hap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DOS wants you insert the diskette for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reassigned it to, although you will not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DOS normally displays. All that is nec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ry is for you to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, QASA/QA will pop up a window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compiled database files available in that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If there are no database files in the directory, QASA/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[ empty ]". QASA/QA will NOT display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compil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ompiled database file, move the selection bar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, PgUp and PgDn, or Home and End.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mits traveling up and down the scrollable list in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. Alternatively, you may also press a letter 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first character of the database file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find the first file beginning with that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depressions of the same key will step to each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begins with that letter. The search stops at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begins with that letter. The search always pro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ist; to restart the search, press HOME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ck to the fir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ointed to the file you desire, press RETUR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 will be loaded. If the optiona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has been enabled in the database, QASA/QA wil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ter your name for the score file (you may not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have done so, although you may abort the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by pressing ESC). The first question will the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along with the number of questions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oring window. The name of the database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center of the top border of the question wind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specified in the database. If no title wa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window title will default to "Ques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hen you load a database file that specifies a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, and that score file already exists, QAS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 will check to insure that the encryption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. If not, they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verride the encryption setting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you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create two separate databases,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ich specify the same name for the score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has score file encryption enabled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n error when you load the second database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ich one you load first. The order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encryption of the score file, which is de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ed by the first database loaded. If you always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core file for each database, or are cons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t with score file encryption, you should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roblems. Note that QASA and QA will sti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load a database file with score fi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QASA/QA will request your name, even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t. This is to allow other users to reloa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thout using the same name for all users. If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s not enabled, QASA/QA doesn't force you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You may do this anyway with QASA if you wish, using the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me) command, and QASA will politely display it when i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your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base you load has a time limit associated with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will be displayed in the status window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'Time Left', and the clock will start. Th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down to zero, and always shows the time you have re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efore QASA/QA stops you and calculates your final sco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oes not specify a time limit, the 'Time Left'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. If you allow the time to count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it will change to 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press the help key while a timed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the time display will not be updat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help system. QASA/QA will, however,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he remaining time. You may NOT extend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QASA/QA to utilize relatively large databases (~4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their answers in a 640K system), QASA and QA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into memory rather than the database file itself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dex is created by QASA in the form of a head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itself. Note that this is also true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minimize the memory used by QASA and 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 (.QA) should never be changed directly,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rypted to prevent users from copying the file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printer and thereby viewing the answers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database or alter an existing one, you must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 (.DEF) and recompile it using QASA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(.QA) file from your (.DEF) file. QASA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you to use the .QA extension on a definition file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accidentally overwrite a compil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reate the database definition file and comp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QASA or QA can be used. Instructions for doing thi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section of this guide. Note that this packag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that you may use to test and evaluate QAS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 This file is called SAMPLE.QA.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created from is also included, and is called SAMPLE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S - Save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ave the present state of a databas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turn and continue with it later. IT WILL NOT WOR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HAS A TIME LIMI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ssue this command on a database that has no time 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the database will be saved in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ame base name as the database, bu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".SAV". You may have different .SAV files in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directories for the same databas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issue this command or the /FL (File/Load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) command, any existing .SAV file for tha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rased from the current working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, and you will not be able to resume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L command, by definition, specifie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the database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issue the /FS command, the database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screen so that you may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C - Continue with a Sav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allow you to resume a databas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aved using the /FS (File/Save Database) comman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like the /FL (File/Load) command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displayed will have an extension of ".SAV"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.QA". If no database file has been saved, "[ empty ]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used, the previous state of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 The question that was on the screen will be re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and the scoring window will reflect the previous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you have completed a quiz or test databas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V file in the directory from which the database wa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ill be erased. You cannot, therefore, resume a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D -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may be used to invoke a secondary copy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COMMAND.COM (or whatever file is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ELL=" environment variable). QASA will remain loaded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ommand will NOT work if a database is current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will receive an error message). This command is not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n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OS has been invoked, you may execute any command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will have less memory available. When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QASA, type 'EXIT' at the DOS prompt. The previou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will be restor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 -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quit a QASA/QA session and return to DO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oaded a database but have not answered all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will be updated with your current scor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hat you quit QASA/QA. You cannot exit QASA/QA,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or reload the current or new database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your score file. This prevents extending tim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tarting a quiz over again without any knowledg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that such an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hen you quit a QASA/QA session using this command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database file of the same name is erased from disk,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ing resumption if the database had been previously save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rule, whenever your final score is displayed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score file is updated), or whenever you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sing the /FL (File/Load Database) command, any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.SAV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Pressing Control-C or Control-Break is interpre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/FX without the RETURN. Simply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score fil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 - Sequenti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tial mode option (QASA only) tells QASA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wer the questions in the same order as they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(this is the default). When selected, the new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scoring window. This option does NO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to start reading from the beginning of the file;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method used to determine the next question.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mode reads the questions from the database in a cir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until all questions have been answered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between modes. QASA will not present a questio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questions have been answered, QASA will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ore file and display the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 - Pseudorandom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is used when you want QASA to choose the ques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. The pseudorandom number sequence is different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run. This command is available in QAS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QASA will select the next question at rando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of unanswered questions. It will not, therefore, as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gain once it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questions have been answered, QASA will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ore file and display the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lear option (QASA only) to reset your score back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reset the question index back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question index is cleared only by using this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ading a new database. If you use this command, a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to the score file indicating that the datab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enter your nam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the score file and also displayed when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completed or otherwis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given, a data entry window will pop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your name and/or any other identify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up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abase is loaded that specifies a score file,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. In this case, you will be prompted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en the database is loaded; you may not change it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has been complet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 -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modify the screen color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ap of all possible color is displayed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menu window. A title bar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portion of the screen you are modifying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 are performed by using the cursor keys to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color. The PgUp and PgDn keys are used to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bar, thereby changing the item whose color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The simulated menu will change with each col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may see the effect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 the colors as you wish,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lors in the configuration file, or ESCap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For the full effect of the changes to be seen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QASA and then restart it so that it will redraw all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ew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M -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nd QA use a specific character to escape (out of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f displayed) and into the menu system. This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the forward slash ('/'), but you may change i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wish in the printable ASCII range of '!'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~', inclusive. Once you change it, it is saved in the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 and will therefore be set each time you start QA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 If you change your mind, you can reset the charact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to cancel the command if you have not yet pre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The current menu selector character is alway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t the bottom of the question/answer window.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vailable with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P - Se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set or chang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access to the compiler, score file decod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export commands. It cannot be used if QASA is exec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nder OS/2. You must do this while running under MS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or by using the 'load specific DOS version'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s distributed with no password. Anyone may therefor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-protected commands until and unless a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selected, if there is a passwor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enter it. You cannot change a password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current password. The password may be any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range of space through a tilde ('~'),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, and may contain up to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current password, you will not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current password, if any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enter the new password. Once you have done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confirm it. If the two passwords mat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 will be encrypted and stored. Any attempt to ide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 or modify the password will render QASA useless; it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a valid password has been entered, QASA is '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', and you will not be required to enter the passwor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- Invoke QAS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compile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a compiled database file that may be executed by QA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password-protected, and cannot be execu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is loaded even if you know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entitled "Using the QASA Compiler" on page 3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explanation on invoking and using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D - Decryp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decrypt a score fil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op up a directory window so that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score file to decrypt, or you may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by pressing ENTER. Once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 file-selection window will be displayed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he score file to de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a score file, the file will be converted to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. If the file is not encrypted, you will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rypted score file replaces the original file. Al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amed using the base score file name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, with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- Expor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export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elds in the score file to a file whose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the vast majority of database and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This 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command, you may import all scores for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nto a spreadsheet, for example, and use the spreadshe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bell curves, normalize the scores or conver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m. You could average the scores for several QASA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 You may also use a database program to mai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by student of all quizzes and thei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pop up a directory window so that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ontaining the score file to export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irectory shown by pressing ENTER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 directory, a file-selection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may select the score file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a file, QASA will check if the scor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, and if so, will ask if you wish to decrypt it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crypted score file may not be exported. If you answer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then locate and export certain fields in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reating one line for each record in the score fil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, Database, Score, Grade, Termination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       is the student's nam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      is the name of the databas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          is the final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         is the letter grad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on    is the termination explanation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         is the elapsed time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QASA will also export a header line,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rom the spreadsheet or database if you wish.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s an example of an exported score file contain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udent", "Database", "Score", "Grade", "Termination", "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 Public", "History Quiz", 79.23, "C+", "Time Out", 7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ne Doe", "Math Quiz", 94.00, "A", "Completed", 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xporting the score file for use with Lotus(r) 1-2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/FI (File/Import) command.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umber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R -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will print a registration for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possible for you to register your copy of Q&amp;A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. You can also use CompuServe to register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the form to any device or any file. The devic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interpret carriage return, line feed, backspace,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and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will prompt your for the necessary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In addition, it will determine a number of items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onfiguration. If any of the configuration ite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, please make the necessary corrections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not detect an LCD screen - only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 will display the registration price schedu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registration fee based upon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registered your copy(ies) or Q&amp;A Study A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not 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ing window always shows the current state of both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. The scoring window is blank until a database is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ay easily ascertain if a database is loaded or no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may appear in the scoring window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eft      This shows the time remaining to answ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 in a database that has a time li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. If the database does not have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, this field will not be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has a time 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you will see this time counting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. At zero, it will change to 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      This is the current question-indexing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be "Random" or "Sequential". Q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starts up in sequential mode.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specifi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     This specifies the total number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       This indicates the number of ques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answered. When it equal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questions in the database, your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      This is the number of question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         Your score is a simple ratio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e points to the number you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warded, and is displayed in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         If optional letter-grade equivalenci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ssigned in the database, and the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has not been turned OFF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how the current grad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d relative to the score.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configured so that the grad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at all until a certain scor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chieved; once this base sco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d, the grade will be updated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core. If the grade displa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ned off, or if there are no grade equ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cies in the database, then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do not require you to answer questions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sented (as defined by the mode). QASA/QA will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using the mode you select (or the m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rced in the database), but once the question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lect to skip it (intending to come back to it late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QASA/QA present the next one. QASA/QA will remember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as skipped and display it again at some later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the mod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a question is done simply by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/QA prompts for an answer. The questio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d, but QASA/QA will present it again after you have 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maining questions (sequential mode) or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ndom mode). You may not omit a question, but you may es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ly scan through the questions and answer them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answer a question, you must enter a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not accept a blank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always display the number of percentage poi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warded, if you answer correctly, at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ndow. The number of points displayed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eight of all questions in the database (or of all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in a subset of the database) to the weight of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ints relative to 100%, as defined in the compiled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incorrectly, you are awarded zer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nter a command any time you are being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the heart of QASA. QASA receive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t needs to present and score your answ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reated from a plain ASCII, or 'flat'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piled using the database compiler within QASA.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QASA is called the database definition file;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is the compiled database. QASA creates and destroy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file (with an extension of ".$$$") as it comp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QASA will require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equal to twice the size of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upports a large number of options that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quiz session. Each option is specifi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followed by zero or more lines of text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remember that keywords must be on a line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 with NO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word processor program to creat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, be sure to use its 'non-document' mode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n't put in any formatting codes. A plai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recommended (EDLIN, or preferably EDIT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DOS, are two such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QASA to handle all of the common question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'essay' questions, a very general database arrang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QASA expects each question to be followed by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, which it uses to check the answer typed 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an handle multiple-choice, true/false, and fill-i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questions with equal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must contain one instance of each of two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question in the database. These keywords are, exa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expect, these stand for "question" and "answer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UST precede the answer. QASA will complain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gularities it finds in the database when it co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imple example of a question and answ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ight appear in the database definition file. I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 question. The following text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capital of Pennsylvania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hiladelph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Washington, 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Harris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display the question beginning on the line imme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ly following the 'Q=' line. The end of the question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'A='. All lines between these markers form the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QASA will display exactly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, therefore, format your questions any way that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does absolutely no interpretation of the text you en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. QASA will impose NO restriction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ows and columns; you may use up to 15 lines of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the question contains more than 15 lin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lines will be discarded and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Blank lines between the end of the actual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=' line are effectively discarded and do not coun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5 lines allowed. The question above, therefore,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lines, not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'Multiple-choice' prompt is actually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NOT hard-coded into QASA. You may include this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atabase or omit it if you wish. Similar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r questions any way you wish, or not at all. QASA/Q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ll consider them to be numbered sequentially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as the first question in the database when it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ollows beginning on the li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='. In this example, it is 'C'. All this means is that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as correct any response to the ques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'C' OR 'c' - case is not significant. QASA/QA do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ting of these strings prior to the comparison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answer in the database and the answer typed i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executed are processed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ll leading whitespace is remov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 and are themselves equivalent to the '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ll leading and trailing whitespace, including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ll whitespace (blanks and tabs) between words is c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sed to a single sp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      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ll characters are folded to uppercase; 'Yes' and 'ye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refo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eps insure that a response will not be scored as in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due to the position or character case of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n either your answer or that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same rules are also applied to the 'Q=' and 'A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. They may, therefore, appear anywhere on the lin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, however, insert anything between 'Q' and '=', nor c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ything else on the line with the comma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one correct answer was specified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at could be scored as correct is 'C' (and 'c'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. Note that we could just as well have used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s and given '3' as the answer. QASA makes no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is information; it simply looks for an exac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riteria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xt example will demonstrate a true/fals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(valid) position of the 'A='. This time we have 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using tabs. When QASA compiles the question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the tabs automatically (using 8-column tab stop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alignment as it is in the databas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have three blank lines after the 'Q='; this ser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he question down toward the center of the ques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look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s not good practice (although it will b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), since the 'A=' would be easy to miss i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edited, and the indentation is inconsistent. It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ave a more serious drawback: to get the question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ype in 'false' - all 5 characters - and 'false'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 just cannot type (it always comes out 'flase'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rue/false question, one would be likely to 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, 'F', 'yes', 'y', 'no', 'n', or possibly '1' and '0'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these options, QASA allows more than on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In fact, every nonblank line following 'A=' is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 answer. The second example above, then, would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ts any of the five answers to be regarded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an incorrect response to a question (e.g.,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mong the list of correct answers), QASA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 for you, as well as omit one or more poi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 When QASA/QA displays the correct answer,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 given in the answer list.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more professional than 'N'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dds a lot of versatility to QASA and QA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is intended to be a study aid as well as a gener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testing program, it provides reinforcement of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by permitting a more complete correct answer. To dem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 this, we'll use a third example; this time, a fill-i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d of light is ______ km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an incorrect response will e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is is also a correct answer in itself, but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one. If you do enter it, it will be scored as correc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, however, be required to include the comma, the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'km' and 'sec', and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ore plausible correct answers that QAS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o be correct. Any one of them is sufficient to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isplay of the correct answer may be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3.0 of QASA. This is done by issu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=' (Display Off) command in the database. This a glob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urn off the display of all answers, no matter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ommand in the databas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 large database definition file, it is anno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ype the four or more common answers to a true/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To make this easier, QASA supports simple macro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a block of text that is inserted in place of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 We may therefore create a macro for 'true'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or 'false', and use the macro identifier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ur answer lines. These macros would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=" is the macro keyword, and tells QASA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m a macro definition. The first line following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the macro identifier. You may use ANY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cro identifier, provided it does not contain blan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. The dollar signs are not necessary, but serve nic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$FALSE$ as a macro invocation. When QASA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it will substitute all lines following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up to the first blank line or keyword, which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first. Note that QASA will display "false" a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f the question is answered incorrectly, as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swer in the answer list formed by expan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a short introduction to creating a databas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. The following section describes the QASA compil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compiler is used only when a database is first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word (if entered using the /UP command) is required to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. Once the database definition file has been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piled with QASA, and the compiled database fil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extension of .QA) is used with the QASA progra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everal advantages, amo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database is encrypted. A user of QASA or QA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in the file using any viewing, listing, or debu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ng program and see the questions and answe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/QA interpreter knows the encryption metho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ypts the database as it re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author of the database definition file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of options to control the quiz session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cannot be seen or modified by anyone using QA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ince the database has been preprocessed by QAS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nd display of questions is fast and err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. It is not necessary for QASA or QA to perform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QAS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e /UC command, QASA will prompt for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one has been defined), and will then display a window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If your database definition file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you may edit the directory he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directory naming conventions. Once you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y pressing ENTER, a file-selection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listing all of the database definition fil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e.g., all files with an extension of ".DEF")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you to use an extension of ".DEF" for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. Select the file you wish to comp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QASA will compile the database and then present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results of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not make any changes to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'source' file). It will create a compiled database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ase name, but with an extension of .QA. I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is named QUIZ.DEF, then the compil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name of QUIZ.QA. If the compiled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it is overwritten by QASA, an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will be lost. QASA will NOT warn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is finished, it will display the results of the comp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, including the options you selected in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output below was produced by compiling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AMPLE.DEF (the screen window has been reduced horiz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to fit on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 Compilation Results 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base Name:  Q&amp;A Study Aid Sample Databas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put File:     C:\QPQ\V41\SAMPLE.DEF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utput File:    C:\QPQ\V41\SAMPLE.QA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ore Filename: SAMPLE.SCR          Total Weight:    35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me Limit:     00:10:00            Mode Lock:       (none)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Command:  Enabled             Answer Display:  Enable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ource Lines:   496                 Total Questions: 20 of 2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cro List:                         Letter Grades:   13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$TRUE$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$FALSE$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Press Any Key To Continu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Languag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, being a true compiler, requires that you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ctical rules when creating a database definition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was made as simple and forgiving as possible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language is line-oriented, meaning that QASA view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 terms of whole lines. You may not, therefore, pu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markers on the same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hort summary of the keywords that QASA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   Questio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   Answer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   remove Punctuation from the nex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   quiz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  Macro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   Tim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   Clear not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   lock in Sequenti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   lock in Random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=   output scor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   Encrypt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   assign We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=   assign letter-Grade equivalenc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   disable Display of incorrect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 Limit the number of questions to a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=   omit the subset at compile time as opposed to ru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keywords i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cans and discards all text in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part of a keyword interpretation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sert comments almost anywhere, without us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delimiters or markers. Since QASA is line-orien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, of course, place a comment on the same lin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r its associated text. Comments are otherwise un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ed. The sample database definition file SAMPLE.DEF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xamples of the use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QASA command keyword (e.g., "Q=", "A=", etc.) has a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, which tells the compiler when the end of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has been reached. For all QASA keyword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ception of the Q= keyword, the termination is the s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line, another keyword, or end-of-file. In this contex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is any line that contains zero or more space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ly. For the Q= keyword, a blank line is NOT a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; only the 'A=' keyword terminates a question.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blank lines in the question text. You must be carefu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comment lines between the Q= and A= keywords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regarded as part of the question and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or Q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= and A=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Q= and A= are the keywords for '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' and 'answer', respectively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splayed answ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y not have more than 15 lines of text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and you are limited to 76 characters per line.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tangular boundary, you are unrestricted. If you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owed number of lines or if a line contains more than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after tab and macro expansion), QASA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ermitted any number of answer lines,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available in the PC running QASA or QA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has 128K bytes or more of available memory (free memory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all TSRs), you are essentially un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simplify the answer list for answ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nimportant punctuation. For example, if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a question is "Washington, D.C.", you would not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scored as incorrect if he or she were to answ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shington DC". The P= keyword prevents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= keyword applies ONLY to the next answer list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Once the next answer is compiled, punctuation i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P= keyword causes punctuation to be stripped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lines beginning with the SECOND answer line. This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rrect answer can be displayed with all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if the question is answered incorrectly. To elabo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ashington, D.C." example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capitol of the United Stat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IRST answer line will be left intact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will be removed from the second lin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. Also, when the user enters an answer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all punctuation will be removed from the answ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pared to the answer list. Therefore, any answ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"Washington DC" will be scored as correct: "Washing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", "Washington D.C.", and so on. It is NOT necessary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nctuation in the second answer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also useful for numbers; e.g., it remov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on between "1,000" and "1000", and between "$50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50". In some cases you will have to exercise caution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$50.00", where "5000" would be scored as correct, even 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t all wha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= keyword is used to specify the quiz name. The n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line following the keyword, and may be up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When the database is loaded into QA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, this name appears in the top border of the center (ques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name a quiz on American history as suc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History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= keyword is the macro definition keyword, and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that the following lines are a macro definition.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cro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rst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cond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th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re expanded only within question and answer text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use a macro to specify a score file nam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a macro for 'TRUE' from two other macros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defined three macros, "$T$", "$Y$", and "$TRUE$". If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$TRUE$ in a question or answer, it will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"True" and "T" are expansions of $T$ and "Yes" and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ansions of $Y$. Note that blank lines are un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acro definitions, since each is terminated by the 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f the follow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vocations MUST be surrounded by whitespace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ultiple-choice questions use the blanket selectors "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" and "all of the above". You could therefor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N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LL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a multiple-choice ques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$NON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$AL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expand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QASA compiler is line-oriented, howev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ollowing in the databas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$NW$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NOT expand it because there is no whitesp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 and the '?'. If, however,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$NW$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expand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acro expansion includes the newline. You should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ttempt to use a macro in the middle of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QASA contains a two-pass compiler, macro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fore they can be used. If you place a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of the database definition file and us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before and after it, then the identifiers tha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macro definition will NOT be expanded. Defin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ros before entering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he examples above, macros are expanded recurs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place the macro identifier in any of the macro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s, you will create a self-referential macro.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is condition no matter how deeply nested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. A self-referential macro will cause a fatal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Recursive macros are allowed so that you may build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from simple ones if you wish. An obvious self-re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ext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ext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encounters the second "$MACRONAME$", it would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 it using the current definition of $MACRONAME$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 turn cause it to encounter $MACRONAME$ again, and so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rogram runs out of memory. QASA will det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and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self-referential macros are obvious, however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self-referential macro using two macro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both macros refer to the other when expa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circular reference. This will also cause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limit keyword. Include it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to specify a time limit. If you omit it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H is hours, MM is minutes, and SS is seconds. I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less than an hour, you may omit the hours field; s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ly, if the time limit is less than a minute, you may o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nd minutes fields. The sampl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10-minute timeout,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specify a time limit for a database, the /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/Save Database) command will be disabled.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use this command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and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isable the Clear command.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 quiz with QASA can use the Clear command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and essentially do the quiz twice.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 may prevent this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 definition file. When this is done,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Clear comman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Clear command is allowed, by omission of the C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and the score file is enabled with the F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later), then a score record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indicating that the user cleared the score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= and R=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mode lock keywords, where S= stands for "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" and R= stands for "random". These keywords are mu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; a database definition may not contain both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, an error will be generated by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words are used to lock QASA and QA in the mod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keyword. If you do not give either keyword, t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(only) is free to use the Mode command to chang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lock QASA in sequential mode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lock QASA in random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ther arguments. The lock remains in effec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atabase is loaded (which may also be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= keyword controls logging of score information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Logging is enabled by specifying a filename with the F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and disabled if you omit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you specify may be any valid DOS pathname, up to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All scoring record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it already exists, or the file will be create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if it does not exist. QASA and QA will, however, for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have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logging file may exist on a file server of a net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f desired. However, QASA AND QA DO NOT SUP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. Typically, a networked system will require tha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ked while it is being updated so that no other network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cess the file until the updating has been complet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or QA are used in a networked system, the networking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to DOS must provid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tworking is to be used, but the network does not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n a file level, then you should specify a scor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local drive of each PC, and collect these file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. Otherwise, you may end up with a corrupted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ore log records are plain ASCII (except when encry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). An example is reproduc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:       John Q.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:      QASA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Score:        72.41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: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:       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:            Monday, July 31, 1992, 15:44: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:          Monday, July 31, 1992, 15:46: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:       00:0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:      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Questions: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oints: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warded: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tri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2    3     4     5    6    7     8     9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-0010 10.34 3.45 3.45   ???  3.45  ---  ???   ---  3.45  3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1-0020  6.90 3.45 6.90  3.45   --- 3.45 3.45  6.90  3.45  6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**..***' forms a separator between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lock contains summary information regarding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The quiz taker's name is listed along with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(given by the N= keyword), the final sco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grade equivalent (or "n/a" if none were assigned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 score record was written to the score file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t is given as 'TIME LIMIT'. This means that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r used up the time allotted by the T= keyword.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ermin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     The user answered all questions (and op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y, within the time allotted by the 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IMIT     The user exceeded the time allotted by the 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. This reason can only be produc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ime limit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       This indicates that the user quit the QAS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A session before answering all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/FX command or by pressing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or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       The Clear command (/MC) was used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and restart the quiz. This reason c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produced if the C= keywor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 the Cle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ADED       The user reloaded the database, or loa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database, or continued a previo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y-saved database before all question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core is always the ratio of the number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the total number of points awarded by answering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ly. Questions that were not answered are scored 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record also specifies the time the datab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(thereby starting the timer, if a time limit was giv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e quiz was completed or stopped (for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given above)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block of the record gives the name of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, the number of questions in the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ssible points with the number of points awa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QASA supports weighting, the number of possib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irely different from the number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lock is the point matrix. This show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in the database, ten questions per line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y have one of four possible out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question was answered, and answered correctl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matrix will show the number of points award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atio of the number of possible points,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question was answered, but answered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 matrix will show that no points were aw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'--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question was not answered, either by skipp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or by exceeding the allotted time. The poin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is with '???'. No points wer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point matrix entry for the question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, which means that it was omitted from a sub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from the full database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was not considered at all, in any calcul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score record shown, you can see that questions 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, and 15 were answered incorrectly, questions 4 and 7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(most likely due to the time limit given as the reaso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maining 15 questions were answered correctly.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will be described in the section on we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instruct QASA that the score fil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crypted. This prevents a user from completing a quiz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diting the score file manually to increase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keyword is used, the score file will not be hu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, and must be converted back to plain text.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UD (Utilities/Decrypt score file) comma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is password-protected, will restore the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in text using the same file name. If the score file i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been converted to plain text, /UD will not re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E= keyword anywhere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QASA will set a global flag that encrypts the entir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isable the display of the correct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question is answered incorrectly. If omitted, QASA or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rrect Ans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D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D= keyword anywhere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QASA will set a global flag that disables thi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go on to the next question as though the answ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assign weights to each ques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ing system you use is entirely arbitrary and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mposes only the restriction that you use integer weigh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use numbers between 0 and 16383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W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e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encounters this keyword, it reads the we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it to all the questions that follow it. If QASA enco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the W= keyword again, it will change the weight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, and assign the new weight to all following questions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is processed by the QASA compiler, QASA keeps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tal weight. When QASA scores a question,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score to be the ratio of the total weight to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in percent. This point score is added to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shown in the scoring window, and also appears in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in the score file (actually, the point score is re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 after each question from the weights to avoid r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 weight anywhere in the databas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, all questions will be weighted as one point b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arrangement allows you total flexibil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weighting system. You do not have to weigh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a fraction of 100, for example. QASA does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database weights each 'fill-in' question a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each true/false as 2 points, and each multiple-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one point. There is one 'fill-in' question, 7 'tru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' questions, and 12 'multiple-choice' questions. Th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-in             1    times     3 points  =    3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/false          7    times     2 points  =    1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-choice     12   times     1 point   =    12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:             20 questions                  29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erefore 29 possible points (as shown in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 A 'fill-in' question is worth 3/29 points or 10.34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100. A 'true/false' question is worth 2/29 poi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0 points relative to 100, and a 'multiple-choice'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9 or 3.45 points relative to 100. In the example score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awarded a total of 21 out of 29 possible point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ore of 21/29 or 72.41%. Adding all of the point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trix will produce the same result (there may be a s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due to rounding, which is done only when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lso allows you to assign a weight of zero to one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questions. These questions will not affect the sc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core for any question is the ratio of the total we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estions to the weight of the question being scor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weight of zero to all questions, the scor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keyword command allows you to specify to the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hat it is to create a subset of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 of ques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database contains 25 questions, and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 keyword to limit the database to 20 of the possible 25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The QASA compiler chooses the 20 questions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ubset database is created and executed,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imes when the subset selection may be made: (1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ompiled, in which case the compiler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and (2) at run-time, when the database is loade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it is the QASA or QA interpreter that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ASA is being used by a single individual, it make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when the selections are made. In a classroom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however, the difference is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assroom environment, or any environment wher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erson is taking a quiz using QASA (or QA), a databas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et is chosen at compile time will result in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ked exactly the same set of questions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random class quiz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choice is deferred until run time, the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ill be asked the same number of questions, b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ill be taking a quiz that may be entirely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s. If the database contains questions of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, some will be given 'easy' questions, while oth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'hard'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when to generate the random subset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= keywor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efine when the random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ed by the L= keyword is generated. If the 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not specified, this keyword will have no effec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given before or after the L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pecified, O= means Omit immediately; in other words, o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that are not a part of the random subset at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examples can be found in the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, SAMPLE.DEF. Experiment with it (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e it with QASA if you change it), but please don'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odified copy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l Endr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: QASA Compiler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definition filename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generated if you supply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an extension of .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database definitio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ndicates that QASA was not able to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definition fil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ndicates that QASA was not able to creat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Answer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question without an accompanying answ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ntax is such that QASA could not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n answer without a preceding ques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ntax was such that QASA could not locate the qu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acro 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macro definition (M=)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Weigh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weighting (W=), but 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nvali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weight that was outside the range 1..32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ntered non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tl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the name keyword N=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tle too long -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you entered after the N= keyword is longer than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me limi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the time limit keyword T=, but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nvalid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limit you specified following the T= keywor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ode lock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S= and R= in the same definition file. QAS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aining about the second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File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n output score file with the F= keywor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filename after the F= keyword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characters or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line exceeds &lt;n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 line in a question block that will not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QASA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exceeds &lt;nn&gt;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 question that has too m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Answer line exceeds &lt;nn&gt;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n answer line that will not fit into QAS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reate database output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as unable to create the compiled databas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as unable to create its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acro &lt;name&gt; is self-refer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specified is self-referential. This may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self-referencing macro or it may occur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x series of recursive, circular macro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Revi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   January 1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4.1, QASA can be registere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CompuServe. GO SWREG and register ID # 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he registration screen so that if 200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are specified, a site license is automatically gra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   December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 incorporates many of the changes and improv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 that have been suggested by various users of Q&amp;A Stu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. Two significant features have been added in this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A separate program, QA.EXE, is included with the Q&amp;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y Aid package. This program is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.EXE program without the quiz creation capabil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es. It has only a single menu for simpl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purpose is to enable you to give tests and quiz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confusing the test takers with the man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with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.EXE is not serialized and does not attempt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t any time; this permits it to be execu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creen under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if the name of a quiz i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or in a batch file), then QA.EXE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y terminate, returning control to DOS when the qui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mpleted (or terminated for any reason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permits one to complete a quiz sess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y commands or menu func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QASA.EXE is now able to generate a subset of a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For example, if you create a datab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questions, you can specify that QASA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containing only 25 questions, chosen at r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. You may select the size of the subset to be an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from 1 up to the full size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, the random selection of ques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o occur at one of two times: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ation process, or when the database is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the selection at compile time allows each st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 to receive the same database. If the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rred until run time, then each studen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nique and different subset of the database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will, however, be given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new command keywords, "L=" and "O=",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creation of database sub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ing conventions have been changed in version 4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the ampersand ('&amp;') has been removed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, as some operating systems (DEC's VMS and IB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re two) cannot tolerate this character within a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CompuServe cannot tolerate an ampersand either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s have been shortened to six characters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ight allowed by DOS, again to accommodat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These changes insure that Q&amp;A Study 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same filename from al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1   April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UR (Utilities/print Registration form)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ompts for all of the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Q&amp;A Study Aid, and prints a form ready to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computations showing pricing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etermines many of the more important feature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so that this information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ir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file VENDOR.DOC for vendors and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0   September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major bug that caused questions to be skipp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sequential and random modes. All question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presented in either mode. Thanks to a conce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 Pennsylvania for reporting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ed all auxiliary programs into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re is now only one program. Access to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functions related to the score file is now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secure password function. Q&amp;ASA i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 password. To enable password protec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port certain fields of the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orm suitable for importing into other spreadshe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associate "letter grades" to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 consist of any string up to fiv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This permits the use of an A..F grading syste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PA grading system used in colleges and universiti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4.0 and down, or even "PASS/FAIL". There is no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n the number of associations between sco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clude all punctuation from an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nd from the user's response. This allows the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be shorter, and permits numbers with comm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d correctly if the comma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de to detect self-referential macros, now matter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ly recursive the nesting may be. Q&amp;ASA can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if self-referential macros are inadvertently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test to lock out the /N (Name) command once a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with score file logging has been loaded and a nam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ntered. This prevents a user from changing his or 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f the scor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"Utilities" menu that provides access to the pa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setting function, the compiler, score file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or character, and color selec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M command sets the menu selector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S command sets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P command sets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C command executes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D command is used to convert an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 file to plain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E command is used to export a scor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ormat suitable for use with other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Q&amp;ASA using the large data model. In a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512K bytes of memory available after booting, Q&amp;ASA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accommodate some 40,000 questions and their answ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overlays are used to keep the size of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mag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SA is now "DESQview aware" and will properly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command to "shell" to DOS for access to an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 from within Q&amp;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S (File/Save Database) command no longer caus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exit to DOS. You may therefore save a datab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 and then load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80   August 4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Mode/Random from /MA to /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d the scree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justified the mode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check to insure that the screen is fre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with aggressive optimizations us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(V6.0) of the Microsoft C Optimizing Compil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 file size has been significan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70   December 3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major bug that caused all screen attribut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zero if the configuration file was missing.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is not distributed with Q&amp;A Study A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ffect was to present a blank screen. Although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entered and the screen colors set, all of this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one with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fixed a bug in the answer screen that would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ed menu-select character to be used to escap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ystem. This bug was reported by a concerned us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thanks go out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60   December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tential problem was found and corrected with the cal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on of weights. This problem would be encountere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weight exceeded 32767, which is the maximum 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S (File/Save Database) and /FC (File/Continue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) commands were added. This combina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&amp;ASA to save the current state of a test or quiz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and return to it later. The database will be re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previous state. These commands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has a time limi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=" option has been added to the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C.EXE. This option specifies that the score file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ed so that a user cannot complete a test or quiz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dit the resulting score in the score file.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, Q&amp;AD.EXE, restores the score file to plai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iguration file was added. This file must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 as the help file Q&amp;ASA.HLP, and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that govern its access apply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 configuration file is named Q&amp;ASA.CFG.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distribution, since Q&amp;ASA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it the first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command, /FE, allows the screen colors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values are sav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command, /FM, allows the menu selector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ed. This defaults to the forward slash character ('/'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ay now be changed to any other character in the pri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ASCII range of '!' through '~', inclusive.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the new selector character is saved in the config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n file so the effect of the change will be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ighting system was altered to permit question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eight of zero. If desired, all questions may be we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zero, but this will cause all scores to be zer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50   August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was modified to eliminate the /FD and /FS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ere replaced with the single command /FL (File/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). The directory defaults to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e directory may be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internal enhancements were made to the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SA will now detect the type of display adapter in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operate properly with 132-column and 43- and 5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odes. The screen update rate has been increas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? commands are necessary only in extreme cases where s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vere problem (these commands have been retai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). Q&amp;ASA will now autoselect the screen update me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unctions have been entirely replac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gistration system now sets the executabl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 to prevent inadvertent overwriting of the execu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image. The serial number now provides certain ess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system Q&amp;ASA is running on. Q&amp;AS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certain changes to itself and refuse to execut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dified. A demonstration mode has been added (al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not distributed as a demo; it is a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d program with no crippling of any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SA now intercepts the Control-C and Control-Break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perform a graceful exit with proper upda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file. Hardware error detection and handling of cri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 errors has been improved, and now offers the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or Cancel (Cancel aborts only the command that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d the error, not the program as a wh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key (F1) is now active in the opening scree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btain an overview of the operation of Q&amp;ASA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screen, or exit the program by pressing E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new categories have been added to the help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and for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    July 3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some minor corrections and additions to this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rrected a minor bug related to locating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   May 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bug in the random mode termination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the random mode search speed. Version 2.1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ask questions after they had been answ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 user to gain a score exceeding 100%. Also 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ced the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the 'D=' command to Q&amp;AC and Q&amp;ASA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uthor to disable display of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if the user answers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the ability to specify and execute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   July 3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enhancements to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   March 22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enhancements to allow Q&amp;ASA to be used in a f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room environment. Among the chang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al logging of scoring information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piled database eliminates run-tim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and permits the database to be encry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splay of the database name as the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aster response when load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Greatly improved help system allows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of any help category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al locking of selected mode and lockout of c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n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bility to assign a weight to each question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eight determine the number of points awa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rrect answer to a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bility to specify a time limit to answer all qu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limination of all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January 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 (C) 1988, 1989, 1990, 1991, 1992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arold J. Endresen, Quid Pro Quo Software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is distributed as SHAREWARE, or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are encouraged to try the program and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distributed in unmodified form as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te archive QASA41.ZIP, complete with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information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, charge or other consideration is requested or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pted (a nominal reproduction fee is acceptable if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 or CD-ROMs are the distribution medium, provide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is specified or required for the program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not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Q&amp;A Study Ai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&amp;A Study Aid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 con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, pecuniary or otherwise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Q&amp;A Study Aid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pecify in any literature or advertising that Q&amp;A Study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AREWARE, and as such, requires registration and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e program above and beyond any payment the bu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or a copy of the program on some 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provides an incentive for programmers to con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 to 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are using Q&amp;A Study Aid and continue to i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 (30 days)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$20.00 (US) to Quid Pro Quo Software. The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 com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at any one time. You must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ocation while it is also being used at another - jus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Q&amp;A Study Aid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e program useful and continue using i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system if the registration form specifi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prior to the latest version, and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tified of upgrades and improvements. A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you are also entitled to free replacement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 maintenance release be made within a period of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your origi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governmental users of Q&amp;A Study Aid mus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 for their copies of Q&amp;A Study Aid within 30 days of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their license is withdrawn. Quantity discounts apply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chedule (all prices are in US doll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opies               $3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10 copies              $10.00 plus $10.00 per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-30 copies             $50.00 plus $5.00 per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-199 copies            $100.00 plus $2.00 per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+ copies              $500.00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is particularly suited for a classroom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, a site license is available for the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00 individual copies of Q&amp;A Study Aid, or $500.00.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pplies to a single geographical location, network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which may consist of more than one physical structu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. A site license is automatically extend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ites that comprise a single school, college, or uni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y campus, even if these sites are not physically adjacent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does NOT include organizational structur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chool districts, or multiple, individually-named si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 state univers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purchase a site license, simply specify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copies of the Q&amp;A Study Aid Program. This will be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converted to a site license at a maximum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of $500.00. It is your responsibility to make as many phy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copies of the registered program as you requir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OFF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Q&amp;A Study Aid program may purchase a 1-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to Shareware Magazine, normally $20.00, f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95. Simply call (800) 245-6717 and give Special Order #: 2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Mastercard or VISA. You may also send a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Magazin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0 D E. Duane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pecial Order number along with your name and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 Study Aid V4.1 User's Guide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&amp;A STUDY AID V4.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______ State ______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_______________________________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FROM OPENING SCREEN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DESIRED (see schedule below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ystem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ke/Model/CPU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Type/Capacity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M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send this form and a check for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n U.S. dollars to Quid Pro Quo Software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 The discount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opies               $3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9 copies               $10.00 plus $10.00 per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-29 copies             $50.00 plus $5.00 per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-199 copies            $100.00 plus $2.00 per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+ copies              $500.00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d Pro Qu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dar Rapids, IA 52406-1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notification of upgrades of Q&amp;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, a registration number to remove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from the opening screen, and support either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3760,2032] or by mail. You will be entitled to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for a period of one year following original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Non-registered users may make inquiries as to the suita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of this program for their particular purpose and to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, errors, or desi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3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