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will receive the latest version of MATH LADD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, plus FREE, the latest Registered version of WORD SLIDE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#1.  You will also get 90 days of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SP.DOC for details).  You also will receive notifi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MATH LADDER - JUN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ll out the below form, and send $10.00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ald Bl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3 Summer Pla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, TX 76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 State 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Please check the size disk that you desire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___ 5 1/4" flopp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___ 3 1/2" flopp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