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Memorize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following information for mail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erial Number of the copy you wish to Register? (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Configuration Screen, at the middle left side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Number (5-digit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general purpose information, please answer the followin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school?   [  ] Yes,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grade?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has Memorize helped you?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improvemen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pay with a Check or Money Order, payable to David Gure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entitles you to ownership of ONE copy of this Version, an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xt official release, of which you will be notified.  You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Memorize, just be sure to specify each copy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You must keep the copy whose Serial Number you secifi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able to register THAT copy. *NO* exceptions will be m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 that copy.  The author is not responsible f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ur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3,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NY 13440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etter in the mail once your regis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!  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