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EDICAL STUDY AI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DiSa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aid uses a program called QUIZPL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-related questions in several formats. The bia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ly-related questions as I am a general surge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quite easy to use and the questions, although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students, may be of use to select undergradua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ouse and runs in DOS and WINDOW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not work in the enhanced mode, I am told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included dependent of course o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n this area. Also sound effects are played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game, which use the PC speaker-No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ed.doc     -This file of instruction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QUIZPLAY.exe-The executable file that runs the various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rm_sw.qiz-The quizfile on Medical Terminology in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 Try this file first. It is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get you comfortable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1_sw.tst-The quizfile on Surgically-related Anatom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l i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_sw.mlt  -The quizfile on Surgical Oncology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ic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name".voi)- Various sound effect files that are play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chieve certain achievement level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ach quiz (only in certain quizzes). -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.voi, gen.voi, keep.vo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 - This file will run this fil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nst.bat- Prints instru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designates CORE FILES that SHOULD NOT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. Please also note that at least one qu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so that the game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QUI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QUIZPLAY and choose from the Menu the typ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, Test or Multiple-Choice. You will be show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files of the type you have chosen.Highlight the fil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QUIZ, you can either Play immediately or 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iz. The Review option will list all the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the Quiz in a Menu format. If you highlight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and press &lt;ENTER&gt; you will be shown the answer to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This feature makes it easy to do well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so I will disable it in the other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lay, you will be told how many questions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and asked how many you want to try. The minimum i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The number you have requested will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questions available and presented, eight at a tim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answers to these eight will also be shown,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You choose a question, then choose its answer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ctly matched the question and answer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. As each screen is completed, you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Continuing with the next screen or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desired number of questions has been presen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question has been answered, a comment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will be given. This will either be a writt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voice file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/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EST or MULTIPLE-CHOICE, then you will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n option to Review the questions. When you take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told how many questions the Test contains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you want to try. The desired number of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osen at random from the Test, and presented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 in the answer to the question, and if it is cor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ore will be increased. At the end of each ques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hoose to Continue or Quit. You may also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oice - Information. If this appears on the Menu, it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re is extra information available on this subjec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d choose Information to see the extr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ing a MULTIPLE-CHOICE is almost the same as TEST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presented together with up to five answe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ich is correct. If you choose the correct one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 and you may have the Information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. (If you play later and get the sam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wers will be in a different order because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randomly each time). You may also type QUIZ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quizfile.ext" to immediately run a Quiz or Test,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udy Aid is offered as an entertainment item only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s have been made to ensure accuracy, the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in should not necessarily be considered fact.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noted that on some items the"correct" response may b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er of opinion to different physicians or health c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. No warranties are stated or implied. Mast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questions does not imply competency in general medic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ery nor is the program warrantied in any way,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hoped that by review of this sort of material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, study will be encour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esented on a trial basis only.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asonable period of time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wner. Upon registration, REGISTERED VERSIO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ets will be provided (the registered version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files have more questions than the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). In addition, sets on other topics will b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ecome available. Upgrades are also in the wo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for registration is $15.00 (in US FUNDS), which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vely inexpensive considering the current cost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residents should add the appropriate sales tax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ide of the USA should also add a handling fee of $5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 in 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Di S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27A Harbor, 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a Mesa, CA.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