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and Listen Animals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Animals via their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s.  If you wish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nimals and other Softline programs, then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line address given below.  If approved,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aster distribution diskettes of eac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our Latest releases from Software Creation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ome of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/2400 V.42/MNP 5 -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-16.8k HST US Robotics - (508) 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00-14.4k V.32/V.32bis Hayes - (508) 368-70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nimals - Educational program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-schoolers (Anim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ook and Listen Animals,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($39.80 for all 7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)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Parents, Teacher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Beginn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56,05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-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Look and Liste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the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ook and Liste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9.95 ($39.80 for all 7 Look and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)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Look and List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nimals includes InWin: an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in order to run the progra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1 minute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: Make a copy of the Master diskette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allation instruction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, doub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on the Look and Liste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: press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ester screen, send a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 of the software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click on the Notepad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gistration" for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formation 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Animals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nimals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learning a computer adventure for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, Windows compati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talks through the PC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stalled sound device in Windows!.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ng mind how to identify various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: Microsoft Compatibility for Windows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ed sound device (Windows 3.1)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Animals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nimals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nimals is an educational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program that takes advantag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peaker or installed sound device.  Grab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schooler's attention with colorful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sounds!.  Teach your kids how to identif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ls and introduce them to a comput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Have loads of fun with re-coloring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Windows Paint.  Sound Off, Loop and De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eatures for testing and teaching.  Eas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rogram, run from within Windows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nimals produced by Softline, Inc.. 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and its' associated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public domain.  Look and Listen Animals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line, Inc., Redmond, WA., U.S.A.,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nimals is a trademark of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 rights are claimed under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Animals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nd List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/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Animals  If you are alread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ok and Listen Animals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and Listen Anima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Animals may be included in libraries sol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Animals.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s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Look and Listen Animals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istributing a single archived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entire distribution disk and NO char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Look and Listen Animals you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 ASP and/or ASAD vendor standards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/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 or AS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rongly recommend you consider becoming an ASP or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 if you have not already done so.  The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vendor member programs reduce the workload for bot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 alike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nimals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nd Listen Animals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nd Listen Animals is a trademark of Softlin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Look and Listen Anima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