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IC CRAYON 2.0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al games, Kid'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agic Crayon 2.0, coloring games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BBS listing: !CRAYON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EGA or VGA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Adlib, Soundblaster, Dot-Matrix or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0 for 100 pictures and more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 Alive Software as the exclusive copyright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grants to Vendors, Distributors, Computer Clubs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anyone who wants to sell our program for profit,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charge more than U.S. $ 5 for this program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"Alive Software" MUST BE mentioned in any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le of this shareware in any retail locations (i.e. computer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-market stores ) requires a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to us and we'll send you a list of 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tribution of this program on a CD-ROM, or as a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plicitly PROHIBITED without prior written permission from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ould like to be on our mailing list and receiv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nd our new programs, please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SYSOP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electronically over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modify, delete, add or rename any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"Alive Software" must be mention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our latest from Software Creations BBS, the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all Alive Software games.  Check out our free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for new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8-4137   2400 - 16.8K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8-7036   2400 - 14.4K 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: 408-982-0109   CIS# 73677,1344   PRODIGY# RGCP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408-982-0780   Technical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