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M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th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h Primer was designed to help young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 the basic concepts of addition and subtrac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sounds and 256 color graphics, we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's attention will be focused on lear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odules within the Math Prime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itful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way Veg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'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m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 insert the disket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and make that drive the active driv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type PRIMER &lt;ENTER&gt;. The copyrigh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followed by the main program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ivate the various modules of the program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keyboard. To use a mouse, simply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appropriate "button"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o use your keyboard, press the ALT key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nderlined letter in the titl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itful Addition - An addition probl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oth with numbers and pictures. Beginning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unt up the pictures to reach an answer,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can add up the numbers. Press the numb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correct answer. If correc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sent a new problem to be solved. Press &lt;ESC&gt;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way Veggies - Works using the same principa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ful Addition, however, subtraction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stead of addition. Again, press &lt;ESC&gt;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'em Up - A varying number of pic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creen and the child is asked to count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rrect number. If correc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new screen full of pictures for the ch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Pressing &lt;ESC&gt; will 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m I? - A number is shown on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is asked to locate this number on the keybo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number will be spelled and a number of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number will be played. Press &lt;ESC&gt;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mouse to click on the SOUND ON box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. If you are using a keyboard pressing ALT 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sou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