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QU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th 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 Quizzer was designed to drill children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basic arithmetic operations in a fun and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Every aspect of the Math Quizz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cluding sounds, timers,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inser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make that drive the activ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HQUIZ &lt;ENTER&gt; to start that program.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either by a mouse or from the keyboard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with the mouse move the mouse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"button" and click the left mouse key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keyboard press the ALT ke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letter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- causes the problem generator to creat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- generates subtra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- generates divi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- generates divi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- prompts the program to begin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press the Quit button to exit the Math Qui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- brings up a window from whi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tion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to add/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number to sub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(of the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n - Use the space bar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on - Use the space bar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or down arrow keys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- pauses the action for as long a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mains depressed or the ALT key    remain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 and press the Start button.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math skills improve dramatically as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doing thes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