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ab/>
        <w:t>123-TALK                            Vers 2.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un  MANUAL.EXE  for a detailed description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"RUNME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BLAST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410) 665-01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ll free  1-800-327-392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