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Search 1.5 with Technical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Knowledge Base Files (C) eSoft Inc.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files (C) QOL Softwa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Released June 15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the 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ewing Graphic files with Quic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Search 1.5 Specifications, Featur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Ordering QuickSearch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cknowledge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KB.ZIP archive contains all of the current eSof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files as well as a special version of Quick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arch the Technical Knowledge Base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version of QuickSearch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It is restricted to level 25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It is restricted to 4 simultane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No indexing capabiliti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pproximately 3 MB's of free disk space to instal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QUICKTKB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KB.ZIP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 - Introduction and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B.ZIP        - Technical Knowled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INDEX.ZIP    - Prebuilt QuickSearch 1.5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TKB.TPG   - QuickSearch 1.5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DEMO.ZIP    - QuickSearch API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TKB.DOC   -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o install QuickSearch 1.5 for use with the Technic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unzip the QUICKTKB.ZIP archive in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n, in the same directory, unzip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KB.ZIP        - Technical Knowled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INDEX.ZIP    - Prebuilt QuickSearch 1.5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Finally, create a TYPE 200 menu command like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QUICKTKB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T TYPE=200 OPT DATA=D:\PATH\QUICKTKB /Q &amp;&amp; /ESOF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hould only be available to level 255 users.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out level 255 access will caus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is optional and specifies the use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enu file. Additional ANSI menu files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DEMO.ZIP archive. Instructions on using the API Demo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QuickSearch is available in the &lt;H&gt;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Both HELP.ASC and INFO.ASC are editable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to suit your own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earch 1.5 features an Application Interface (API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most QuickSearch functions either from TBBS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DBS programs. When called from a TDBS program, QuickSear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alling program and will return a parame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at was performed by QuickSearch. This allows for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installation possibilities. In addition, so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designed primarily to effect how QuickSear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An example is the ability to replace the internal Quic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a custom ANSI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demo provided in this release is a TDBS progra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 all of the API commands. It is self documenting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options and prompts so that you can try the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at 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ckSearch is called from the API Demo program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ant the QuickSearch copyright notice displayed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in the Sysop Configuration area of Quick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ysop Configuration area from the ESOFT.ANS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C"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DBS source code to the APIDEMO program along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luded with the purchase of Quick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the 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PIDEMO, unzip the APIDEMO.ZIP archiv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Knowledge Base. Then create a TYPE 200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A TYPE=200 OPT DATA=D:\PATH\APIDEMO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nd then select the new menu item.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re provided in the applic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API Demo are two additional custom ANSI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IES.ANS and JOBS.ANS). MOVIES.ANS, like ESOFT.ANS,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nu from Harris Technology. Information on where to purchase Pr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the Acknowledgements and Credi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QuickSearch and display a custom ANSI menu from the API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#1 (Passing a Startup Parameter to QuickSearch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slash followed by the ANSI menu filename. The exa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for each of the provided ANSI menu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SOF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VIE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OB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properly, both JOBS.ANS and MOVIES.AN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 Colors in QuickSearch configured to W/B. To acces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rea to change these colors, type the letter "C" tw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enu. JOBS.ANS in particular will look very strang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 Colors are set to W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ewing Graphic Files with Quic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earch 1.5 lets you attach an unlimited number of files to ea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database. To attach a file to a text file, plac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text file, give it the same filename a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For example, to attach a .GIF file to SAM.TXT, plac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SAM.TXT and call it SAM.G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ttachment must have a unique extension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AM.BMP, SAM.TIF and SAM.GIF to SAM.TXT, but you cannot atta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GIF file to SAM.TXT. File attachments are not limited t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y be an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earch behaves differently when a file has attachments.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umber of attachments at the top of the screen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for viewing. Second, when the &lt;D&gt;ownload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earch displays a dialog box that allows the user to select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download, or all attachments. Third, after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QuickSearch does not automatically advance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displays the same file in order to allow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be select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und and graphics files are downloaded from the file view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that supports these formats, users can vi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sound fil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earch supports the following communications programs and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or playing) of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rogram        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erm (DOS)                 F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imes (Windows)           RTC, FIF, JPG, GIF, PCX, TIF, TGA,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MF, WPG, DIB, EPS, DCX,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Pro for Windows          GIF,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 for Windows 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(latest version)   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-Term (Windows)              GIF, TIF, TGA, BMP, PCX, CMP, 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om for Windows     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v2.0 (when available)  JPG, GIF, TIF, WAV,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information is the best we had at the tim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. QOL Software, and Mark Smith, make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suitability of any of the above programs for viewing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earch file viewer also provides built-in support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reated with IBM Graphic characters, such as those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Eeeek BITS! news and entertain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Search 1.5 Specifications, Featur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information on the basic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Search 1.5, along with a description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are included with ever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ndexed words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ndexed files........ 65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 attachments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irectories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per directory..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gnificant word length........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rectory path length.......... 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ndex records........ 16.7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dexing speed (486 DX33)...... 10 MB'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dex space overhead........... 30-35%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keywords per search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...................... AND, OR,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indexing and index sizes are dependent on the numbe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file and the volatility of the document base.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 is recommended to reduce indexing times and index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simple plural matching (CAR, C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delimited and non-delimited number matching (2500, 2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able keyword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attended batch file indexing and updates (add/replace fil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Indexing options including: definable description line, inde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fied parts of files, index full text, with or withou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, or only words that begin with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file entries without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ASCII and ANSI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d file viewer with page up/dow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highlighting in context, with next/prev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ging (which files are read online, and by wh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file attachments to text files, including graphic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, and other bin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and multi-file (range selection) batch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d file uploading, with secure overwrites (avail June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able online help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able ANSI menu screen, editable ASCII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API with 16 commands and functions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any text file, not just indexed files, and the abilit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earch from another TDBS program for custom sear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configuration options including: allow ESC key to exit program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file reads, list search results forward or reverse,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set inactivity timeout for all prompts, customiz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earch 1.5 includes the following DOS utilities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 of text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E - Lets you conveniently set file dates for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based on constant values, text in filenames, or text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Lets you conveniently split large files into multipl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sed on a definable delimiter (up to 10 ASCII, HEX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used to define the delimiter). Easily spli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into hundreds or thousands of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R - Lets you fixup text files that don't have proper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dds LF's to CR's, and CR's to LF's (if either i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I - Lets you convert high ASCII accented characters into thei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quivalents using a definable conversion table. (avail June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rdering QuickSearch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earch ships on two 3.5" floppy disks. All orders include Quick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Search (EXE and TPG), plus a printed manual and samp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user version   ..................................   $  1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user version   ..................................   $  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user version   ..................................   $  7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user version   ..................................   $ 11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earch may be purchased from QOL Software or throug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 Associates    : Voice 800-GWA-TBBS, BBS 508-429-8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t Software  : Voice 800-949-3562, BBS 303-733-0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EX System : Voice 404-924-8667, BBS 404-924-8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ifax, N.S., B3K 5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902) 429-0555, Mon-Fri, 9-5,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msmith@fox.nstn.ns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cknowledge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eSoft Inc. for permission to use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files and the eSoft logo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Randy Harris for providing me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enu and for his generous assistance in helping to mak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. Promenu is available from GW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