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LO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ter G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13 Altiv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s Angeles, CA 9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3 665 13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Manual Copyright Peter Garriso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ME manual is similar to the on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except that the latter is formatted and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index. Many features described here are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version of the program, most significant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saving and getting of files, including Tall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ge numbers will not match a printer dump of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Setup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ME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Around in ME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 ME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lp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What Picture Files There Are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a Picture on the Screen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CATE a Picture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Animate" Colors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a Picture Show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 Picture File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Principles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vs 256 Colors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LOR a Picture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IENT Coloring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Coloring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nd Deleting Palettes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NEW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Procedure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ing a NEW Picture with Known Coordinates     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IM at a Point in an Existing Picture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Control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Magnification with a Frame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Parameters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Saving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a Picture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s Interrupted in Progress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a Tally File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ting BOUNDARIES with the Tally File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Tally Files on Other Computers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the ESCAPE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MONTAGES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duce a Stereo Pair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night Delivery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Files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CFG file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ng the .DAT File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ing from Disasters with a Tally File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Copies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Happening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A     A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move the cursor with arrows and shift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I     count ITERATIONS at the curso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E          view the ESCAPE gy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n Pp (points), Ll (lines), and arrow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    replace the cursor with a frame ("bigg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use arrows, Bb or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       display cursor position as row/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    accept framing, start NEW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 and shifted arrows move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, G, B, r, g, b    change the color componen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space sets the current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lt-B     reset color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G     make GRADIENT palette (Ff, Mm, Uu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go to top of col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go to end of color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arrow keys to select a file, then &lt;Enter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&lt;Esc&gt; to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  DELETE the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     VIEW "picture sh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, - switch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, &lt;PgDn&gt;  rotate palette one step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 &gt; rotate palette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  DELETE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    adjust iterat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     get image gener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L     LOCATE a displayed pictur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     make a MONTAGE of several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    make a NEW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    restore ORIGIN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    PRIN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   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     make RANDOM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  SAVE screen picture or palet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  SAVE cropp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     create TAL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     complete UNFINISH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W     set WIDTH-to-height ratio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save, then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Y     make stereo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     ZAP screen to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elbrot Set has been called the most complex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 Together with its cousins the Julia sets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among the most beautiful and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are mathematical abstractions, these s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visible by assigning colors to numerical values or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When the points in and around them are color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rtain rules, the result is a special kind of objec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ctal images of the Mandelbrot and Julia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taking, infinitely varied fugues mingling exuberant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ct order. Examined at increasing powers of mag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prove to be constructed of miniatures of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ocked with astonishing ingenuity. In the Mandelbr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ever quite alike; when you begin to grow j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riations upon a single theme, you find, in a nearb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aphic motifs employed in new and unexpected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random; everything is the visible manifes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d mathematical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brot Explorer is a microscope that "sees"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lia sets by performing millions of mathemat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forming the results into patterns of color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colors in many ways, adding the artist's to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delbrot Explorer automatically detect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n your computer and takes the best advantag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making a single full-screen picture can st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time. Nor does one achieve the best results by fav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st" pictures over "slow" ones. Mandelbrot Explorer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you to select and compose a picture and the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ork on it in its spare time. You can interrup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, save what has been done so far, and later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the picture with a couple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Bert Tyler for allowing me to use hi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-language codings of the program's central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er, who is one of the founding authors of the seminal pub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rogram FRACTINT, wrote the routines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80386/80486-equipped systems and machin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oprocessors. At up to 300,000 power magnification, Ty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permit CPUs of the 8088/80x86 family to achiev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speeds comparable or superior to those 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runs under MS-DOS in computers equipped with EGA or 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. It supports video modes from 16-color EGA up to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1280x1024 super VGA. The default video mode i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The .CFG File" on page 19 if your system includes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amdisk or a video card other than a standard VGA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comparative slow but a ramdisk is available, h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temporary storage. You don't need to put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amdisk yourself; just identify it in M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-disk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ME.EXE, MBSET.MS, MBSET.DAT, MBSET.PIC (or MBSETEGA.PI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CFG on one disk. To use a printer, you may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X_TBL.BIN (see page 19). Use this disk as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a ramdisk, there must always b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ree space on the default drive. This spac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toring the video information that gets "hidden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oxes appear on the screen. The amount of spa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with the size of the box and the resolu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box leaves a blank hole behind when it disappear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more free space for tempora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ME has begun running, you can change the default disk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xcept when a box is displayed on the screen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gh-capacity (at least 720kb) drive may be needed to 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ull-screen Tall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Sys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irectory called \ME. Put into it ME.EXE, MBSET.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ET.DAT, MBSET.PIC (or MBSETEGA.PIC), and, if needed (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PRX_TBL.BIN and ME.CFG. ME.EXE can be calle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a batch file, or can be put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If you eventually put more than 64 picture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, open a second directory for the overf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veral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ME in more than one video mode, you must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rectory for each resolution and provide i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.CFG file and copies of MBSET.MS and MBSET.DAT ma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esolution. To generate the new MBSET files, ru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that does not have them in it, but do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if one is required. ME will automatical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ET.MS and MBSET.DAT at the ne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MANDELBROT EXPLORER is to generate contour ma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-real, part-imaginary land called Mandelbro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msical and erudite scholar Benoit B. Mandelbrot, coi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-ubiquitous term "fractal." Mandelbrot was not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glimpse the new land; that honor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ians Robert Brooks and J. Peter Matelski. But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s and Matelski, having descried an island in the m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led on, Mandelbrot landed and raised his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ain of Mandelbrot is beautiful and varied, and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nceived by a feverish topographer of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haustible imagination. To make contour maps of it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altitudes of various points. You obtain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tude of a point in Mandelbrot is expressed i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hose values lie between -2.0 and +0.5. The latit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 from 1.25 to -1.25, are a little trickier: they ar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imaginary numbers," which are just like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hen two imaginaries having the same sig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they yield a negativ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in Mandelbrot may be assigned a value that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m of its longitude and its latitude; for instance, -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 0.4i, where the first number is the longitude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long the horizontal axis),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and has the letter i tacked on to label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agina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altitude at a given point, you repeatedly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zn+1 = zn2 + c where c is the value of the point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0. In other words, each new z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 squared with the original point's value add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resents a new point somewhere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new z you take note of its distance from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itude and longitude zero) of the map. If that distanc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or exceeds 2.0, it can be shown mathematically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) that it will continue to grow on successive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. The moment the distance reaches 2,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 immediately stops. The count at which this occu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"dwell" of the point; in the metaphor of a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the dwell corresponds to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using the position aforementione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z0 = 0 x 0 - 0.6 + 0.4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z1 = (-.6 + .4i)^2 - 0.6 + 0.4i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36 - 0.48i - 0.16 - 0.6 + 0.4i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0.4 - 0.08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ance (by the Pythagorean Theorem) = .40792... 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2 = (-0.4 - 0.08i)^2 - 0.6 + 0.4i   and so on an arbitr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ti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the critical distance of 2.0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, and so the altitude of the starting point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zero, or sea level. This is the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ide the Mandelbr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oints, however, are condemned to life imprisonment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-- that is, their distance exceeds the value of 2.0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number of squarings -- and so they possess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itude." As on a terrain map, colors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of altitudes; and in this way each of the po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s successively colored. Color, in other words, is a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te or dilatoriness with which each point fle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points escape or fail to can be examined graphic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's ESCAPE command (page 15). By stepping along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you can see the extreme sensitivity of the escap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cation of the initial point. You can also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I have not seen explained or even allud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ture: the fact that the successive values of z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on the complex plane in the very same graphical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dw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 sets arise from a slight variation upon the formula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ndelbrot Set. Whereas for the Mandelbrot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is scanned by varying c in the equation and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z at zero, for Julia sets c is set to a fix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rresponds to some point on or around the Mandelbro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different plane is scanned by varying 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elbrot Set can be thought of as an index to all J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A point on the Mandelbrot Set is a handle by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 a Julia set and pull it out, as you would a boo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helf. To change the metaphor, each Julia set is the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ms of a single point in the Mandelbr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phical terms, Julia sets are simpler and less vari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elbrot Set; the Mandelbrot Set, after all,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material from the entire universe of Juli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 sets, furthermore, are strictly "self-similar" -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ok much the same at all levels of magnification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rue of the Mandelbrot Set. A dividend of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of Julia sets, and of the pointlessness of de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m at enormous magnifications, is the speed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computed; at a magnification of one, a Julia 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only ten minutes to plot with an iteration limit of 2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ry to what you may suppose, Julia is not Mrs. Mandelbr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ME &lt;Enter&gt; or ME [name] &lt;Enter&gt;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[name] is that of a picture already created and f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supply a picture name, M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start with MBSET. If MBSET isn't there, ME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icture you call for is incomplete, 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sume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in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most part you can move freely among 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es and procedures. In some situations,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"back out" of a procedure or a dialogue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up the screen before entering another command.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lso used to 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ecute most commands, hold down the &lt;Alt&gt;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command initial. A few command consist onl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without the &lt;Alt&gt; key. Some letter-only command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, g and b in the COLORing procedure, are case-sensitive -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ir effect is modified by the &lt;Shift&gt; key.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not case-sensitive are indicated by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case letters side by side, for example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lt-Q or Alt-X; the latter saves the curre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quitting. If you use Alt-Q and work has been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ince the last time it was saved, ME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you really mean to quit without sav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quit while making a new picture, however, al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; ME periodically files its work, and at the mos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st an inch or so of your picture's vertical prog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aking a Tally File, you will have lost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in the data entry box (Alt-N, NEW)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Esc&gt; once or twice to erase the box,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lt-H. You can execute any command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ox. Hitting any key at all will get you out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Picture FILE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lt-F (for "FILES"). A box with a list of up to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names from the current directory appears. To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rive or directory, hit &lt;Esc&gt;, then type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irectory name. Drive names must end with a colon (: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must begin with a backslash (\). Hitting &lt;Esc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rive:directory" prompt erases the FILE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 is either 1) the o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ed ME; 2) one named on the command line; or 3)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fter hitting &lt;Esc&gt; in the FILES box. ME will on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64 picture files in the directory;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 pictures, start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Pictur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ES box (Alt-F),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name of picture you want and hit &lt;Enter&gt;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you select is unfinished, ME immediately resumes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the palettes you have saved, hit +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. The number corresponding to each palett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rner for one sec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Alt-L (LOCATE). A small map of the Mandelbr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corner with some picture parameters below i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cursor marks the location of the current pi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cursor or the text is invisible, hit Alt-R (RANDOM)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ice. If the map does not appear, MBSET.PIC (or MBSETEGA.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e \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ove the inset, hit &lt;Esc&gt; or any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"Animate"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&gt; or &lt;. Colors ripple continuously in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ard. The speed may be changed by hitting the digits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9 being the slowest; but in any case the effect wor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video cards and computers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op animation, hit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may be rotated one step at a time with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&lt;PgDn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Pictur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Alt-F. When the FILES directory box appears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 (VIEW). Beginning with the currently highlighted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ll put on a "slide show" of the pictur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displaying each palette of each picture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Hit any digit to reset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remai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op the show, you must hit &lt;Esc&gt;.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ME move immediately to the next picture 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 the FILES box, move the highlight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you want to delete. Hit Alt-D. ME asks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lete the file. Any reply other than a Yy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t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allows two approaches to coloring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mall rough drafts or instinct to set the color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uting the image, or you can save all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s in a Tally File (see page 13) an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undary positions later. The former method is 10% to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uses less disk space; the latter avoids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n entire image and then being dis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the color boundaries. Color blending (page 14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s is possible only with a Tal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uses a coloring system in which dwells (se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23) up to a certain value (called the stripe stop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stripes of two alternating colors. The strip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ep, not stop) is the number of different dwell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; for instance, with a stripe step of two, the first 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oints with dwells of 1 or 2, the second strip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wells of 3 or 4, and so on. (A dwell of zero assig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the background color, usually black, representing the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" area within the Mandelbrot 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the stripe stop, dwells are parcelled out t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 in rotation. The cycle step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s in each band of color between the stripe 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well or iteration limit. If the stripe stop is a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ycle step is 10, then color number thre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s of 100 to 109, color number four 110 to 119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lor 15, the cycle starts again at number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so have the option of omitting stripes al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cling through 15 colors (rather than 13) acro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dwe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actical effect of this system is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consist of a background and a figure st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ly from it. The background may b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s or a blended "sky" effect, while the figure is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osely spaced groupings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making a Tally File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colors but also boundary positions in a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Without a Tally File, you can change colors but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vs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supports three different coloring systems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selecting colors is similar for all thre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differ depending on the capabilities of the syste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video mode in which to run ME, if you hav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, for example, 640x480 resolution with 25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resolution with 16 colors, always use the video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r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l cases you select sixteen colors tha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master" palette. In EGA, these are chosen from among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lors, representing all possible combination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 (including zero) of red, green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tandard VGA, the screen can still display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t one time, but 64 levels each of red, green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, for a total range of 262,144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256-color video modes, the same 262,144 h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ut 256 of them rather than only 16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The practical difference is that whe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it is possible to make a fairly smooth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nly two colors, in 256-color VGA smooth transi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between all contiguous pairs of colors in the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ster" palette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can further improve transitions between col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-- that is, by creating a new color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board pattern of two other colors.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ending" (page 14). In 16-color video modes, blend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ly if you have created a Tally File; with 25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ing occurs automatically is the cycle step is 32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6-color modes, the line of demar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d color and cycling colors is more or less abrup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of the stripes are fixed. In 256-color modes, M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dual transition between the starting color of each 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color in the cycle range. The effect is to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pe range smoothly into the cyc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LOR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Alt-C. A master color strip and a label appea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s and &lt;Home&gt; and &lt;End&gt; key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you want to change. Intermediate shades on the color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"blending" (page 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GA mode, the upper number in the label bo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umber of the current color. In VGA mode, the upp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your position in the master palette (0-1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ways to change a color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left arrow keys; using &lt;Shift&gt; with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their operation. In EGA mode, the colo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ue" change; in VGA mode, the red/green/blue level or "chroma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may also be changed by hitting the R, G,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for red, green, and blue). The current col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/green/blue component levels appear below the col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onent can have 64 possible levels of intensity i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four in EGA, with zero signifying the absenc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Lower-case letters (r, g, b) move towar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, upper-case (R, G, B) towar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space key sets the current color to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followed by left-arrow sets it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O (ORIGINAL) restores the palette that exis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the coloring procedure. If you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procedure, Alt-O returns you to ME's defaul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s made in 16-color VGA mode are oft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ve when you use a palette that flows smoothly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another. For best effect the two end colors (numb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1 or 3, depending on whether or not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ing for the low dwells) should be complementary, lik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en, blue and orange, or yellow and vio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Alt-G (GRADIENT) after hitting Alt-C. 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alettes that make a smooth transition across th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(A spur to the right of the color bar demarcates th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pe ranges.) In EGA, six different gradient palet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etween any two colors, but they only barely d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gradient"; hit Alt-G repeatedly to see all of them. I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gradient is possible between any two color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mbinations is much lar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ove the gradient within the pal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 and &lt;PgDn&gt; keys. Hitting Ff flips the palette end for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mirrors the palette about its center; Uu unmirrors it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commands do not use the &lt;Alt&gt;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iveness of color gradients is enha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ally File to create a Blend Range (see page 14).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ended by making a checkerboard pattern of pixel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colors; the blended area appears to the eye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color intermediate between the other two. Blending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 256-color video modes when the cycle step i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$ records ("banks") the color at the labe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 color to another palette location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and hitting Alt-% to "withdraw" the color from the "bank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the Alt-C (color bar) screen, Alt-$ and Alt-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save an entire palette and later recov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a differen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ew coloring ideas or to bring out inconspic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hit Alt-R (RANDOM) repeatedly. Unless saved, each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s lost when the next on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Deleting Pal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the current palette to the data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hit Alt-S. If the picture is incomplete ME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, as usual. You can save up to twenty palett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card the current palette, hit Alt-D. Thi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lette list in RAM, but not in your disk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 are not permanent until you hit Alt-S (befo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) in order to save the altered palette list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not delete palettes before a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ING NEW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icture is described by a group of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s location in the Mandelbrot Set, its magnification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, and so on. You enter these numbers in a dialog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invoke with the command Alt-N (N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makes it unnecessary to deal with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as numbers; you can compose a picture in a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ugh you were aiming a camera with a zoom lens.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icture in this way, you must start with an existing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ortion of it to magnify using the Alt-A (AIM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make a picture using coord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source (such as p. 193 of The Beauty of Fractals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N command alone, without going through Alt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ing is the final step in creating a pic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cisions about coloring have to be mad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s begun. See the preceding pages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picture is begun, you can stop and resu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at will. You can also execute most ME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ME will automatically go back to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 NEW Picture with Known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know in advance the coordinates of the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play, simply type Alt-N at any time tha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IMing procedur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asks you for a number of parameters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m, ME begins to paint the picture. To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value, hit &lt;Enter&gt;. To start again from the top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. To abort the whole operation, hit &lt;Esc&gt;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sources may give different names to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For Julia sets, ME's "M  x, y" refers to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locates the particular Julia set in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"Left, right limits" refers to the picture edg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(real) axis, and "Bottom, top limits" to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maginary) ax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immediately converts coordinates into its own 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screen center coordinates and magnification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picture proportions and adjusts size, if necessary,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on the screen. If you later wish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ox to change something other than the coordin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, hit Alt-A, then Alt-N without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M at a Point in an Existing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lt-A (AIM). A cursor appears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Use the arrow keys on the numeric keypad to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The complex coordinates of the curren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inuously displayed. To obtain the pixel line/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ursor (at line 3, column 3 within the 5x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), hit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ve the AIM procedure, hit &lt;Esc&gt;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keyboards with two sets of arrow keys, us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eric keypad for cursor/box control in ME. The &lt;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&gt; toggle (and light) should be off. Holding down the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using the arrow keys makes the cursor move twent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gnification with a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AIM cursor to the neighborhoo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y. Now hit Bb. The cursor will be replaced by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Use the b and s keys to make the frame big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 B and S (uppercase) will make the frame chan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times faster. If you wish to change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, hit Alt-W and enter a new width/height rati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arrow and shifted-arrow keys to move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creen. See "Cursor Control" above fo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proper use of the arrow keys.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may be hard to see. Try changing the palette (Alt-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alternating b and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card the frame and restore the aiming cursor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p the area outlined by the frame, type Alt-N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entry box, accept the suggested values for the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magnification. If the magnification impli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s above ME's limit of about 16.5 trillion diameters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ep and the data entry box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suggests a reasonable value for each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The ones you are most likely to want to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color steps, and iteration limit. To accept a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hit &lt;Enter&gt;. To start again from the top, hit &lt;Esc&gt;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whole operation, hit &lt;Esc&gt; at the firs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ture width in pixels   ME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quick rough drafts before committing to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Set the width at 100 or 200 pixels or so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your computer. For a full screen pictur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resolution of your screen (640 for EGA and VGA,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800x600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ture height in pixels   The default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having the same proportions as a standard scree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1.333:1, unless you changed the shape of the aim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itting Alt-A. You can select another value now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greater than the vertical resolu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delbrot or Julia  Type the first let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x, y  This is the point on the Mandelbrot 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t the center of the screen if you are doing a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; otherwise, it is the point on the Mandelbr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Julia set you are about to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d the AIM procedure, accept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 x, y  This prompt will appear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Julia set. It is the point on the Julia se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enter of the screen. At a magnification of on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0,0. ME exploits the symmetry of Julia sets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time in half when this parameter is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Julia set displayed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gnify a portion of it, use the aim-and-fram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ges 5-6) and accept the default at thi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gnification  Normally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from the AIM procedure (pages 9).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manually, remember that it may not exce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5 trillion diameters. Magnifications may be fractional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ss than 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ed operation (using integ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operations on 386 machines and 8088/80x86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processors) is disabled above 300,000 diamet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, and at proportionately higher magn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-screen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riminant  This is the boundary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a point should be colored. Use 2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ment with higher values; the maximum permitted i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operation is disabled if you choose a discri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ration Limit  This may range from less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w magnifications to several thousand at high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value supported is 30,000. "Iteration limit"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as "maximum dw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ration limit influences the sharpness of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dge of the "no escape" areas (usually left black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of which is the interior of the Mandelbrot Se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on the high side; a high iteration limit increase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ly if black areas figure prominently in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low an iteration limit will cause parts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lored black that shouldn't be. You can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is problem, however, with the Alt-J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for a new iteration limit for an existing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calculates all black pixels. During this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respond to any key except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out the dwell at any point, type Alt-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ursor at the point and type Alt-I (ITERATION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 appears for one second in the upp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30,000 iterations occur without escape, zero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ner. To interrupt a long wait, hit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step [cycle, stripe]  ME propose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urrently displayed picture. "Stripe"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picture -- the areas with lower dwells -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ptionally be depicted as alternating bands of two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ycle" refers to areas in which increasing dw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cycling through all the colors that aren'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se stripes, the stripe step is usually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. The remaining 13 colors are used for the cycl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ycle step may be anything from than ten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, with higher values being used at higher mag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n 256-color mode, the cycle ste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neighboring colors in the 16-color maste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cycle step should be at least 16 to permi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colors available from the VGA palette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32 to permit full use of ME's ability to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e palette size by blending neighbor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ter a cycle step of zero (which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), ME will beep and restore the 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 stripes at  Enter the dwell count at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stripes to cycling. If you are magnifying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isting picture, use Alt-I in the AIM procedur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where this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a stripe stop or a stripe step of zero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e range to be expanded to 15 colors; no strip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prompt will not appear at all if you gave a stripe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t the previous prompt.) On the other hand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 stop equal to or greater the iteration limi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colors to be used in alternation for the entir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all areas below a certain dwell the sam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ipe stop smaller that the strip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 will make all this clearer;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ING," page 5. You may wish to use Tally Files (see page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irst efforts, since they provide complete free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with color ste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ave an incomplete picture at any tim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aved a completed picture, ME will not bother to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unless you make some change in it. Pictures a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parate files. One, with the extension .DAT,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description of the parameters use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The other, with the extension .MS, is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bitmap stored in the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saves its work every 50 lines. When you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it is automatically given the name STARTUP,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until you assign it a different name. A new pict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put into STARTUP.DAT before ME begins pa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If you attempt to start a new picture before rena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STARTUP file, ME will warn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lt-S (SAVE). A "Name" prompt appears unles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as been made since the picture was last saved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if you wish to accept the name on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&lt;Esc&gt; at the prompt aborts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will warn you if there was not enough spac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. In this event, change diskette or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names should have no more th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or 60 characters including a path nam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type the drive and path name if the pictur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current directory. Nor is it necessary to app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to the filename; ME will d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Portion of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trl-S instead of Alt-S to initiate the save.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rop the screen display to any rectangula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. Instructions for the procedure appear in a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The filename is given a .PCX extension. .PCX sav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.MS or .DAT file, and ME cannot read a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Interrupted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aking a picture without a Tally File, M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aving interpolation routine that paints two even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nd then fills in the row between them. If you call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that you saved before ME finished it, 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ume painting at the beginning of an 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row. If you do not see any movement at fir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E is repainting the beginning of an unfinish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not interrupted the gen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you can get the time required to generate it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 when the pictur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void dropping lines when quitting 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picture, use Alt-X, rather than Alt-S Alt-Q,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pictures that you intend to resu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LL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ally File contains the dwells for all the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. Normally, ME discards this information after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to a pixel; with a Tally File, you retain it and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between colors after the pictur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ly Files use up a lot of disk space --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megabyte. After using one to set the color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icture, erase it or move it to a floppy disk. Tal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ded by ME in a compressed form to begin with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mpressed by an arch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Tall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omposing and starting the picture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(see "MAKING NEW PICTURES," page 8), hit Alt-T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eared and picture generation will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not yet given the current picture a nam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you will be prompted for another name.)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from just after starting the picture to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The .TAL file is now being created as the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You can start and stop, execute other command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with one exception: Do not return via &lt;Esc&gt;&lt;Esc&gt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gone to the FILES box with a Tally Fil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select the current file with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BOUNDARIES With the Tall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 -- the picture need not be complete --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. Then hit Alt-B (BOUNDARIES). If a Tally File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icture, a box will appear with a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and stripe step sizes. (See page 5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terminology.) If you specify a stripe step other than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for the stripe stop follows. Enter the dwell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stripes to stop and continuous color cycling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then prompts for a "Blend range." This i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ration counts over which colors will be "blended" by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colors on the palette. The effect is to p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gradual transition from one shade to anothe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ighboring colors are fairly similar to begin wi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dient" command (Alt-G) (page 7) automatic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 suitable for bl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you would select blending only in th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not in the stripe range. If you don'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ing, enter 0,0. Otherwise, enter first the dwell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ing should begin, then a comma, then the dwell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ing shoul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bort this data entry procedure at any point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enter the last item,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ed according to the new settings. If it is appar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ffect will not be satisfactory, you can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ing with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save a new set of boundari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before leaving the COLOR procedure; otherwise,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 the screen will be lost. If you want to s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one picture with different steps and 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, give them different names. All saved versions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remain linked to the original .TAL file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 may be different. Note that if you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icture its .TAL file will also be lost, possib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ow of its depen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ally Files on Oth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ALF permits the Cray or Sun or what have you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to make Tally Files which can be read by M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You must be able to compile MKTALF.C on i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files from it to your micro. MKTALF can also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on multi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picture on your computer with 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 Print the .DAT file. Then run MKTALF on the othe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the data from the .DAT file as requested. MKT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SCII file called TAL.TAL. Move it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.DAT, to your micro. Then run CONVTALF to convert TAL.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at. With TAL.DAT and the binary version of TAL.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esent in the default directory, enter me tal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lack.  Then follow the instructions under "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With the Tally File,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produced a finished picture, sav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ame, rename the .TAL file with the DOS rename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ast line of the .DAT file to reflect the new .T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ble to program in C 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ter() in MKTALF to incorporate fractal-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other than the one us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CELLANEOUS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many amazing things abou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is that the points on the complex plane vis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generating series arrange themselves i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itate those in the picture being generated. ME'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llows you to witness this 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 the AIMing procedure, type Alt-E (ESC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SCAPE gyration for the loca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s upon a map of the complex plane. It will continue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0,000 iterations. To interrupt it, hit &lt;Esc&gt;.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ppears as a red dot. The radius of the disk again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yration takes place is equal to the discriminant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the escape gyration as vector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points, hit Ll (for "lines"). To view it again a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P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peat the ESCAPE gyration f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by using the arrow keys. The cursor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but the cursor itself will not move until after you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box. Try starting at -.6,.25 in MBSET and mov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-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rase the box but remain in the AIMing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Esc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o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overlay one or more existing pictur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creen. The base picture must be complete;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sets on an unfinished picture. To begin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hit Alt-Z (ZAP, ZIL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plan which pictures you will use. Pictur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size; if you want a small inset, you fir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mal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Alt-M (MONTAGE). Supply a pictur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t. A frame appears in the upper left hand corner. Mo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o put the inset (see "Cursor Control" on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use of the arrow keys). Use Alt-R to change colo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is hard to see. To install the inset, hit &lt;Enter&gt;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before the inset has been put in place, hit &lt;Esc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-A command won't work on a saved mo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Stereo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completed picture displayed on the screen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ox equal in height to the picture and 16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will appear. It can be moved to the right and lef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left arrow and shifted-arrow keys. Like the AIM bo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larged with Bb and shrunk with Ss. If th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see, hit Alt-R or +/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box to frame the area of which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reo pair. If you attempt to frame an area larger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the box jumps to the size of the full screen;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full screen will be converted into a stereo doubl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mage, but both will have to be photograph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d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'+' or '-' sign in the upper 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type of relief that will be produced; '+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relief: points with higher dwells appear close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 to switch the relief.    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atisfied with the framing, hit &lt;Enter&gt;. ME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doublet. To quit at any time before or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hit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a stereo pair, move back a little d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cus your eyes so that the images drift over one anoth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four images in all; each eye sees two. Use a conspic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th strong vertical contours to help you lock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images together. You will now see three pictur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one appearing to possess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ly, you can hold a piece of card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at right angles to the center of the screen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each eye sees only the image on its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sing stereo pairs is a skill that can be lear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asy with practice. Start with columns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(160 pixels) or less; wider ones are more difficu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eventually learn to fuse two halves of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inor permanent damage to the eye 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reo pairs may be saved like other pictures; th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an identifying 'D' on the first line. The Alt-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unction, however, when the current file is a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night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can automatically finish all incomple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may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Alt-U (UNFINISHED). ME will sear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pictures that have not been fully pain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m (with the exception of STARTUP). When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, it will turn itself (but not the computer)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ny valid command while the finish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way causes ME to revert to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stores each picture in two files with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 and .DAT. There may also be a third file of numerical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at, with the extension .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MS file contains the picture itsel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binary format; the size of the fil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DAT file contains information about the pict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current status, and can be read and even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For example (numbers in brackets are for re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]  640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2]  -0.741126000001 0.1850600600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3]  334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4] 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]  10 2 50 50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]  480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7]  19477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8]  2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9]  0 1376256 2752512 1376256 10794 10794 1376319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5439 10773 1381632 10773 16191 2768682 4128768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ast line]   ONO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the .DAT file, by line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picture width and height in pixels. I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ingle space and a 'J', it is a Julia set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llowed by a 'D', it is a montage or a stereo doub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f only two numbers are present,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screen center in a Mandelbrot image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, the image is of a Julia set. Th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point on the Mandelbrot Set to which the Juli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, and the second two the point on the Julia 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screen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e iteration limit, followed by the discrimin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ther than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he cycle and stripe steps, the stripe stop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rt and end of the blend range. If only thre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, no blend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The number of the last line painted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vertical resolution, the picture is comple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followed by a space and a 'T', a Tally File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The total number of iterations of the cor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so far (see "What's Happening," page 22). Ea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floating-point multiplies, a couple of add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. This serves to make you appreciate how much trou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s saving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The number of stored palettes. The 'L'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ile has been updated to Version 3.4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.. The palettes (16 color numbers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line. If a Tally File exists,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assumes that you have a VGA card and that ME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directory called \ME together with MBSET.PIC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rinter, a ramdisk for temporary files, or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640x480, you must inform ME through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CFG located in the directory from which you invoke ME. 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horizontal and vertical screen resolutio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s, the video mode number; (optionally)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/directory for temporary files; a code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inter you have; the pathname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, if required; and the logical port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normal VGA system with a ramdisk designated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pson 9-pin printer at LPT1, the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40 480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MKMECFG.EXE to create the .CFG file. 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type mkmecfg &lt;Enter&gt; and follow the di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MECFG may over- or underestimate the 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If the best video mode offered by MKMECFG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, run MKMECFG again and select a lower resol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unt (favoring color over resolution). If you belie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upports a mode that MKMECFG doesn't list, enter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 other than EGA and VGA (whose video mod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and 18 respectively), the video mode numbe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you are using. Consult the card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video mode number must appear in 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cimal number. Your video card documentation may gi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otation, recognizable by the presence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ly mixed in with digits. In hexadecimal no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 through F correspond to the decimal numbers 1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To convert a two-digit hexadecimal number to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he first (left) digit or letter by 16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it. Drop H's, which are merely labels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xadecim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ME.CFG to identify a printer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amdisk, leave an empty line where the ramdisk na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lin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gets its graphics mode information from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startup, and does not change it thereafter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n one resolution and then change directory and call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made in another resolution, ME will attemp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in ME's startup resolution, producing unexp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od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occasionally useful to edit the 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picture becomes damaged -- for instance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o a floppy drive with its door open and ge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printed in the middle of your completed pictu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aint just the damaged area either from a Tall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ists (see "Recovering From Disasters With a Tally Fil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or by setting the line count (line 6) to an even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just above the damage, running until the dam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over, then saving and changing the line count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alue. Use Alt-A and Pp (see "To Aim...", page 6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ine number at a given poi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peed up the use of a Tally File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picture with a Tally File and selecting you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then stopping, removing the 'T' and the Tall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.DAT file, and continuing the picture using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ng from Disasters with a Tall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lly File is saved line by line, wherea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files are saved only every 50 lines. If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shut off while a Tally File is being genera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lvage your work by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On line 6 of the .DAT file, plac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solution. For example, for VGA the line would read "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Bring up the picture i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epaint the screen from the Tally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tting BOUNDARIES With the Tally File," page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When the repaint ends, watch the upp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 The word "line" will appea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is is the current pixel ro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Leave ME and replace the number you put into 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.DAT file with the current pixel ro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Re-invoke ME and select the picture. ME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e picture at the correc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's printing facilities work only in 16-col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Images may, however, be easily ported t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sophisticated hard-copy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all or part of a screen image, hit Alt-P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to select a portion of the picture to print,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the entire picture, hit &lt;Del&gt;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When you have selected an area to print,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then make several choices. "Landscap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ong axis of the page corresponds to the long ax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; "portrait" is the alternative. The "width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s the horizontal dimension as se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lack-and-white printers you can either use a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or alternating bands of black and white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more effective. The gray scale is not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alette. You can also choose to print white-on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lack background") or black-on-white; in other words,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gative versions of the sam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 can be photographed from the screen.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erfectly dark or the screen should be shiel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side light by a drape over it and the camera. Use a tri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ble release and an exposure of 1/8 second 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nitors vary widely in brightness, an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; the best way to determine the correct exposu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(preferably using slide film such as Ektachrom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m) and keep a record of the exposures tried. One-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ond at f/8 with ASA 200 film is a good place to sta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ght-colored horizontal band mars your pictures, use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pdates of ME prior to Version 3.5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with picture and data fil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. Earlier versions of the program, however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read some data files produced by lat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automatically updates Version 3.3 palette 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 format when it reads a Version 3.3 (or earlier)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 action by the us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5 automatically updates .DAT fi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rlier versions; this occurs, however, only if you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picture. In any case, Version 3.5 correctly reads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earlier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S files must be converted to PCX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Version 3.5. A utility, FPIC2PCX.EX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is purpose, as well as batch file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le or an entire directory at a singl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