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16-92 04:2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, self extrac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.EXE will automatically perform the ext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ll NOT run from a 360k or 720k floppy. 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1.2m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VERSIONS &l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'ME_PATH='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SET ME_PATH=C:\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ollowing advanced features are not included: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full package call:  1-602-968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now contains a fully functional demo of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EVOLVE.  This is a super-charg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Xbase languages Clipper, Dbase, D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FoxPro and Arago.  You'll notice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that you are prompted for one of 4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for Evolve to enable the Evolv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WORDSTAR KEYSTROK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now includes Brief and Wordstar keystrok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o enable, use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purchase Multi-Edit, the emula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, so you don't have to use one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 is a new feature to 6.10.  It allows Multi-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different elements of your source code in dist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 making it much easier to identify things lik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literals, keywords, etc.  It is fully configur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of both the colors and the keywo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our mouse support.  It i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  Some examples of what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anywhere on the top two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the corner of a window to resize it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window to 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your cursor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scroll bar to easily mov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Upon bringing up Multi-edit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IT file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_PATH environment variable is 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Dos version &lt; 3.0 you need to add a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E_PATH=C:\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atever follows the = should be the path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directory).  If the path above is wrong o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you will get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DOS versions 3.0 or higher you DO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is variable.  If you are getting the abo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amp; see if you are setting this variable.  If you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Multi-edit will not run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normally auto-detects the presence of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With DOS versions below 3, this does not always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cause problems.   If you are using DOS 2.0, 2.1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sion below 3.0, try starting Multi-Edit with a /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 = Mouse disable, /MY = Mous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You go into Multi-edit and your keyboard locks up OR you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ems to be malfunctioning.  You shoul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trys to use the enhanced keyboard func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jor problem when attempting to alter the keyboar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If you experience keyboard problems, try the /K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KY is the default).  If this fixes your problem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Install and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f you are using EMS/XMS, and have already tri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listed above, and Multi-edit is still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, it's probably due to a conflict between Multi-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S/XMS driver.  Try starting Multi-Edit with the /EM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When trying to install Multi-edit you get the PKWARE error message:</w:t>
      </w:r>
    </w:p>
    <w:p>
      <w:pPr>
        <w:pStyle w:val="PreformattedText"/>
        <w:bidi w:val="0"/>
        <w:jc w:val="left"/>
        <w:rPr/>
      </w:pPr>
      <w:r>
        <w:rPr/>
        <w:tab/>
        <w:t>"don't know how to handl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version of PKUNZIP is incompatible - you need to get PKZIP</w:t>
      </w:r>
    </w:p>
    <w:p>
      <w:pPr>
        <w:pStyle w:val="PreformattedText"/>
        <w:bidi w:val="0"/>
        <w:jc w:val="left"/>
        <w:rPr/>
      </w:pPr>
      <w:r>
        <w:rPr/>
        <w:tab/>
        <w:t>version 1.01.  A copy can be obtained from our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acknowledge PKWARE, who provided the utilities</w:t>
      </w:r>
    </w:p>
    <w:p>
      <w:pPr>
        <w:pStyle w:val="PreformattedText"/>
        <w:bidi w:val="0"/>
        <w:jc w:val="left"/>
        <w:rPr/>
      </w:pPr>
      <w:r>
        <w:rPr/>
        <w:t>needed to generate the compressed, self extracting files.</w:t>
      </w:r>
    </w:p>
    <w:p>
      <w:pPr>
        <w:pStyle w:val="PreformattedText"/>
        <w:bidi w:val="0"/>
        <w:jc w:val="left"/>
        <w:rPr/>
      </w:pPr>
      <w:r>
        <w:rPr/>
        <w:t>PKWARE provides the best file compression utilities available,</w:t>
      </w:r>
    </w:p>
    <w:p>
      <w:pPr>
        <w:pStyle w:val="PreformattedText"/>
        <w:bidi w:val="0"/>
        <w:jc w:val="left"/>
        <w:rPr/>
      </w:pPr>
      <w:r>
        <w:rPr/>
        <w:t>and we highly recommend them.  For more information, contact</w:t>
      </w:r>
    </w:p>
    <w:p>
      <w:pPr>
        <w:pStyle w:val="PreformattedText"/>
        <w:bidi w:val="0"/>
        <w:jc w:val="left"/>
        <w:rPr/>
      </w:pPr>
      <w:r>
        <w:rPr/>
        <w:tab/>
        <w:tab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>7545 N. Port Washington Rd.</w:t>
      </w:r>
    </w:p>
    <w:p>
      <w:pPr>
        <w:pStyle w:val="PreformattedText"/>
        <w:bidi w:val="0"/>
        <w:jc w:val="left"/>
        <w:rPr/>
      </w:pPr>
      <w:r>
        <w:rPr/>
        <w:tab/>
        <w:tab/>
        <w:t>Glendale, WI  53217</w:t>
      </w:r>
    </w:p>
    <w:p>
      <w:pPr>
        <w:pStyle w:val="PreformattedText"/>
        <w:bidi w:val="0"/>
        <w:jc w:val="left"/>
        <w:rPr/>
      </w:pPr>
      <w:r>
        <w:rPr/>
        <w:t>You can also download PKWARE's shareware PKZIP product from the</w:t>
      </w:r>
    </w:p>
    <w:p>
      <w:pPr>
        <w:pStyle w:val="PreformattedText"/>
        <w:bidi w:val="0"/>
        <w:jc w:val="left"/>
        <w:rPr/>
      </w:pPr>
      <w:r>
        <w:rPr/>
        <w:t>American Cybernetic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