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: Treasurer's Delight,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t to: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a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1 Edgewater Place                    Name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nesaw, Georgia  30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reet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ity/State/Zip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hone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y             Unit Price      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                 $39.00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 5 1/4" ___      3.1/2" ___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receipt of this paid invoice, any updates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invite your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