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towit 4.5  Databa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substitute from the manual, but advanc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list of help to get a quick start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      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=      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=     Return to previous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lors = From the Main/Def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files to your hard disk, and run STOW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File 1. (you get fou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lect the Defi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ceed to "Add 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ucture your file by answering question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o the Main Menu and select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nter data for a record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scape to the Main Menu, and selec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rting and Printing is done from this Rec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elect the reco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arches are done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