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   Registration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S3 Reje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$/Unit         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x    $20.00 US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a copy maile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$5.00 for shipping)      +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:               Total:   =  _________________ 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Please mail check a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DV viewer utility is enclos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harge.  If you do not register this pack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if you continue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