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Ŀ  �  �  � � �� ��Ŀ � �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�  �  � ��� ���  � �    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 � �  � ��  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ar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kertown, PA 1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kFile v5.3 (c) 1993 James P. G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QuikFil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laimer 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- Print 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- Dial 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- Edit 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- Search 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- New File 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- Delete 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and Autodialing 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Fil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kFile  is  a  simple,  easy  to  use  computerized  addres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directory program. Features include automatic dialing, a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d text editor, search capabilities, and delete options. 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print addresses in  mailing label  format. QuikFile  is not  a TS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mory resident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kFile requires an IBM PC/XT/AT/PS2 or compatible computer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0 k free memory, an Epson/IBM  Proprinter/Laser printer  (if prin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sired) and a Hayes or compatible modem (if dialing is 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, like so many other fine programs  that are  rele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"shareware",  is  the  product of  months of  writing, testing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esting. Quite simply, it represents a lot of  work. Registration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or any other program is not only a vote of  confidenc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hareware  system,  but  also  ensures  all of  us of 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c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use QuikFile for a period of 10 days, after which tim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register it at a cost of $10 dollars (US).   Registration entit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to the  latest version  of the  program without  the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ing screen as well as any product support  that is  required. 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closed Registration form and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mes P. G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kertown, PA  189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S [71311,226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DOG BBS: (215)-855-4621 (Always has latest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allow 3 to 6 weeks for delive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licensing available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DISCLAIMER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no circumstances shall the author or GuareGraphics be l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amages incurred to equipment whatsoever,  nor does  the author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eGraphics  assume  responsibility  for  lost sales  or lost  in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from the use of this produ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QuikFil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OPERATIO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starting QuikFile, there are a few things to take care of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kFile knows all about your system. The configuration  file QFILE.CF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is information.  The defaul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.DAT  &lt;-- Name of data file you want to use on startup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s entered, QFILE.DAT is the default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cannot find QFILE.DAT, it will be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1:      &lt;-- Communications port to use when dialing. Quik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supports "COM1:" or "COM2:"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DT       &lt;-- Modem dialing string. Use "ATDP" for pulse dia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H        &lt;-- Modem hang-up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1:      &lt;-- Printer port if printing is desired (1 or 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   &lt;-- Number of pins on your printer. Enter 9 or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opening screen, press &lt;F3&gt; twice to  get into  the configu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 Change any parameter to conform to your  system by 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ld letter  next to  the entry  (A-F).  After  editing is  done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SC&gt; and these values  will be  automatically saved.   You are  now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mode, so you  can begin  entering names  and addresses  and sa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to the file you designated in the configuration menu.  Press &lt;ESC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o exit edit mode and enter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STRONGLY suggested that you include the  following lines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QFILE_DAT=d:\path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.....;d:\path\      &lt;-- Add to end of current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d:\path\] = Drive letter and path  where QFILE.EXE  and the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upporting files can be found.  This also allows the program to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ANY drive or  subdirectory quickly  and easily.  Consult your 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details on using the SET and PATH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File requires the following file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FILE.EXE -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FILE.CFG - Configuration file. This file will be crea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program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FILE [searchstring] [/d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Fil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string -  Optional text string for QuikFile to  search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start-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-  Begin dialing the first hit of  the abov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immediately on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OPTION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 the  up/down cursor  keys, &lt;PgUp/PgDn&gt;,  or &lt;CR&gt;  to 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list of entries. &lt;HOME&gt; and &lt;END&gt; will take you to  the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bottom of the lis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-Prt  &lt;--   Begin  printing  the  Name  and Address  field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  the  Phone  and  Notes  fields,  of  the  displayed  ent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of the Name  and Address  fields ONLY  is done  to accommo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mailing labels 1" wide and 3�"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2-Dial &lt;--  Begin dialing the number  in the  Phone field 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entry. While dialing, any key press will hang up.  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number is dialed,  pick up  the phone  and then  press any 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onnect the computer modem  and connect  the phone.  If the  lin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 while the modem is still connected, QuikFile will tell you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3-Ed &lt;-- Enter edit mode. This  is a  full featured  text edi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summary of the edit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INS&gt;  - Toggle between insert/overwrite modes. A norma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indicates insert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HOME&gt; - Return cursor to the beginning of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D&gt;  - Place cursor at the end of the current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L&gt;  - Delete character above/under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KSP&gt; - Delete character to the left of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Clear  - Erase current text to begin a new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Save   - Save text to file. You are asked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place (overwrite) the current entry. Press &lt;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bort, &lt;Y&gt; to overwrite the current entry, or &lt;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dd this entry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: 170 entries pe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3&gt; Config - Enter  QuikFile  configuration  mode.  To  change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, press a letter (A -   F), and  enter the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or name.  Press &lt;ESC&gt; when finished.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 will  be automatically  sav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QFILE.CF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 - Exit 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QuikFil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4-Sr &lt;-- Search the file for a text string, such as a name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ase insensitive search, which means  that the  program stops  at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s regardless of uppercase/lowercase text in the string.  If a h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, it will be displayed.  Press &lt;CR&gt; to continue search, or &lt;ESC&gt;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there. If the entire file is searched, QuikFile tells you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s matching the search string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-New  &lt;-- Load a new data file. To abort, press &lt;CR&gt;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6-Del &lt;-- Delete this entry from the file.  You will  be promp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uch a dele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OMMAND LINE SEARCHING AND AUTO-DIALING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search string is included when the program is  executed (i.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FILE Joe Jones), a case insensitive search of the file  will be  don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is found, the program will start with this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ng the [/d] switch (i.e. QFILE Joe Jones /d) will do the 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, and  in addition  will begin  dialing the  number in  the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f the first matching str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kFile  v5.3  was  programmed  and  compiled   using  Microsoft   (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5 (c)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Thanks for using QuikFile!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