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a c r o P I K ' r   (version 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is a data conversion utility.  It can read, brow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, extract, edit and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tandard (ASCII) text (up to 2000 characters wi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), mainframe repo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Lotus WKS, WRK, WK1, &amp; WR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IF (Data Interchang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Delimited (with any delim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YLK (Microsoft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Fixed length rec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can use MACROs to automate repeate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clean up messy numbers (trailing "CR" or "-", Europ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ric formats) and even transpose rows into columns. 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diting capabiliti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MacroPIK'r on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PIK'r comes as a "self-extracting archive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PIK.EXE".  There is too much information to fit on on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compressed form.  There are two steps to go through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Know where the MPIK.EXE archive file is.  If you g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a disk catalog it will be on a floppy;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would type "a:mpik" or "b:mpik"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you put it in.  If you got it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Service it will be in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wnloads usually end up.  Just type the path na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nd then "mpi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Then decide where to put MacroPIK'r and its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ongly recommend using a hard disk.  If your normal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is "C", then you would use that.  Then decid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th name to use.  We recommend "\mpi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mpik c:\mpik    The archive is on a floppy in drive A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putting its files in directory "\mpi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oot of hard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ADME.DOC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 d:\mp        The archive is in the "current director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ver that is, and you are extracting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 into "\mp" on hard drive D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 c:\util      Same as above, except you are pu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roPIK'r files in a (perhap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sting) directory called "\util" on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rienced users: syntax is "[arc_path]MPIK [to_path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.EXE is an "LHA" self 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is print out the quick guide "mpquick.doc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, if you prefer, just start MacroPIK'r and begin to explore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PIK&gt;print mpquick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MPIK&gt;mpik'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is a shareware product.  You can pass it arou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s you like.  However, if you find it useful and keep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, please "Register" your copy.  This then gives you a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it -- read the license for more details.  To regis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int the ORDER FORM "mp_order.frm", fill it out, and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is a list of the files that make up the MacroPIK'r k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-order.frm   The order form/invoice/feedback -- print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end it i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'r.exe     This is the MacroPIK'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'r.hlp     This is the MacroPIK'r on-line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manual.doc   This is the User Manual for MacroPIK'r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95 pages long, and it is formatt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will print on any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quick.doc    This is a condensed version of the manual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 pages long.  It is also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any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a set of batch files you can use for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PIK'r configured for particular kinds of disp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README.DOC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c.bat      ...for fast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m.bat      ...for fast monochr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w.bat     ...for black and white on a colo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b.bat      ...for BIOS compatible 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pikd.bat      ...for DOS compatible compu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some prepackaged Macro files that you can run a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, or study for id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.mp     Universal conversion macro -- read the commen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twks.mp      Convert flat data to Lotus WKS -- useful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to buil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3.mp      This one duplicates the steps in the tuto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.mp         Useful macro "subroutine" -- used by tutor3.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3.dat     This is the data file for the tutoria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(and tutor3.m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doc     (This file that you're reading now) -- useful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.doc      Important information abou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    Info for shareware disk vendors and BBS'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MacroPIK'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   Short product description file for disk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, warranty, and support info are in the manual. 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.  Samkhya is an author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art R D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A M K H Y A  //  Software Research &amp; Develop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7005 Highway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 Office Box 13            Phone:       707-878-29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males, CA 94971             Fax:         707-878-28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puserve:  71016,4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MCI Mail:    SAMKHYACOR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   First commercial release, Jan 23, 198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g   Final commercial release, Sep 12, 1988.  Over twic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, vastly improved macro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a   First shareware release, Jan 27, 1993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b   Bug fix, Feb 23, 1993: compiler bugs caused "Internal vm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ror (-102)", etc. Also fixed logic of SYLK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